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лактика пожаров, возникающих по причине неисправного печного отопления</w:t>
      </w:r>
    </w:p>
    <w:p>
      <w:pPr>
        <w:pStyle w:val="Normal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статистике 80 % пожаров происходит в жилых домах и надворных постройках. За 10 месяцев 2015 года на территории г. Болотное и Болотнинского района произошло 35 пожаров из них 28 в жилом секторе. Основными причинами возникновения пожаров являются неосторожное обращение с огнем, нарушение правил монтажа электрооборудования и НППБ при эксплуатации, либо неисправность печного отопл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ждый добросовестный хозяин готовится к отопительному сезону заранее, т.е. заготавливает дрова, уголь ремонтирует и приводит в порядок печь. Печное отопление – это основной вид отопления в нашем районе. В зимний период резко возрастает количество пожаров, причина которых прямо или косвенно связана с эксплуатацией печного отопл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целях недопущения пожаров по этим причинам,  следует обратить внимание на выполнение требований пожарной безопасности как при устройстве печей, так и при их эксплуатац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ждая печь должна иметь самостоятельный фундамент. Если настил под основанием печи деревянный, то нижнюю часть до пола зольника выполняют не менее чем из 2-х рядов кирпичей. На деревянном полу перед топкой необходимо прибить металлический лист размером 50 на 70 см. для избежания попадания горящих углей на деревянный по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ымовая труба печи при прокладке через деревянные чердачные или межэтажные перекрытия должна иметь утолщения кирпичной кладки(горизонтальная разделка) не менее 51 см. до сгораемых конструкций здания. Утолщения в кирпичной кладке (вертикальная разделка) должна быть и у стенок печи, если печь примыкает или находится близко к сгораемым элементам здания (стенам, перегородкам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ечь не должна примыкать всей плоскостью одной из стенок к деревянным стенам или перегородкам. Между ними оставляют воздушный промежуток (отступку) на всю высоту. Сгораемые стены и перегородки в отступах должны быть защищены кирпичной кладко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чердаках дымовые трубы должны быть оштукатурены и побелены. Для розжига печей категорически запрещается использовать легковоспламеняющиеся жидкости, а также доверять розжиг печи малолетним детям. У печей, на перекрытиях печей, предтопочном листе нельзя сушить дрова, хранить другие горючие материалы. Перед отопительным сезоном  каждый хозяин должен проверить исправность печи и дымохода, при необходимости произвести ремонт, заделать трещины глиняно-песочным раствор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ждому необходимо помнить, что выполнение Правил пожарной безопасности поможет уберечь Ваше жилище от пожар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знаватель ОНД по Болотнинскому району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йор внутренней службы                                    Калекин А.В.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15:00Z</dcterms:created>
  <dc:creator>леха</dc:creator>
  <dc:description/>
  <cp:keywords/>
  <dc:language>en-US</dc:language>
  <cp:lastModifiedBy>Admin</cp:lastModifiedBy>
  <cp:lastPrinted>2015-11-16T16:05:00Z</cp:lastPrinted>
  <dcterms:modified xsi:type="dcterms:W3CDTF">2015-11-16T09:06:00Z</dcterms:modified>
  <cp:revision>11</cp:revision>
  <dc:subject/>
  <dc:title/>
</cp:coreProperties>
</file>