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ЯШИН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ОЛОТНИ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.02.2020 г.  № 13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sz w:val="28"/>
          <w:szCs w:val="28"/>
        </w:rPr>
        <w:t>Об утверждении Положения о финансовом органе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b/>
          <w:sz w:val="28"/>
          <w:szCs w:val="28"/>
        </w:rPr>
        <w:t>Ояшинского сельсовета Болотнинского района Новосибирской области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обеспечения администраци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номочий по формированию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нению местного бюджета, руководствуяс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ставом 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финансовом органе Ояшинского сельсовета Болотнинского района Новосибирской области.</w:t>
      </w:r>
      <w:r>
        <w:rPr>
          <w:sz w:val="26"/>
          <w:szCs w:val="26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ть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в газете «Официальный вестник Ояшинского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яшинский сель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</w:t>
      </w:r>
    </w:p>
    <w:p>
      <w:pPr>
        <w:pStyle w:val="Normal"/>
        <w:spacing w:lineRule="atLeast" w:line="255"/>
        <w:jc w:val="both"/>
        <w:rPr>
          <w:b/>
          <w:b/>
          <w:color w:val="1E1E1E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Постановление вступает в силу </w:t>
      </w:r>
      <w:r>
        <w:rPr>
          <w:color w:val="000000"/>
          <w:sz w:val="28"/>
          <w:szCs w:val="28"/>
        </w:rPr>
        <w:t>со дня его опубликов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за исполнением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Ояшинского сельсовета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Ж.В. Чуфарова.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02.2020 г. № 13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овом органе Ояшинского сельсовета Болотнинского района Новосибирской области</w:t>
      </w:r>
      <w:r>
        <w:rPr>
          <w:b/>
          <w:sz w:val="26"/>
          <w:szCs w:val="26"/>
        </w:rPr>
        <w:t xml:space="preserve">     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ельское поселение)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1.1. Финансовым органом сельского поселения (далее – Финансовый орган) является администрация сельского поселения, осуществляет составление и организацию исполнения местного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Финансовый орган осуществляет функции, с особенностями, определяющими правовой статус администрации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лное и сокращенное наименование Финансовый орган Ояшинского сельсовета Болотнинского района Новосибирской области</w:t>
      </w:r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1.4. Финансовый орган осуществляет свою деятельность в соответствии с Конституцией Российской Федерации, с законами и иными нормативными правовыми актами Российской Федерации и Новосибирской области, указами, распоряжениями Президента Российской Федерации и иными нормативными правовыми актами, Уставом сельского поселения, нормативными правовыми актами органов местного самоуправления сельского поселения, настоящим Положением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1.5. Финансовый орган на территории сельского поселения представляет местную администрацию во взаимоотношениях с федеральными органами государственной власти, органами государственной власти Новосибирской области, органами местного самоуправления, юридическими и физическими лицами по вопросам осуществления бюджетного процесса и внутреннего финансового контрол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Финансовый орган в своей деятельности подчинен и подотчетен главе сельского поселения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Финансового органа осуществляет свою деятельность за счет средств бюджета сельского поселения (далее - местного бюджета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Состав Финансового органа утверждается главой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задачи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инансового органа являются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единой финансовой, налоговой и бюджетной политики на территории сельского поселения, управление муниципальными финансами, муниципальным долгом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эффективной бюджетной деятельности, реализация принципов бюджетной системы и бюджетного процесса, обеспечение соответствия бюджетной деятельности требованиям бюджетного законодательств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епосредственное составление проекта местного бюджета и его направление в представительный орган с необходимыми документам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и исполнение местного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Кассовое обслуживание исполнения местного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бюджетного учета и отчетности, контроля за соблюдением ведения бухгалтерского учета и отчетности по исполнению местного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овершенствование бюджетного учета, реализация принципов бюджетирования, ориентированного на результат, и внедрение современных методов управления общественными финансам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рганизация и осуществление в пределах своей компетенции внутреннего муниципального финансового контрол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беспечение сбалансированности местного бюджета и мобилизации доходов в местный бюджет.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лномочия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Финансовый орган осуществляет следующие полномочи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1. Разрабатывает и представляет главе сельского поселения основные направления бюджетной, налоговой и долговой политики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2. Составляет среднесрочный финансовый план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3. Осуществляет непосредственное составление проекта местного бюджета на основании прогноза социально-экономического развития сельского поселения с учетом требований, установленных законодательством Российской Федерации, Новосибирской области, нормативными правовыми актами органов местного самоуправления сельского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Устанавливает порядок и методику планирования бюджетных ассигнований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Устанавливает порядок исполнения местного бюджет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. Разрабатывает программу внутренних муниципальных заимствований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7. Разрабатывает программу муниципальных гарантий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8. Оказывает методическую помощь в рамках полномочий, предусмотренных бюджетным и налоговым законодательством Российской Федераци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Устанавливает порядок составления и ведения сводной бюджетной росписи, а также бюджетных росписей главных распорядителей (распорядителей) бюджетных средств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Устанавливает порядок составления и ведения кассового плана местного бюджета, а также состав и сроки представления главными распорядителями (распорядителями) бюджетных средств, главными администраторами доходов местного бюджета, главными администраторами источников финансирования дефицита местного бюджета сведений, необходимых для его составления и вед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Устанавливает порядок составления бюджетной (бухгалтерской) отчетности по местному бюджету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Устанавливает порядок санкционирования оплаты денежных обязательств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Устанавливает порядок учета бюджетных обязательств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. Устанавливает порядок доведения бюджетных ассигнований и (или) лимитов бюджетных обязательств до главных распорядителей бюджетных средств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5. Устанавливает порядок и осуществляет открытие и ведение лицевых счетов для учета операций по исполнению местного бюджета, осуществляемых участниками бюджетного процесса в рамках их бюджетных полномочий, и не участниками бюджетного процесс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Устанавливает порядок завершения операций по исполнению местного бюджета в текущем финансовом году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17. Устанавливает порядок обеспечения получателей бюджетных средств сельского поселения при завершении текущего финансового года наличными деньгами, необходимыми для осуществления их деятельности в нерабочие праздничные дни в январе очередного финансового год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18. Организует исполнение местного бюджета в соответствии с решением о местном бюджете, иными нормативными правовыми актами органов местного самоуправления сельского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9. Ведет реестр расходных обязательств по местному бюджету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0. Ведет сводный реестр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, главных распорядителей, распорядителей и получателей средств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1. Составляет, утверждает и ведет сводную бюджетную роспись местного бюджета, доводит до главных распорядителей (распорядителей) бюджетных средств показатели сводной бюджетной роспис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2. Составляет, утверждает и ведет кассовый план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3. Составляет и утверждает перечень видов (подвидов)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4. Вносит изменения в перечень главных администраторов доходов бюджета, а также в состав закрепленных за ними кодов классификации доходов бюджетов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без внесения изменений в решение о бюджете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5. Вносит изменения в перечень главных администраторов источников финансирования дефицитов бюджетов, а также в состав закрепленных за ними кодов классификации источников финансирования дефицитов бюджетов в случаях изменения состава и (или) функций главных администраторов источников финансирования дефицитов бюджетов, а также изменения принципов назначения и присвоения структуры кодов классификации источников финансирования дефицитов бюджетов без внесения изменений в решение о бюджете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6. Принимает решения об изменении показателей сводной бюджетной росписи в ходе исполнения бюджета без внесения изменений в решение о бюджете в случаях, установленных Бюджетным кодексом Российской Федераци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27. Осуществляет управление операциями со средствами на едином счете местного бюджета в соответствии с нормативными правовыми актами органов местного самоуправления сельского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8. Проводит мониторинг бюджетного законодательства и исполнения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9. Осуществляет проведение мониторинга и анализа исполнения доходной части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0. Разрабатывает и осуществляет мероприятия по обеспечению выполнения доходной части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1. Осуществляет в пределах своей компетенции управление муниципальным долгом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2. Осуществляет работу по привлечению бюджетных кредитов из бюджетов других уровней и кредитов от кредитных организаций  в целях финансирования дефицитов соответствующих бюджетов, а также для погашения долговых обязательств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33. Осуществляет учет долговых обязательств сельского поселения путем ведения муниципальной долговой книги и ежемесячно представляет информацию о долговых обязательствах, отраженных в муниципальной долговой книге в порядке, установленном Министерством финансов Российской Федераци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34. Устанавливает порядок и проводит оценку надежности (ликвидности) банковской гарантии, поручительства, принятых в качестве обеспечения заемщиком исполнения обязательств по возврату бюджетного кредит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35. Вносит предложения по форме, условиям и порядку предоставления муниципальных гарантий, осуществляет проверку финансового состояния претендентов на получение муниципальных гарантий, в соответствии с решениями Главы сельского поселения, готовит договоры о предоставлении муниципальных гарантий, договоры обеспечения регрессных требований гаранта, иные договоры (соглашения) в соответствии с решениями главы сельского поселения, ведет учет выданных муниципальных гарантий и учет платежей по выданным  муниципальным гарантиям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6. Осуществляет работу по обеспечению мер по возврату бюджетных кредитов и иных обязательств в местный бюджет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7. Рассматривает и согласовывает в соответствии с действующим законодательством проекты решений налогового органа о предоставлении отсрочек, рассрочек и инвестиционных налоговых кредитов по уплате налогов, сборов и пеней, подлежащих зачислению в местный бюджет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38. Принимает участие в разработке проектов нормативных правовых актов органов местного самоуправления сельского поселения по вопросам установления местных налогов, а также предоставления льгот по ним, дает разъяснения налогоплательщикам о порядке их примен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9. Осуществляет функции муниципального заказчика по отбору организаций, осуществляющих услуги по организации, размещению, обращению и погашению облигаций муниципального займа, организаций, осуществляющих депозитарные услуги, и организаций, осуществляющих услуги организатора торговли на рынке ценных бумаг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40. Участвует в разработке программы социально-экономического развития сельского поселения, целевых муниципальных программ сельского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1. Получает от главных распорядителей (распорядителей)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 сводную бюджетную (бухгалтерскую) отчетность в установленные им срок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42. Ежемесячно составляет и представляет отчет об исполнении местного бюджета в порядке, установленном Министерством финансов Российской Федерации и Правительством Новосибирской област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43. Ежегодно составляет бюджетную (бухгалтерскую) отчетность  сельского поселения на основании сводной бюджетной отчетности главных распорядителей (распорядителей) бюджетных средств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4. Осуществляет исполнение судебных актов по обращению взыскания на средства местного бюджета в соответствии с Бюджетным кодексом Российской Федераци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5. Ведет учет и осуществляет хранение исполнительных документов и иных документов, связанных с их исполнением и при исполнении в полном объеме исполнительного документа направляет исполнительный документ с отметкой о размере перечисленной суммы в суд, выдавший этот документ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6. Подтверждает права на размещение заказов участниками бюджетного процесса для получения доступа на официальный сайт и на электронные площадки для размещения заказов с полномочием в сфере размещения заказов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7. Участвует в работе, проводимой Министерством финансов Российской Федерации по совершенствованию методов финансово-бюджетного планирования, финансирования, составления отчетности, вопросов межбюджетных отношений и иных вопросов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8. Рассматривает письма, заявления, жалобы физических, юридических лиц, проводит прием по вопросам, относящимся к компетенции Финансового орган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49. Запрашивает от федеральных органов государственной власти, органов государственной власти Новосибирской области, органов местного самоуправления сельского поселения, организаций, независимо от их формы собственности, материалы и сведения, необходимые для исполнения возложенных на Финансовый орган задач и функций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0. Готовит и составляет проекты нормативных правовых актов  органов местного самоуправления сельского поселения но вопросам, входящим в компетенцию Финансового орган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1. 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2. 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3. При осуществлении полномочий по внутреннему финансовому контролю проводит проверки, ревизии, обследова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4. Осуществляет контроль за не превышением суммы по операции над лимитами бюджетных обязательств и (или) бюджетными ассигнованиям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5. Осуществляет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бюджетных средств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6. Осуществляет контроль 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7. Применяет меры принуждения за нарушение бюджетного законодательства в установленном порядк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8. Осуществляет иные полномочия в соответствии с Бюджетным кодексом Российской Федерации, иными законами и нормативными правовыми актами Российской Федерации, Новосибирской области и органов местного самоуправления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59. Ведет перечень не участников бюджетного процесс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0. Осуществляет предварительный и текущий контроль за ведением операций на лицевых счетах муниципальных казенных учреждений, муниципальных бюджетных и автономных учреждений, открытых в Финансовом орган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1. Проверяет бюджетные сметы муниципальных казенных учреждений, показатели плана финансово-хозяйственной деятельности муниципальных бюджетных и автономных учреждений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2. Ведет учет операций по кассовому исполнению местного бюджет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3. Обеспечивает проведение кассовых выплат из местного бюджета от имени и по поручению соответствующих органов или получателей бюджетных средств, муниципальных бюджетных и автономных учреждений, лицевые счета которых в установленном порядке открыты в Финансовом орган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4. Осуществляет санкционирование оплаты денежных обязательств получателей бюджетных средств, администраторов источников финансирования дефицита бюджета, в случаях, установленных законодательством, муниципальных бюджетных и автономных учреждений, лицевые счета которых открыты в Финансовом орган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65. Открывает соответствующие счета в учреждениях Центрального банка Российской Федерации и (или) кредитных организациях в случаях, предусмотренных законодательством Российской Федера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Финансовый орган в соответствии с бюджетным законодательством имеет право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носить в сводную бюджетную роспись изменения в соответствии с решениями руководителя Финансового органа без внесения изменений в решение о бюджет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4.2. Направлять доходы, фактически полученные при исполнении местного бюджета сверх утвержденных решением о бюджете общего объема доходов, без внесения изменений в решение о бюджете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я условия урегулирования задолженности должников по денежным обязательствам перед соответствующим публично-правовым образованием способами, предусмотренными решением о бюджете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 целях своевременного и качественного составления проектов бюджетов получать необходимые сведения от иных финансовых органов, а также от иных органов государственной власти, органов местного самоуправ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зыскивать в бесспорном порядке суммы средств, предоставленных из бюджета муниципального образования бюджету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зыскивать в бесспорном порядке суммы платы за пользование средствами, предоставленными из бюджета муниципального образования бюджету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зыскивать в бесспорном порядке пени за несвоевременный возврат средств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риостанавливать (сокращать) предоставление межбюджетных трансфертов (за исключением субвенций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ередать уполномоченному по бюджету муниципального образования части полномочий главного распорядителя, распорядителя и получателя бюджетных средств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4.10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направлять объектам контроля представления и (или) предписа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Осуществлять контроль за своевременностью и полнотой устранения проверяемых учреждениями и организациями нарушений законодательства в бюджетно-финансовой сфере, в том числе путем добровольного возмещения средств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Взаимодействовать с органами и организациями, расположенными на территории сельского поселения, при организации работы по составлению и исполнению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Обладает правом запрашивать (или требовать) от главных распорядителей, распорядителей и получателей бюджетных средств предоставление отчетов об использовании средств бюджета и иной информации, связанной с составлением и исполнением местного бюдже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4. Обладает правом запрашивать у органов Федерального казначейства о предоставлении информации из расчетных документов, о поступивших от юридических лиц платежах, являющихся источниками формирования доходов соответствующего бюдже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рганизация деятельности (установить в соответствии с планируемой структурой)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бязанности  «руководителя Финансового органа» возлагаются, на специалиста администрации, по распоряжению Главы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остав финансового органа определяется распоряжением Главы  сельского поселения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5.3. Обязанности «руководителя Финансового органа»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 организует и осуществляет общее руководство деятельностью Финансового органа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 несет персональную ответственность за выполнение возложенных на Финансовый орган задач и выполнение установленных полномочий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 организует мероприятия по повышению квалификации работников Финансового органа, инструктажи и семинары для работников бухгалтерий  сельского поселения по составлению и исполнению местного бюджета, по вопросам совершенствования бухгалтерского учета и отчетности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 готовит проекты о внесении изменений и дополнений в настоящее Положение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 осуществляет иные полномочия в соответствии с законодательством Российской Федерации, Новосибирской области, муниципальных правовых актов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1:00Z</dcterms:created>
  <dc:creator>User10</dc:creator>
  <dc:description/>
  <dc:language>en-US</dc:language>
  <cp:lastModifiedBy>User</cp:lastModifiedBy>
  <cp:lastPrinted>2016-04-11T15:35:00Z</cp:lastPrinted>
  <dcterms:modified xsi:type="dcterms:W3CDTF">2020-03-30T10:01:00Z</dcterms:modified>
  <cp:revision>2</cp:revision>
  <dc:subject/>
  <dc:title>РАЙОННЫЙ (ОКРУЖНОЙ) СОВЕТ</dc:title>
</cp:coreProperties>
</file>