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ЯШИНСКОГО СЕЛЬСОВЕТА</w:t>
        <w:br/>
        <w:t>БОЛОТНИНСКОГО РАЙОНА НОВОСИБИР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before="1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21.04.2020</w:t>
      </w:r>
      <w:r>
        <w:rPr>
          <w:rFonts w:cs="Times New Roman CYR" w:ascii="Times New Roman CYR" w:hAnsi="Times New Roman CYR"/>
          <w:sz w:val="28"/>
          <w:szCs w:val="28"/>
        </w:rPr>
        <w:t xml:space="preserve">г.                                          с. Ояш                                          № 26-1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Ояшинского сельсовета Болотнинского района Новосибирской области от 07.08.2017 № 37 «Об утверждении Административного регламента по проведению проверок при осуществлении муниципального лесного контроля в отношении лесных участков, находящихся в муниципальной собственности, на территории Ояшинского сельсовета Болотнинского района Новосибирской области»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ведением нормативных правовых актов администрации Ояшинского сельсовета в соответствие с действующим законодательством,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highlight w:val="white"/>
        </w:rPr>
        <w:t>1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нести в постановление администрации Ояшинского сельсовета Болотнинского района Новосибирской области от 07.08.2017 г. №37 </w:t>
      </w:r>
      <w:r>
        <w:rPr>
          <w:bCs/>
          <w:sz w:val="28"/>
          <w:szCs w:val="28"/>
        </w:rPr>
        <w:t>«Об утверждении административного регламента по проведению проверок при осуществлении муниципального лесного контроля в отношении лесных участков, находящихся в муниципальной собственности, на территории Ояшинского сельсовета Болотнинского района Новосибирской области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1.1  изложить пункт 1.7 в следующей редакции: «1.7 Правовые основания осуществления муниципального лесного контрол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речень нормативных правовых актов регулирующих предоставление муниципальной услуги размещен на официальном сайте администрации Ояшинского сельсовета Болотнинского района Новосибирской области в сети «Интернет», в федеральной государственной информационной системе «Федеральный  реестр государственных и муниципальных услуг (функций) и на Едином портале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2 изложить пункт 2.1.2 в следующей редакции: «2.1.2 </w:t>
      </w:r>
      <w:r>
        <w:rPr>
          <w:sz w:val="28"/>
          <w:szCs w:val="28"/>
        </w:rPr>
        <w:t>Справочная информация размещается на официальном сайте администрации Ояшинского сельсовета Болотнинского района Новосибирской области в сети «Интернет», в федеральной государственной информационной системе «Федеральный реестр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 xml:space="preserve">1.3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иложение № 1 к административному регламенту исключить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pacing w:val="2"/>
          <w:sz w:val="28"/>
          <w:szCs w:val="28"/>
          <w:highlight w:val="white"/>
        </w:rPr>
      </w:pPr>
      <w:r>
        <w:rPr>
          <w:sz w:val="28"/>
          <w:szCs w:val="28"/>
        </w:rPr>
        <w:t>1.4 подпункт 2 пункта 2.1.5 исключить.</w:t>
      </w:r>
      <w:r>
        <w:rPr>
          <w:spacing w:val="2"/>
          <w:sz w:val="28"/>
          <w:szCs w:val="28"/>
          <w:highlight w:val="whit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ункт 1.9 дополнить подпунктом 15 следующего содержания: «15) 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утвержденный распоряжением Правительства Российской Федерации от 19 апреля 2016 г. N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 пункт 1.9 дополнить подпунктом 16 следующего содержания: «16) обязанность должностного лица органа государственного контроля (надзора), исполняющего государственную функцию,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7 пункт 1.10 изложить в следующей  редакции: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муниципального контроля, от имени которых действуют эти должностные лица;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>1.1) 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2)</w:t>
      </w:r>
      <w:r>
        <w:rPr>
          <w:sz w:val="28"/>
          <w:szCs w:val="28"/>
        </w:rPr>
        <w:t xml:space="preserve">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 xml:space="preserve">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r:id="rId2">
        <w:r>
          <w:rPr>
            <w:rStyle w:val="InternetLink"/>
            <w:rFonts w:cs="Calibri"/>
            <w:sz w:val="28"/>
            <w:szCs w:val="28"/>
          </w:rPr>
          <w:t>подпунктом "б" пункта 2 части 2 статьи 10</w:t>
        </w:r>
      </w:hyperlink>
      <w:r>
        <w:rPr>
          <w:rFonts w:cs="Calibri"/>
          <w:sz w:val="28"/>
          <w:szCs w:val="28"/>
        </w:rPr>
        <w:t xml:space="preserve">  Федерального закона № 294-ФЗ от 26.12.2008г.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 xml:space="preserve">5) распространять информацию, полученную в результате проведения проверки и составляющую государственную, </w:t>
      </w:r>
      <w:hyperlink r:id="rId3">
        <w:r>
          <w:rPr>
            <w:rStyle w:val="InternetLink"/>
            <w:rFonts w:cs="Calibri"/>
            <w:sz w:val="28"/>
            <w:szCs w:val="28"/>
          </w:rPr>
          <w:t>коммерческую</w:t>
        </w:r>
      </w:hyperlink>
      <w:r>
        <w:rPr>
          <w:rFonts w:cs="Calibri"/>
          <w:sz w:val="28"/>
          <w:szCs w:val="28"/>
        </w:rPr>
        <w:t>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) превышать установленные сроки проведения провер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/>
          <w:sz w:val="28"/>
          <w:szCs w:val="28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контролю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rFonts w:cs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требовать от юридического лица, индивидуального предпринимателя представления</w:t>
      </w:r>
      <w:r>
        <w:rPr/>
        <w:t xml:space="preserve"> </w:t>
      </w:r>
      <w:r>
        <w:rPr>
          <w:sz w:val="28"/>
          <w:szCs w:val="28"/>
        </w:rPr>
        <w:t>документов, информации до даты начала проведения проверки. 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. «10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8 пункт 1.1.14 дополнить п.п. 2.3) следующего содержания: по собственной инициативе представи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</w:t>
      </w:r>
      <w:hyperlink r:id="rId4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.п. 6«6) знакомиться с документами и (или) информацией, полученными органом государственного контроля (надзора), исполняющим государственную функцию,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перечень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п.2.1) изложить в новой редакции: право проверяемого юридического лица, индивидуального предпринимателя знакомиться с документами и (или) информацией, полученными органом государственного контроля (надзора), исполняющим государственную функцию,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 дополнить раздел 1 пунктом 1.1.18 следующего содержания: «1.1.18 </w:t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8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черпывающие перечни документов и (или) информации, необходимых для осуществления муниципального лесного контроля и достижения целей и задач проведения проверки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:</w:t>
      </w:r>
    </w:p>
    <w:p>
      <w:pPr>
        <w:pStyle w:val="Style17"/>
        <w:shd w:fill="FFFFFF" w:val="clear"/>
        <w:spacing w:before="0" w:after="0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учредительные документы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документ, подтверждающий полномочия руководителя, представителя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-юридического лица (индивидуального предпринимателя)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решение уполномоченных в соответствии со статьями 81-84 Лесного кодекса Российской Федерации органа государственной власти или органа местного самоуправления в случае предоставления лесного участка в постоянное (бессрочное) пользование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договор аренды в случае предоставления лесного участка в аренду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договор безвозмездного пользования в случае предоставления лесного участка в безвозмездное пользование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проект освоения лесов с положительным заключением государственной экспертизы на лесные участки, предоставленные в постоянное (бессрочное) пользование, аренду, на основании сервитута, публичного сервитута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лесную декларацию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отчет о защите лесов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отчет об использовании лесов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отчет об охране лесов от пожаров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отчет об охране лесов от загрязнения и иного негативного воздействия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отчет о воспроизводстве лесов и лесоразведении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Документы представляются в виде копий, заверенных печатью (при ее наличии) и соответственно с подписью: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индивидуального предпринимателя или его уполномоченного представителя,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руководителя, иного должностного лица юридического лица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б)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сведения из Единого государственного реестра юридических лиц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-сведения из Единого государственного реестра индивидуальных предпринимателей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публикова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газете «Официальный вестник Ояшинского сельсовета» и разместить на официальном сайте администрации Ояшинского 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Болотнинского района Новосиби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данного постановления оставляю за собой</w:t>
      </w:r>
    </w:p>
    <w:p>
      <w:pPr>
        <w:pStyle w:val="Normal"/>
        <w:autoSpaceDE w:val="false"/>
        <w:spacing w:before="10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Ояшинского  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олотнинского района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     Ж.В. Чуф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иль Обычный (веб) + по ширине Перед:  Авто После:  Авто Междус..."/>
    <w:basedOn w:val="Style17"/>
    <w:qFormat/>
    <w:pPr>
      <w:shd w:fill="FFFFFF" w:val="clear"/>
      <w:spacing w:lineRule="atLeast" w:line="408" w:before="0" w:after="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5838;fld=134;dst=100131" TargetMode="External"/><Relationship Id="rId3" Type="http://schemas.openxmlformats.org/officeDocument/2006/relationships/hyperlink" Target="consultantplus://offline/main?base=ROS;n=116684;fld=134;dst=3" TargetMode="External"/><Relationship Id="rId4" Type="http://schemas.openxmlformats.org/officeDocument/2006/relationships/hyperlink" Target="https://login.consultant.ru/link/?req=doc&amp;base=LAW&amp;n=316777&amp;date=06.06.2019&amp;dst=100007&amp;fld=134" TargetMode="External"/><Relationship Id="rId5" Type="http://schemas.openxmlformats.org/officeDocument/2006/relationships/hyperlink" Target="https://login.consultant.ru/link/?req=doc&amp;base=LAW&amp;n=316777&amp;date=06.06.2019&amp;dst=100007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3:00Z</dcterms:created>
  <dc:creator>Сергей</dc:creator>
  <dc:description/>
  <dc:language>en-US</dc:language>
  <cp:lastModifiedBy>User</cp:lastModifiedBy>
  <cp:lastPrinted>2020-03-18T10:03:00Z</cp:lastPrinted>
  <dcterms:modified xsi:type="dcterms:W3CDTF">2020-08-27T09:23:00Z</dcterms:modified>
  <cp:revision>2</cp:revision>
  <dc:subject/>
  <dc:title/>
</cp:coreProperties>
</file>