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 xml:space="preserve">Вносится главой администрации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ВЕРХНИЙ ПРЕДЕЛ МУНИЦИПАЛЬНОГО ДОЛГ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Ояшинского сельсо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ерхний предел муниципального долга Ояшинского сельсовета на 01 января 2014 года устанавливается в размере 0,00 т.р., на 01 января 2015г. – 0,0 т.р., на 01 января 2016 года – 0,0 т.р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едельный объем расходов бюджета Ояшинского сельсовета на обслуживание муниципального долга в 2013 году не должен превышать 0,0 тыс. руб., в 2014 году  –  0,0 тыс. руб., в 2015 году – 0,0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46:00Z</dcterms:created>
  <dc:creator>1</dc:creator>
  <dc:description/>
  <cp:keywords/>
  <dc:language>en-US</dc:language>
  <cp:lastModifiedBy>User</cp:lastModifiedBy>
  <cp:lastPrinted>2009-11-30T11:31:00Z</cp:lastPrinted>
  <dcterms:modified xsi:type="dcterms:W3CDTF">2012-11-27T09:42:00Z</dcterms:modified>
  <cp:revision>25</cp:revision>
  <dc:subject/>
  <dc:title>                                                           Вносится Главой Болотнинского района</dc:title>
</cp:coreProperties>
</file>