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i/>
          <w:i/>
        </w:rPr>
      </w:pPr>
      <w:ins w:id="0" w:author="Зая" w:date="2007-10-21T17:23:00Z">
        <w:r>
          <w:rPr>
            <w:i/>
          </w:rPr>
          <w:t xml:space="preserve">                                                     </w:t>
        </w:r>
      </w:ins>
    </w:p>
    <w:p>
      <w:pPr>
        <w:pStyle w:val="TextBody"/>
        <w:widowControl w:val="false"/>
        <w:jc w:val="center"/>
        <w:rPr>
          <w:i/>
          <w:i/>
          <w:ins w:id="2" w:author="Зая" w:date="2007-10-21T17:23:00Z"/>
        </w:rPr>
      </w:pPr>
      <w:ins w:id="1" w:author="Зая" w:date="2007-10-21T17:23:00Z">
        <w:r>
          <w:rPr>
            <w:i/>
          </w:rPr>
          <w:t>ПРОГНОЗ</w:t>
        </w:r>
      </w:ins>
    </w:p>
    <w:p>
      <w:pPr>
        <w:pStyle w:val="TextBody"/>
        <w:widowControl w:val="false"/>
        <w:ind w:right="741" w:hanging="0"/>
        <w:rPr>
          <w:i/>
          <w:i/>
          <w:ins w:id="5" w:author="Зая" w:date="2007-10-21T17:24:00Z"/>
        </w:rPr>
      </w:pPr>
      <w:r>
        <w:rPr>
          <w:i/>
        </w:rPr>
        <w:t xml:space="preserve">                                        </w:t>
      </w:r>
      <w:ins w:id="3" w:author="Зая" w:date="2007-10-21T17:24:00Z">
        <w:r>
          <w:rPr>
            <w:i/>
          </w:rPr>
          <w:t xml:space="preserve">  </w:t>
        </w:r>
      </w:ins>
      <w:ins w:id="4" w:author="Зая" w:date="2007-10-21T17:24:00Z">
        <w:r>
          <w:rPr>
            <w:i/>
          </w:rPr>
          <w:t>основных характеристик</w:t>
        </w:r>
      </w:ins>
    </w:p>
    <w:p>
      <w:pPr>
        <w:pStyle w:val="TextBody"/>
        <w:widowControl w:val="false"/>
        <w:rPr>
          <w:ins w:id="9" w:author="Зая" w:date="2007-10-21T17:25:00Z"/>
        </w:rPr>
      </w:pPr>
      <w:r>
        <w:rPr>
          <w:i/>
          <w:color w:val="FF0000"/>
        </w:rPr>
        <w:t xml:space="preserve">                                </w:t>
      </w:r>
      <w:ins w:id="6" w:author="Зая" w:date="2007-10-21T17:25:00Z">
        <w:r>
          <w:rPr>
            <w:i/>
            <w:color w:val="FF0000"/>
          </w:rPr>
          <w:t xml:space="preserve"> </w:t>
        </w:r>
      </w:ins>
      <w:ins w:id="7" w:author="Зая" w:date="2007-10-21T17:25:00Z">
        <w:r>
          <w:rPr>
            <w:i/>
            <w:color w:val="FF0000"/>
          </w:rPr>
          <w:t>бюджета</w:t>
        </w:r>
      </w:ins>
      <w:r>
        <w:rPr>
          <w:i/>
          <w:color w:val="FF0000"/>
        </w:rPr>
        <w:t xml:space="preserve"> Ояшинского сельсовета</w:t>
      </w:r>
      <w:ins w:id="8" w:author="Зая" w:date="2007-10-21T17:25:00Z">
        <w:r>
          <w:rPr>
            <w:i/>
            <w:color w:val="FF0000"/>
          </w:rPr>
          <w:t xml:space="preserve"> </w:t>
        </w:r>
      </w:ins>
    </w:p>
    <w:p>
      <w:pPr>
        <w:pStyle w:val="TextBody"/>
        <w:widowControl w:val="false"/>
        <w:rPr>
          <w:i/>
          <w:i/>
          <w:color w:val="FF0000"/>
          <w:ins w:id="11" w:author="Зая" w:date="2007-10-21T17:26:00Z"/>
        </w:rPr>
      </w:pPr>
      <w:r>
        <w:rPr>
          <w:i/>
        </w:rPr>
        <w:t xml:space="preserve">                      </w:t>
      </w:r>
      <w:r>
        <w:rPr>
          <w:i/>
          <w:color w:val="FF0000"/>
        </w:rPr>
        <w:t>н</w:t>
      </w:r>
      <w:ins w:id="10" w:author="Зая" w:date="2007-10-21T17:25:00Z">
        <w:r>
          <w:rPr>
            <w:i/>
            <w:color w:val="FF0000"/>
          </w:rPr>
          <w:t>а 20</w:t>
        </w:r>
      </w:ins>
      <w:r>
        <w:rPr>
          <w:i/>
          <w:color w:val="FF0000"/>
        </w:rPr>
        <w:t>13 год и плановый период 2014 и 2015 годов</w:t>
      </w:r>
    </w:p>
    <w:p>
      <w:pPr>
        <w:pStyle w:val="TextBody"/>
        <w:widowControl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rPr/>
      </w:pPr>
      <w:r>
        <w:rPr/>
        <w:t xml:space="preserve">       </w:t>
      </w:r>
      <w:r>
        <w:rPr/>
        <w:t>Основные характеристики бюджета Ояшинского сельсовета Болотнинского района сформированы  на основе показателей прогноза социально-экономического развития поселения  на 2013 год и на период до 2015 года, плана 2012 года и ожидаемого исполнения в текущем году.</w:t>
      </w:r>
    </w:p>
    <w:p>
      <w:pPr>
        <w:pStyle w:val="TextBody"/>
        <w:widowControl w:val="false"/>
        <w:rPr/>
      </w:pPr>
      <w:r>
        <w:rPr/>
        <w:t xml:space="preserve">       </w:t>
      </w:r>
      <w:r>
        <w:rPr/>
        <w:t>При формировании доходов бюджета поселения было учтено налоговое 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а также оценка поступлений доходов в бюджет в 2012 году. Собственные доходы бюджета рассчитаны на уровне 105,3 % от ожидаемого исполнения 2012г.</w:t>
      </w:r>
    </w:p>
    <w:p>
      <w:pPr>
        <w:pStyle w:val="TextBody"/>
        <w:widowControl w:val="false"/>
        <w:rPr>
          <w:ins w:id="12" w:author="Зая" w:date="2007-10-21T17:26:00Z"/>
        </w:rPr>
      </w:pPr>
      <w:r>
        <w:rPr/>
        <w:t xml:space="preserve">       </w:t>
      </w:r>
      <w:r>
        <w:rPr/>
        <w:t>Расходы по исполнению полномочий по вопросам местного значения определены</w:t>
      </w:r>
      <w:r>
        <w:rPr>
          <w:color w:val="00FF00"/>
        </w:rPr>
        <w:t xml:space="preserve"> </w:t>
      </w:r>
      <w:r>
        <w:rPr/>
        <w:t>97,0</w:t>
      </w:r>
      <w:r>
        <w:rPr>
          <w:color w:val="00FF00"/>
        </w:rPr>
        <w:t xml:space="preserve"> </w:t>
      </w:r>
      <w:r>
        <w:rPr/>
        <w:t>% к  уровню 2012 года без учета муниципальных целевых программ и расходов на капитальные вложения.</w:t>
      </w:r>
    </w:p>
    <w:p>
      <w:pPr>
        <w:pStyle w:val="TextBody"/>
        <w:widowControl w:val="false"/>
        <w:rPr>
          <w:i/>
          <w:i/>
          <w:ins w:id="14" w:author="Зая" w:date="2007-10-21T17:26:00Z"/>
        </w:rPr>
      </w:pPr>
      <w:ins w:id="13" w:author="Зая" w:date="2007-10-21T17:26:00Z">
        <w:r>
          <w:rPr>
            <w:i/>
          </w:rPr>
        </w:r>
      </w:ins>
    </w:p>
    <w:p>
      <w:pPr>
        <w:pStyle w:val="TextBody"/>
        <w:widowControl w:val="false"/>
        <w:rPr>
          <w:b/>
          <w:b/>
          <w:i/>
          <w:i/>
          <w:ins w:id="16" w:author="Зая" w:date="2007-10-21T17:27:00Z"/>
        </w:rPr>
      </w:pPr>
      <w:r>
        <w:rPr>
          <w:b/>
          <w:i/>
        </w:rPr>
        <w:t xml:space="preserve">                                                  </w:t>
      </w:r>
      <w:ins w:id="15" w:author="Зая" w:date="2007-10-21T17:27:00Z">
        <w:r>
          <w:rPr>
            <w:b/>
            <w:i/>
          </w:rPr>
          <w:t xml:space="preserve">ДОХОДЫ БЮДЖЕТА: </w:t>
        </w:r>
      </w:ins>
    </w:p>
    <w:p>
      <w:pPr>
        <w:pStyle w:val="TextBody"/>
        <w:widowControl w:val="false"/>
        <w:rPr/>
      </w:pPr>
      <w:ins w:id="17" w:author="Зая" w:date="2007-10-21T17:27:00Z">
        <w:r>
          <w:rPr>
            <w:color w:val="000000"/>
          </w:rPr>
          <w:t>Общий объем доходов бюджета</w:t>
        </w:r>
      </w:ins>
      <w:ins w:id="18" w:author="Зая" w:date="2007-10-21T17:27:00Z">
        <w:r>
          <w:rPr/>
          <w:t xml:space="preserve"> </w:t>
        </w:r>
      </w:ins>
      <w:r>
        <w:rPr>
          <w:color w:val="FF0000"/>
        </w:rPr>
        <w:t>Ояши</w:t>
      </w:r>
      <w:ins w:id="19" w:author="Зая" w:date="2007-10-21T17:28:00Z">
        <w:r>
          <w:rPr/>
          <w:t xml:space="preserve">нского </w:t>
        </w:r>
      </w:ins>
      <w:r>
        <w:rPr>
          <w:color w:val="FF0000"/>
        </w:rPr>
        <w:t>сельсовета</w:t>
      </w:r>
      <w:ins w:id="20" w:author="Зая" w:date="2007-10-21T17:29:00Z">
        <w:r>
          <w:rPr>
            <w:color w:val="FF0000"/>
          </w:rPr>
          <w:t xml:space="preserve"> на </w:t>
        </w:r>
      </w:ins>
      <w:r>
        <w:rPr>
          <w:color w:val="FF0000"/>
        </w:rPr>
        <w:t>2013 год и</w:t>
      </w:r>
      <w:r>
        <w:rPr/>
        <w:t xml:space="preserve"> </w:t>
      </w:r>
      <w:r>
        <w:rPr>
          <w:color w:val="FF0000"/>
        </w:rPr>
        <w:t xml:space="preserve">плановый период 2014и 2015 гг  </w:t>
      </w:r>
      <w:r>
        <w:rPr/>
        <w:t xml:space="preserve"> </w:t>
      </w:r>
      <w:ins w:id="21" w:author="Зая" w:date="2007-10-21T17:29:00Z">
        <w:r>
          <w:rPr/>
          <w:t xml:space="preserve">составляет </w:t>
        </w:r>
      </w:ins>
    </w:p>
    <w:p>
      <w:pPr>
        <w:pStyle w:val="TextBody"/>
        <w:widowControl w:val="false"/>
        <w:rPr/>
      </w:pPr>
      <w:ins w:id="22" w:author="Зая" w:date="2007-10-21T17:31:00Z">
        <w:r>
          <w:rPr/>
          <w:t xml:space="preserve">                                                                                                                 </w:t>
        </w:r>
      </w:ins>
      <w:ins w:id="23" w:author="Зая" w:date="2007-10-21T17:31:00Z">
        <w:r>
          <w:rPr/>
          <w:t>тыс.руб.</w:t>
        </w:r>
      </w:ins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048"/>
        <w:gridCol w:w="992"/>
        <w:gridCol w:w="1463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дохо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43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58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Дотация на выравнивание уровня бюджетной обеспеченности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46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618,9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убвенции на осуществление полномочий по решению вопросов в сфере административных правонарушений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0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8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убсидия на развитие ведомственной ЦП «Развитие телекоммуникационной инфраструктуры в поселениях НСО на 2011-2013гг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</w:t>
            </w:r>
            <w:r>
              <w:rPr/>
              <w:t>Итого дохо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0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978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145,5</w:t>
            </w:r>
          </w:p>
        </w:tc>
      </w:tr>
    </w:tbl>
    <w:p>
      <w:pPr>
        <w:pStyle w:val="TextBody"/>
        <w:widowControl w:val="false"/>
        <w:rPr/>
      </w:pPr>
      <w:r>
        <w:rPr/>
        <w:t>Прогноз доходов бюджета Ояшинского сельсовета Болотнинского района на 2013 год</w:t>
      </w:r>
    </w:p>
    <w:p>
      <w:pPr>
        <w:pStyle w:val="TextBody"/>
        <w:widowControl w:val="false"/>
        <w:rPr/>
      </w:pPr>
      <w:ins w:id="24" w:author="Зая" w:date="2007-10-21T17:31:00Z">
        <w:r>
          <w:rPr/>
          <w:t xml:space="preserve">                                                                                                             </w:t>
        </w:r>
      </w:ins>
      <w:ins w:id="25" w:author="Зая" w:date="2007-10-21T17:31:00Z">
        <w:r>
          <w:rPr/>
          <w:t>тыс.руб.</w:t>
        </w:r>
      </w:ins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2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       </w:t>
            </w:r>
            <w:r>
              <w:rPr/>
              <w:t>Коды 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расположенных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000 1 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п 1 п 1 ст. 394 НК РФ, зачисляемый в бюджет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п 2 п 1 ст 394 НК РФ , зачисляемый в бюджет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пред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13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442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витие ведомственной ЦП «Развитие телекоммуникационной инфраструктуры в поселениях НСО на 2011-2013гг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вичного воинского учё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2,9</w:t>
            </w:r>
          </w:p>
        </w:tc>
      </w:tr>
    </w:tbl>
    <w:p>
      <w:pPr>
        <w:pStyle w:val="TextBody"/>
        <w:widowControl w:val="false"/>
        <w:rPr>
          <w:ins w:id="27" w:author="Зая" w:date="2007-10-21T17:31:00Z"/>
        </w:rPr>
      </w:pPr>
      <w:ins w:id="26" w:author="Зая" w:date="2007-10-21T17:31:00Z">
        <w:r>
          <w:rPr/>
        </w:r>
      </w:ins>
    </w:p>
    <w:p>
      <w:pPr>
        <w:pStyle w:val="TextBody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rPr>
          <w:b/>
          <w:b/>
          <w:i/>
          <w:i/>
          <w:ins w:id="30" w:author="Зая" w:date="2007-10-21T17:31:00Z"/>
        </w:rPr>
      </w:pPr>
      <w:ins w:id="28" w:author="Зая" w:date="2007-10-21T17:31:00Z">
        <w:r>
          <w:rPr>
            <w:b/>
            <w:i/>
          </w:rPr>
          <w:t xml:space="preserve">           </w:t>
        </w:r>
      </w:ins>
      <w:ins w:id="29" w:author="Зая" w:date="2007-10-21T17:31:00Z">
        <w:r>
          <w:rPr>
            <w:b/>
            <w:i/>
          </w:rPr>
          <w:t>2. РАСХОДЫ БЮДЖЕТА:</w:t>
        </w:r>
      </w:ins>
    </w:p>
    <w:p>
      <w:pPr>
        <w:pStyle w:val="TextBody"/>
        <w:widowControl w:val="false"/>
        <w:rPr>
          <w:b/>
          <w:b/>
          <w:i/>
          <w:i/>
          <w:ins w:id="32" w:author="Зая" w:date="2007-10-21T17:31:00Z"/>
        </w:rPr>
      </w:pPr>
      <w:ins w:id="31" w:author="Зая" w:date="2007-10-21T17:31:00Z">
        <w:r>
          <w:rPr>
            <w:b/>
            <w:i/>
          </w:rPr>
        </w:r>
      </w:ins>
    </w:p>
    <w:p>
      <w:pPr>
        <w:pStyle w:val="TextBody"/>
        <w:widowControl w:val="false"/>
        <w:rPr/>
      </w:pPr>
      <w:r>
        <w:rPr/>
        <w:t xml:space="preserve">     </w:t>
      </w:r>
      <w:ins w:id="33" w:author="Зая" w:date="2007-10-21T17:32:00Z">
        <w:r>
          <w:rPr/>
          <w:t xml:space="preserve">Общий объем расходов бюджета </w:t>
        </w:r>
      </w:ins>
      <w:r>
        <w:rPr/>
        <w:t xml:space="preserve">Ояшинского сельсовета </w:t>
      </w:r>
      <w:ins w:id="34" w:author="Зая" w:date="2007-10-21T17:32:00Z">
        <w:r>
          <w:rPr/>
          <w:t>на 20</w:t>
        </w:r>
      </w:ins>
      <w:r>
        <w:rPr/>
        <w:t>13</w:t>
      </w:r>
      <w:ins w:id="35" w:author="Зая" w:date="2007-10-21T17:32:00Z">
        <w:r>
          <w:rPr/>
          <w:t>год составляет</w:t>
        </w:r>
      </w:ins>
      <w:r>
        <w:rPr/>
        <w:t xml:space="preserve"> 5062,8</w:t>
      </w:r>
      <w:ins w:id="36" w:author="Зая" w:date="2007-10-21T17:33:00Z">
        <w:r>
          <w:rPr/>
          <w:t xml:space="preserve"> т.р., на 20</w:t>
        </w:r>
      </w:ins>
      <w:r>
        <w:rPr/>
        <w:t>14</w:t>
      </w:r>
      <w:ins w:id="37" w:author="Зая" w:date="2007-10-21T17:33:00Z">
        <w:r>
          <w:rPr/>
          <w:t xml:space="preserve"> год – </w:t>
        </w:r>
      </w:ins>
      <w:r>
        <w:rPr/>
        <w:t>4978,1</w:t>
      </w:r>
      <w:ins w:id="38" w:author="Зая" w:date="2007-10-21T17:33:00Z">
        <w:r>
          <w:rPr/>
          <w:t xml:space="preserve"> т.р. и на 201</w:t>
        </w:r>
      </w:ins>
      <w:r>
        <w:rPr/>
        <w:t xml:space="preserve">5 </w:t>
      </w:r>
      <w:ins w:id="39" w:author="Зая" w:date="2007-10-21T17:33:00Z">
        <w:r>
          <w:rPr/>
          <w:t xml:space="preserve">год – </w:t>
        </w:r>
      </w:ins>
      <w:r>
        <w:rPr/>
        <w:t xml:space="preserve">5145,4 </w:t>
      </w:r>
      <w:ins w:id="40" w:author="Зая" w:date="2007-10-21T17:33:00Z">
        <w:r>
          <w:rPr/>
          <w:t>т.р.</w:t>
        </w:r>
      </w:ins>
      <w:r>
        <w:rPr/>
        <w:t xml:space="preserve"> </w:t>
      </w:r>
    </w:p>
    <w:p>
      <w:pPr>
        <w:pStyle w:val="TextBody"/>
        <w:widowControl w:val="false"/>
        <w:rPr>
          <w:ins w:id="42" w:author="Зая" w:date="2007-10-21T17:35:00Z"/>
        </w:rPr>
      </w:pPr>
      <w:ins w:id="41" w:author="Зая" w:date="2007-10-21T17:35:00Z">
        <w:r>
          <w:rPr/>
        </w:r>
      </w:ins>
    </w:p>
    <w:p>
      <w:pPr>
        <w:pStyle w:val="TextBody"/>
        <w:widowControl w:val="false"/>
        <w:rPr/>
      </w:pPr>
      <w:ins w:id="43" w:author="Зая" w:date="2007-10-21T17:35:00Z">
        <w:r>
          <w:rPr/>
          <w:t xml:space="preserve">                                                                                                                  </w:t>
        </w:r>
      </w:ins>
      <w:ins w:id="44" w:author="Зая" w:date="2007-10-21T17:35:00Z">
        <w:r>
          <w:rPr/>
          <w:t>тыс.руб.</w:t>
        </w:r>
      </w:ins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459"/>
        <w:gridCol w:w="1459"/>
        <w:gridCol w:w="1458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45" w:author="Зая" w:date="2007-10-21T17:36:00Z">
              <w:r>
                <w:rPr/>
                <w:t xml:space="preserve">   </w:t>
              </w:r>
            </w:ins>
            <w:ins w:id="46" w:author="Зая" w:date="2007-10-21T17:36:00Z">
              <w:r>
                <w:rPr/>
                <w:t>На</w:t>
              </w:r>
            </w:ins>
            <w:ins w:id="47" w:author="Зая" w:date="2007-10-21T17:38:00Z">
              <w:r>
                <w:rPr/>
                <w:t>правления расходов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48" w:author="Зая" w:date="2007-10-21T17:36:00Z">
              <w:r>
                <w:rPr/>
                <w:t>20</w:t>
              </w:r>
            </w:ins>
            <w:r>
              <w:rPr/>
              <w:t>13</w:t>
            </w:r>
            <w:ins w:id="49" w:author="Зая" w:date="2007-10-21T17:36:00Z">
              <w:r>
                <w:rPr/>
                <w:t xml:space="preserve"> год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0" w:author="Зая" w:date="2007-10-21T17:37:00Z">
              <w:r>
                <w:rPr/>
                <w:t>20</w:t>
              </w:r>
            </w:ins>
            <w:r>
              <w:rPr/>
              <w:t>14</w:t>
            </w:r>
            <w:ins w:id="51" w:author="Зая" w:date="2007-10-21T17:37:00Z">
              <w:r>
                <w:rPr/>
                <w:t xml:space="preserve"> год</w:t>
              </w:r>
            </w:ins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2" w:author="Зая" w:date="2007-10-21T17:37:00Z">
              <w:r>
                <w:rPr/>
                <w:t>201</w:t>
              </w:r>
            </w:ins>
            <w:r>
              <w:rPr/>
              <w:t>5</w:t>
            </w:r>
            <w:ins w:id="53" w:author="Зая" w:date="2007-10-21T17:37:00Z">
              <w:r>
                <w:rPr/>
                <w:t xml:space="preserve"> год</w:t>
              </w:r>
            </w:ins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4" w:author="Зая" w:date="2007-10-21T17:38:00Z">
              <w:r>
                <w:rPr/>
                <w:t>Общегосударственные вопросы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273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273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276,5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  <w:t>Национальная оборо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  <w:t>6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olor w:val="FF0000"/>
                <w:highlight w:val="lightGray"/>
              </w:rPr>
              <w:t>68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  <w:t>68,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5" w:author="Зая" w:date="2007-10-21T17:38:00Z">
              <w:r>
                <w:rPr/>
                <w:t>Национальная безопасность и правоохранительная деятельность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6" w:author="Зая" w:date="2007-10-21T17:39:00Z">
              <w:r>
                <w:rPr/>
                <w:t>Национальная экономика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4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0,0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7" w:author="Зая" w:date="2007-10-21T17:39:00Z">
              <w:r>
                <w:rPr/>
                <w:t>Жилищно-коммунальное хозяйство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5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5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08,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8" w:author="Зая" w:date="2007-10-21T17:40:00Z">
              <w:r>
                <w:rPr/>
                <w:t>Образование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59" w:author="Зая" w:date="2007-10-21T17:40:00Z">
              <w:r>
                <w:rPr/>
                <w:t>Культура, кинематография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2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27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27,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Социальная полит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9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9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9,2</w:t>
            </w:r>
          </w:p>
        </w:tc>
      </w:tr>
      <w:tr>
        <w:trPr>
          <w:trHeight w:val="4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olor w:val="FF0000"/>
              </w:rPr>
              <w:t>Ф</w:t>
            </w:r>
            <w:ins w:id="60" w:author="Зая" w:date="2007-10-21T17:40:00Z">
              <w:r>
                <w:rPr/>
                <w:t>изическая культура и спорт</w:t>
              </w:r>
            </w:ins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9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9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9,3</w:t>
            </w:r>
          </w:p>
        </w:tc>
      </w:tr>
      <w:tr>
        <w:trPr>
          <w:trHeight w:val="15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Условно утвержденные рас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24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57,5</w:t>
            </w:r>
          </w:p>
        </w:tc>
      </w:tr>
      <w:tr>
        <w:trPr>
          <w:trHeight w:val="15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61" w:author="Зая" w:date="2007-10-21T17:43:00Z">
              <w:r>
                <w:rPr/>
                <w:t xml:space="preserve">       </w:t>
              </w:r>
            </w:ins>
            <w:ins w:id="62" w:author="Зая" w:date="2007-10-21T17:43:00Z">
              <w:r>
                <w:rPr/>
                <w:t>Итого расходов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062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978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145,5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</w:t>
      </w:r>
      <w:r>
        <w:rPr/>
        <w:t>Прогноз расходов бюджета Ояшинского сельсовета Болотнинского района на 2013 год  (без учета субвенций)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ins w:id="63" w:author="Зая" w:date="2007-10-21T17:35:00Z">
        <w:r>
          <w:rPr>
            <w:color w:val="FFFFFF"/>
            <w:u w:val="single"/>
          </w:rPr>
          <w:t xml:space="preserve">                                                                                                                  </w:t>
        </w:r>
      </w:ins>
      <w:ins w:id="64" w:author="Зая" w:date="2007-10-21T17:35:00Z">
        <w:r>
          <w:rPr/>
          <w:t>тыс.руб.</w:t>
        </w:r>
      </w:ins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2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Коды Б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Сум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273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1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64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1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58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1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6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1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5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/>
              <w:t>0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4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4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4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59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5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6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5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13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7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8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27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0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9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</w:t>
            </w:r>
            <w:r>
              <w:rPr/>
              <w:t>11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9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4996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  <w:i/>
          <w:i/>
        </w:rPr>
      </w:pPr>
      <w:r>
        <w:rPr/>
        <w:t xml:space="preserve">                 </w:t>
      </w:r>
      <w:r>
        <w:rPr>
          <w:b/>
          <w:i/>
        </w:rPr>
        <w:t>3.ДЕФИЦИТ БЮДЖЕТА:</w:t>
      </w:r>
    </w:p>
    <w:p>
      <w:pPr>
        <w:pStyle w:val="TextBody"/>
        <w:widowControl w:val="false"/>
        <w:rPr>
          <w:b/>
          <w:b/>
          <w:i/>
          <w:i/>
        </w:rPr>
      </w:pPr>
      <w:r>
        <w:rPr/>
        <w:t xml:space="preserve">  </w:t>
      </w:r>
      <w:r>
        <w:rPr/>
        <w:t xml:space="preserve">Бюджет Ояшинского сельсовета Болотнинского района на 2013 год и плановый период 2014 и 2015 гг. прогнозируется без дефицита.  </w:t>
      </w:r>
    </w:p>
    <w:p>
      <w:pPr>
        <w:pStyle w:val="TextBody"/>
        <w:widowControl w:val="false"/>
        <w:rPr/>
      </w:pPr>
      <w:r>
        <w:rPr/>
        <w:t xml:space="preserve">               </w:t>
      </w:r>
    </w:p>
    <w:p>
      <w:pPr>
        <w:pStyle w:val="TextBody"/>
        <w:widowControl w:val="false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xtBody"/>
        <w:widowControl w:val="false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1:31:00Z</dcterms:created>
  <dc:creator>afonin</dc:creator>
  <dc:description/>
  <cp:keywords/>
  <dc:language>en-US</dc:language>
  <cp:lastModifiedBy>User</cp:lastModifiedBy>
  <cp:lastPrinted>2011-10-27T11:23:00Z</cp:lastPrinted>
  <dcterms:modified xsi:type="dcterms:W3CDTF">2012-11-27T08:31:00Z</dcterms:modified>
  <cp:revision>71</cp:revision>
  <dc:subject/>
  <dc:title>11 декабря 2004 года N 244-ОЗ</dc:title>
</cp:coreProperties>
</file>