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носится главой  Ояшин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ЯШ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  проекте бюджета Ояшин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3 год и на плановый период 2014 и 2015 годов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татья 1. Основные характеристики бюджета Ояшинского сельсовета на 2013 год и плановый период 2014 и 2015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характеристики бюджета Ояшинского сельсовета (далее бюджет поселения) на 201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рогнозируемый общий объем доходов бюджета поселения в сумме 5062,9 тыс. рублей, в том числе объем безвозмездных поступлений в сумме 4662,6 тыс. рублей, из них общий объем межбюджетных трансфертов, получаемых из других бюджетов Российской Федерации в сумме  4662,6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поселения  в сумме 5062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установить, что бюджет поселения на 2013 год принимается без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основные характеристики бюджета поселения на 2014 год и на 201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прогнозируемы общий объем доходов бюджета поселения  на 2014 год в сумме 4978,2 тыс. рублей, в том числе объем безвозмездных поступлений в сумме 4534,6 тыс. рублей, из них общий объем межбюджетных трансфертов, получаемых из других бюджетов Российской Федерации в сумме 4534,6 тыс. рублей, и на 2015 год в сумме 5145,5 тыс. рублей, в том числе объем безвозмездных поступлений в сумме 4687,2 тыс. рублей, из них общий объем межбюджетных трансфертов, получаемых из других бюджетов Российской Федерации в сумме 4687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общий объем расходов бюджета поселения  на 2014 год в сумме 4978,2 тыс. рублей, в том числе условно утвержденные расходы в сумме 124,6 тыс. рублей, и на 2015 год в сумме 5145,5 тыс. рублей, в том числе условно утвержденные расходы в сумме 257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установить, что бюджет поселения принимается на 2014 и 2015 годы без дефиц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главных администраторов доходов бюджета  поселения в 2013 году и плановом периоде 2014 и 2015 годов согласно приложению  1  к настоящему решению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еречень главных администраторов налоговых и неналоговых доходов бюджета поселения, согласно таблице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еречень главных администраторов безвозмездных поступлений бюджета поселения согласно таблице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Утвердить перечень главных администраторов  источников финансирования дефицита бюджета поселения в 2013 году и плановом периоде 2014 и 2015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Установить, что в случае изменения в 2013 году и плановом периоде 2014 и 2015 годов перечня  и (или) полномочий главных администраторов доходов бюджета поселения или главных администраторов источников финансирования дефицита бюджета  поселения  администрация Ояшинского сельсовета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поселения вправе вносить 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 ними  кодов классификации доходов  бюджета поселения или классификации источников финансирования дефицита бюджета поселения с внесением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. Формирование доходов бюджета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, что доходы бюджета поселения на 2013 год и  плановый период 2014 и 2015 годов  формируются  за счет доходов  от предусмотренных законодательством Российской Федерации о налогах и сборах федеральных налогов и сборов, пеней и штрафов по ним, неналоговых доходов, а также за счет безвозмездных поступлений с учетом единых нормативов отчислений от налогов и сборов, предусмотренных законодательством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утвердить приложение 3 (таблица 1) «Доходы бюджета Ояшинского сельсовета на 2013 год»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утвердить приложение 3 (таблица 2) «Доходы бюджета Ояшинского сельсовета на 2014 и 2015 годы»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муниципальное унитарное предприятие МУП «Ояшинское ЖКХ» освобождается от уплаты прибыли и иных обязательный платежей в бюджет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4.Нормативы распределения до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нормативы распределения доходов на 2013 год и на плановый период 2014 и 2015 годов, не установленные бюджетным законодательством согласно приложению 4 к настоящему реш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на 2013 год  и на плановый период 2014-2015 годы (таблица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на 2013 год  и на плановый период 2014-2015 годы (таблица 2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5.Бюджетные ассигнования бюджета поселения на 2013 год и плановый период 2014 и 2015 годо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, установл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ов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3 год согласно таблице 1 приложения 5 к настоящем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5 годы согласно таблице 2 приложения 5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поселе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3 год согласно таблице 1 приложения 6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14-2015 годы согласно таблице 2 приложения 6 к настоящему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щий объем бюджетных ассигнований, направл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убличных нормативных обязательств на 2013 год в сумме 49,2 тыс. рублей, на 2014 год 49,2 тыс. рублей, на 2015 год 49,2 тыс. руб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публичных нормативных обязательст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ащих исполнению за счет средств бюджета поселения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13 год согласно таблице 1 приложения 7 к настоящ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5 годы согласно таблице 2 приложения 7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бюджета Ояшинского сельсовета предоста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«Ояшинское ЖКХ» на развитие и капитальный ремонт объектов инженерной инфраструктуры на 2013 год в сумме 46,2 тыс. рублей, на 2014 год в сумме 20,0 тыс. рублей, на 2015 год в сумме 61,3 тыс. рублей.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рядок предоставления указанных субсидий устанавливается администрацией Ояш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становить, что в 2013-2015 годах за счет бюджета поселения оказываются муниципальные услуги в соответствии с перечнем, объемом и нормативами финансовых затрат (стоимостью) муниципальных услуг, утвержденными администрацией Ояшинского сельсовета. Выполнение муниципальными казенными учреждениями муниципальных услуг осуществляется в соответствии с муниципальным заданием, сформированным в соответствии с порядком формирования муниципального задания, установленным администрацией Ояшинского сельсовета.</w:t>
      </w:r>
    </w:p>
    <w:p>
      <w:pPr>
        <w:pStyle w:val="Normal"/>
        <w:ind w:left="705" w:hanging="0"/>
        <w:jc w:val="both"/>
        <w:rPr/>
      </w:pPr>
      <w:r>
        <w:rPr>
          <w:b/>
          <w:sz w:val="28"/>
          <w:szCs w:val="28"/>
        </w:rPr>
        <w:t>Статья 6. Особенности заключения и оплаты догов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х контрактов)</w:t>
      </w:r>
    </w:p>
    <w:p>
      <w:pPr>
        <w:pStyle w:val="Normal"/>
        <w:ind w:left="142" w:firstLine="563"/>
        <w:jc w:val="both"/>
        <w:rPr/>
      </w:pPr>
      <w:r>
        <w:rPr>
          <w:sz w:val="28"/>
          <w:szCs w:val="28"/>
        </w:rPr>
        <w:t>1. Заключение и оплата муниципальными учреждениями и администрацией Ояшинского сельсовета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ведомственной классификацией расходов бюджета поселения  и с учетом принятых и неисполнен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язательства по договорам, исполнение которых осуществляется за счет средств бюджета Ояшинского сельсовета, принятые муниципальными  учреждениями и администрацией Ояшинского сельсовета 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становить, что муниципальные бюджетные учреждения и администрация Ояшинского сельсовета при заключении договоров (государственных контрактов) на поставку товаров (работ, услуг) вправе предусматривать 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размере 100 процентов суммы договора (контракта) – по договорам (контрактам) о предоставлении услуг связи, о подписке  на печатные издания об их приобретении, об обучении на курсах повышения квалификации, приобретении авиа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 средств, об осуществлении технологического присоединения к электрическим сетям, а  также по договорам, подлежащим оплате за счет средств, полученных от предпринимательской и иной, приносящей доход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размере 30 процентов суммы договора (контракта), если иное не предусмотрено законодательством  Российской Федерации, - по остальным  договорам (контракт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в размере 100 процентов суммы договора (контракта) – по распоряжению администрации Оя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7. Особенности использования остатков средств, предоставленных из област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неиспользованные по состоянию на 1 января 2013 года остатки целевых средств, переданные из областного бюджета, в бюджет поселения, подлежат возврату в доход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численны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 в соответствии с решениями главных администраторов доходов областного бюджета от возврата неиспользованных остатков целе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8. Софинансирование расходов, осуществляемых за счет средств областного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финансирование расходов, осуществляемых за счет средств обла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что средства бюджета поселения, предусмотренные на условиях софинансирования расходов, осуществляемых за счет средств областного 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а также соглашениями, заключенными администрацией Ояшинского сельсовета  с администрацией Болотни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0. Иные межбюджетные трансфер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бъем иных межбюджетных трансфертов, предоставляемых из бюджета поселения в бюджет Болотни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 2013 год в сумме 73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2014 год в сумме 36,5 тыс. рублей, на 2015 год 38,1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цели предоставления и распределения иных межбюджетных трансфертов из бюджета поселения в бюджет Болотнинского района, согласно приложению 8 (таблицы 1,2)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1. Долгосрочные целевые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еречень долгосрочных целевых програм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х к финансированию из бюджета посел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в 2013 году согласно приложению 9 (таблица 1)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 2014-2015 годах согласно приложению 9 (таблица 2) к настоящ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Муниципальные целевые программы не включенные в перечень не финансируются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Установить, что финансирование мероприятий, предусмотрен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целевыми программами, осуществляется в соответствии с порядками, установленными администрацией Ояшин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2. Источники финансирования дефицита бюджета посел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становить источники финансирования 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яшинского сельсовета на 2013 год согласно  приложению 10 (таблица 1) 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становить источники финансирования дефицита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Ояшинского  сельсовета на 2014-2015 годы согласно приложению 10 (таблица 2)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4. Муниципальный внутренний долг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становить верхний предел муниципального долга  Ояш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на 01 января 2014 года в сумме 0,00 тыс. руб., на 01 января 2015 года 0,00 тыс. руб., на 01 января 2016 года 0,0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Установить предельный объем муниципального долга  на 2013 год 0,00 тыс. руб., на 2014 год 0,00 тыс. руб., на 2015 год 0,0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становить предельный объем расходов бюджета Ояшинского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на обслуживание муниципального долга  на 2013год в сумме 0,00 тыс. рублей, в 2014 году 0,00 тыс. рублей, в 2015 году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5. Главный распорядитель расходов бюджета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главным распорядителем расходов бюджета Ояшинского сельсовета является администрация Ояшин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6. Резервный фонд Оя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 предельный объем резервного фонда на 2013 год в сумме 15,2 тыс. руб., на 2014 год в сумме 15,0 тыс. руб., на 2015 год в сумме 15,5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собенности исполнения бюджета поселения в 2013 год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му разделу, подразделу, целевой статье, группе и подгруппе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Ояшинского сельсо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решение вступает в силу с 01 янва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яшинского сельсовета                                                      Ж.В.Чуфарова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3:11:00Z</dcterms:created>
  <dc:creator>User</dc:creator>
  <dc:description/>
  <cp:keywords/>
  <dc:language>en-US</dc:language>
  <cp:lastModifiedBy>User</cp:lastModifiedBy>
  <cp:lastPrinted>2012-11-27T17:49:00Z</cp:lastPrinted>
  <dcterms:modified xsi:type="dcterms:W3CDTF">2012-11-30T03:33:00Z</dcterms:modified>
  <cp:revision>51</cp:revision>
  <dc:subject/>
  <dc:title>ОЯШИНСКИЙ СЕЛЬСКИЙ СОВЕТ ДЕПУТАТОВ</dc:title>
</cp:coreProperties>
</file>