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о кредиторской задолженност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сентября 2012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</w:t>
      </w:r>
      <w:r>
        <w:rPr/>
        <w:t>Администрация Ояшинского сельсовета Болотнинского района Новосибирской области сообщает, что кредиторская задолженность бюджета на 01 сентября текущего финансового года по получателям бюджетных средств отсутствует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о предоставленных бюджетных кредита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сентября 2012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 </w:t>
      </w:r>
      <w:r>
        <w:rPr/>
        <w:t>Администрация Ояшинского сельсоевта Болотнинского района Новосибирской области сообщает, что за истекший период текущего финансового года бюджетные кредиты из бюджета Ояшинского сельсовета не выделялись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о предоставленных муниципальных гарантия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сентября 2012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</w:t>
      </w:r>
      <w:r>
        <w:rPr/>
        <w:t>Администрация Ояшинского сельсовета Болотнинского района Новосибирской области сообщает, что за истекший период текущего финансового года муниципальные гарантии бюджетом Ояшинского сельсовета не предоставлялись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Style17">
    <w:name w:val="Цитата"/>
    <w:basedOn w:val="Normal"/>
    <w:qFormat/>
    <w:pPr>
      <w:ind w:left="567" w:right="-284" w:hanging="0"/>
      <w:jc w:val="both"/>
    </w:pPr>
    <w:rPr>
      <w:szCs w:val="25"/>
    </w:rPr>
  </w:style>
  <w:style w:type="paragraph" w:styleId="Style18">
    <w:name w:val="Название объекта"/>
    <w:basedOn w:val="Normal"/>
    <w:next w:val="Normal"/>
    <w:qFormat/>
    <w:pPr>
      <w:spacing w:before="240" w:after="0"/>
      <w:ind w:firstLine="567"/>
      <w:jc w:val="center"/>
    </w:pPr>
    <w:rPr>
      <w:b/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34:00Z</dcterms:created>
  <dc:creator>Анодина</dc:creator>
  <dc:description/>
  <cp:keywords/>
  <dc:language>en-US</dc:language>
  <cp:lastModifiedBy>User</cp:lastModifiedBy>
  <cp:lastPrinted>2012-11-13T14:29:00Z</cp:lastPrinted>
  <dcterms:modified xsi:type="dcterms:W3CDTF">2012-11-13T08:29:00Z</dcterms:modified>
  <cp:revision>203</cp:revision>
  <dc:subject/>
  <dc:title>АДМИНИСТРАЦИЯ НОВОСИБИРСКОЙ ОБЛАСТИ</dc:title>
</cp:coreProperties>
</file>