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к проекту </w:t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юджета Ояшинского сельсовета Болотнинского района на 2013 год и плановый период 2014-2015 годов.</w:t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ind w:right="0" w:hanging="0"/>
        <w:rPr/>
      </w:pPr>
      <w:r>
        <w:rPr>
          <w:kern w:val="0"/>
        </w:rPr>
        <w:t xml:space="preserve">     </w:t>
      </w:r>
      <w:r>
        <w:rPr>
          <w:kern w:val="0"/>
        </w:rPr>
        <w:t xml:space="preserve">За основу при формировании бюджета на 2013 годи плановый период 2014 и 2015 годов были приняты  </w:t>
      </w:r>
      <w:r>
        <w:rPr>
          <w:szCs w:val="28"/>
        </w:rPr>
        <w:t>основные показатели предварительного прогноза социально-экономического развития Ояшинского сельсовета Болотнинского района на 2013 год, основные  положения Бюджетного кодекса Российской Федерации, Налогового кодекса Российской Федерации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 xml:space="preserve">Проект  бюджета Ояшинского сельсовета сформирован по новой классификации в соответствии с Бюджетным кодексом РФ, Приказом Министерства финансов РФ № 180н от 21.12.11 «Об утверждении Указаний о порядке применения бюджетной классификации Российской Федерации», Приказом Министерства финансов РФ № 57-н от 03.05.11 «Об утверждении Указаний о порядке применения видов расходов классификации расходов бюджетов для составления проектов федерального бюджета и бюджетов государственных внебюджетных фондов, начиная с бюджетов на 2012 год» </w:t>
      </w:r>
    </w:p>
    <w:p>
      <w:pPr>
        <w:pStyle w:val="Normal"/>
        <w:rPr>
          <w:szCs w:val="28"/>
        </w:rPr>
      </w:pPr>
      <w:r>
        <w:rPr>
          <w:kern w:val="2"/>
        </w:rPr>
        <w:t xml:space="preserve">                                                        </w:t>
      </w:r>
      <w:r>
        <w:rPr>
          <w:b/>
          <w:szCs w:val="28"/>
        </w:rPr>
        <w:t>Доходы</w:t>
      </w:r>
    </w:p>
    <w:p>
      <w:pPr>
        <w:pStyle w:val="TextBodyIndent"/>
        <w:ind w:right="0" w:hanging="0"/>
        <w:rPr/>
      </w:pPr>
      <w:r>
        <w:rPr>
          <w:szCs w:val="28"/>
        </w:rPr>
        <w:t xml:space="preserve">     </w:t>
      </w:r>
      <w:r>
        <w:rPr>
          <w:szCs w:val="28"/>
        </w:rPr>
        <w:t>При формировании доходов бюджета Ояшинского сельсовета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вступающие в действие с 1 января 2012 года, оценка поступлений доходов в бюджет в 2012 году, а также следующие нормативн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hanging="360"/>
        <w:jc w:val="both"/>
        <w:rPr/>
      </w:pPr>
      <w:r>
        <w:rPr/>
        <w:t>Проект закона НСО «Об областном бюджете Новосибирской области на 2013 год»;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      </w:t>
      </w:r>
      <w:r>
        <w:rPr/>
        <w:t>Приказы Министерства финансов РФ, касающиеся исполнения бюджетов в части доходов и вступающие в силу с 01.01.2012г. В частности Приказ Минфина РФ от 05.09.2008г.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в редакции Приказ Министерства финансов РФ от 22.12.11г. №181-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 Приказ Министерства финансов РФ от 21.12.2011 года № 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 2013 год доходная часть бюджета Ояшинского сельсовета Болотнинского района рассчитана в сумме  5062,9 т. руб., или 105,6 % к ожидаемому исполнению 2012 год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труктуре доходной части бюджета Ояшинского сельсовета  Болотнинского района на 2013 год доходы (налоговые и неналоговые поступления) планируются в сумме 400,3 т. руб., или 7,9 % от общей суммы доходов, безвозмездные поступления 4662,6 т. руб., или 92,1 %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 2014 год доходная часть бюджета Ояшинского сельсовета рассчитана в сумме 4978,2 тыс. руб., что к плану 2013 года составляет 98,3%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2015 год доходная часть бюджета Ояшинского сельсовета рассчитана в сумме 5145,5 тыс. руб., или 101,6% к плану 2012 года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сновными доходными источниками бюджета Ояшинского сельсовета Болотнинского района Новосибирской области являютс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налог на доходы физических лиц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земельный налог;</w:t>
      </w:r>
    </w:p>
    <w:p>
      <w:pPr>
        <w:pStyle w:val="Normal"/>
        <w:widowControl w:val="false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лог на доходы физических лиц на 2013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103,6 т.руб., что составляет 10 % норматива отчисления от НДФЛ поступающего в бюджет НСО. На 2014 год налог рассчитан в сумме 110,3 тыс. руб., на 2015 год налог рассчитан в сумме 118,0 тыс. руб. При составлении прогноза поступления НДФЛ в доходную часть бюджета Ояшинского сельсовета Болотнинского района на 2013 год были учтены следующие показатели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ожидаемое поступление налога за 2012 год, рассчитанное исходя из фактического поступления  за 9 месяцев текущего год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валовой совокупный доход 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- стандартные налоговые вычеты и вычеты социального и имущественного характера, предоставляемые налогоплательщикам в соответствии с главой 23 Налогового кодекса РФ (часть вторая);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налоговые ставки, установленные статьей 224 Налогового кодекса РФ (часть вторая)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тупление налога на имущество в доход бюджета Ояшинского сельсовета Болотнинского района запланировано на 2013 год в сумме 134,7 т. руб., на 2014 год в сумме 134,3 тыс. руб., на 2015 год в сумме  140,3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ставе налога на имущество на 2013 год  планируется поступление:</w:t>
      </w:r>
    </w:p>
    <w:p>
      <w:pPr>
        <w:pStyle w:val="Normal"/>
        <w:jc w:val="both"/>
        <w:rPr/>
      </w:pPr>
      <w:r>
        <w:rPr/>
        <w:t>- налога на имущество физических лиц, расположенных в границах поселения в сумме на 2013 год – 24,4 т. руб.; на 2014 год 24,0 т. руб., на 2015 год 25,0 т. руб.</w:t>
      </w:r>
    </w:p>
    <w:p>
      <w:pPr>
        <w:pStyle w:val="Normal"/>
        <w:jc w:val="both"/>
        <w:rPr/>
      </w:pPr>
      <w:r>
        <w:rPr/>
        <w:t xml:space="preserve">- земельный налог, взимаемый по ставке, установленной пп 1 п 1 ст. 394 НК РФ, зачисляемый в бюджеты поселений в сумме на 2013 год – 90,0 т.руб., на 2014 год 90,0 т. руб.на 2015 год 95,0 т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ельный налог, взимаемый по ставке, установленной пп 2 п 1 ст. 394 НК РФ, зачисляемый в бюджеты поселений в сумме на 2013 год – 20,3 т.руб., на 2014 год 20,3 т. руб.на 2015 год 20,3 т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чет поступления налога на имущество на 2013 год произведен на основе ожидаемой оценки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тупление неналоговых доходов в бюджет Ояшинского сельсовета Болотнинского района планируется на 2013 год в общей сумме 162,0 т. руб., на 2014 год  199,0 т. руб., на 2015 год  200,0 т. руб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Cs w:val="28"/>
        </w:rPr>
        <w:t>, на 2013 год – 115,0 т. руб., на  2014 год  152,0 т. руб., на 2015 год  152,0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сновные поступления в составе доходов от использования имущества составят 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</w:t>
      </w:r>
      <w:r>
        <w:rPr>
          <w:b/>
          <w:bCs/>
          <w:iCs/>
          <w:color w:val="000000"/>
          <w:szCs w:val="28"/>
        </w:rPr>
        <w:t xml:space="preserve">рочие доходы от оказания платных услуг (работ) и компенсации затрат государства </w:t>
      </w:r>
      <w:r>
        <w:rPr>
          <w:szCs w:val="28"/>
        </w:rPr>
        <w:t>на 2013 год – 30,0 т. руб., на 2014 год  30,0 т. руб., на 2015 год 30,0 т. руб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 xml:space="preserve">3. Доходы от продажи материальных и нематериальных активов, на </w:t>
      </w:r>
      <w:r>
        <w:rPr>
          <w:szCs w:val="28"/>
        </w:rPr>
        <w:t xml:space="preserve">2013 год 17,0 т. руб. на 2014 год 17,0 т. руб. на 2015 год 18,0 т.руб                                   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b/>
          <w:szCs w:val="28"/>
        </w:rPr>
        <w:t>Безвозмездные поступ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доходной части бюджета Ояшинского сельсовета Болотнинского района безвозмездные поступления на 2013 год из областного бюджета запланированы в соответствии с проектом закона</w:t>
      </w:r>
      <w:r>
        <w:rPr>
          <w:sz w:val="22"/>
          <w:szCs w:val="22"/>
        </w:rPr>
        <w:t xml:space="preserve"> </w:t>
      </w:r>
      <w:r>
        <w:rPr>
          <w:szCs w:val="28"/>
        </w:rPr>
        <w:t>Новосибирской области «Об областном бюджете Новосибирской области на 2013 год и плановый период 2014 и 2015 годов» в сумме 4662,6 т. руб., на 2014 год 4534,6 т. руб., на 2015 год 4687,2 т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убвенции на осуществление первичного воинского учета запланированы на 2013 год в сумме 66,0 т. руб., на 2014 год 68,0 т. руб., на 2015 год 68,2 т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тации запланированы на 2013 год в сумме 4426,5 т. руб., на 2014 год 4466,5 т. руб., на 2015 год 4618,9 т. руб. в том числе: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1) дотации бюджетам поселений на выравнивание уровня бюджетной обеспеченности  на 2013 год  4426,5 т. руб., на 2014 год 4466,5 т. руб., на 2015 год 4618,9 руб.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Субсидии на развитие ведомственной ЦП «Развитие телекоммуникационной инфраструктуры в поселениях Новосибирской области на 2011-2013годы» из областного бюджета на 2013 год 170,0 т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0"/>
        </w:numPr>
        <w:ind w:right="0" w:hanging="0"/>
        <w:outlineLvl w:val="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Расходы</w:t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b/>
        </w:rPr>
        <w:t>Администрации Ояшинского сельсовета Болотнинского района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0"/>
        </w:numPr>
        <w:ind w:right="0" w:hanging="0"/>
        <w:outlineLvl w:val="0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1.Общегосударственные вопросы          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формировании  расходов на руководство и управление в сфере установленных функций администрации Ояшинского сельсовета Болотнинского района расходы на финансовое обеспечение денежного содержания муниципальных служащих и заработной платы работников, занимающих должности, не отнесенные к муниципальным должностям и осуществляющим техническое обеспечение деятельности муниципальных органов  в плановом периоде определены исходя из показателей прогноза социально-экономического развития Ояшинского сельсовета  Болотнинского района Новосибирской области и предельных уровней цен (тарифов) на продукцию (услуги)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ые обязательства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й закон от 06 октября 2003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Законом НСО от 07 октября 1997г. «О муниципальной службе в Новосибирской области»;</w:t>
      </w:r>
    </w:p>
    <w:p>
      <w:pPr>
        <w:pStyle w:val="Normal"/>
        <w:jc w:val="both"/>
        <w:rPr/>
      </w:pPr>
      <w:r>
        <w:rPr/>
        <w:t>- Устав Ояшинского сельсовета Болотнинского района принятый решением 45 сессии совета депутатов 3 созыва от 15.01.2010г. №1.</w:t>
      </w:r>
    </w:p>
    <w:p>
      <w:pPr>
        <w:pStyle w:val="Normal"/>
        <w:rPr/>
      </w:pPr>
      <w:r>
        <w:rPr/>
        <w:t xml:space="preserve">     </w:t>
      </w:r>
      <w:r>
        <w:rPr/>
        <w:t>Бюджетные ассигнования, предусмотренные в проекте решения о бюджете поселения на руководство и управление в сфере установленных функций органов муниципальной власти на 2013 год в размере 2273,9 т. руб., на 2014 год 2273,9 т. руб., на 2015 год 2276,0 т. руб., характеризуются следующими данными:</w:t>
      </w:r>
    </w:p>
    <w:p>
      <w:pPr>
        <w:pStyle w:val="Normal"/>
        <w:jc w:val="both"/>
        <w:rPr/>
      </w:pPr>
      <w:r>
        <w:rPr/>
        <w:t xml:space="preserve">- из общей суммы расходов содержание Главы администрации составит в 2013 г. – 464,3 т. руб., в 2014 году 464,3 т. руб., в 2015 году 464,3 т. руб. </w:t>
      </w:r>
    </w:p>
    <w:p>
      <w:pPr>
        <w:pStyle w:val="Normal"/>
        <w:jc w:val="both"/>
        <w:rPr/>
      </w:pPr>
      <w:r>
        <w:rPr/>
        <w:t>- расходы на функционирование исполнительных органов местной администрации Ояшинского сельсовета  на 2013 год – 1758,1 т. руб., на 2014 год  1758,1 т. руб., на 2015 год 1758,1 т. руб.</w:t>
      </w:r>
    </w:p>
    <w:p>
      <w:pPr>
        <w:pStyle w:val="Normal"/>
        <w:jc w:val="both"/>
        <w:rPr/>
      </w:pPr>
      <w:r>
        <w:rPr/>
        <w:t>- расходы на обеспечение деятельности финансовых , налоговых и таможенных органов и органов финансового (финансово-бюджетного) надзора на 2013 год 36,3 т. руб., на 2013 год 36,5 т. руб., на 2015 год 38,1 т. руб.</w:t>
      </w:r>
    </w:p>
    <w:p>
      <w:pPr>
        <w:pStyle w:val="Normal"/>
        <w:jc w:val="both"/>
        <w:rPr/>
      </w:pPr>
      <w:r>
        <w:rPr/>
        <w:t>- резервный фонд Главы администрации на 2013 год – 15,2 т. руб., на  2014 год – 15,0 т. руб., 2015 год  15,6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Национальная оборона</w:t>
      </w:r>
    </w:p>
    <w:p>
      <w:pPr>
        <w:pStyle w:val="Normal"/>
        <w:jc w:val="both"/>
        <w:rPr/>
      </w:pPr>
      <w:r>
        <w:rPr/>
        <w:t>-на осуществление государственных полномочий по первичному воинскому учёту запланированы средства на 2013 год в размере—66,0 т. руб., на 2014 год 68,0 т. руб., на 2015 год 68,2 т. руб.</w:t>
      </w:r>
    </w:p>
    <w:p>
      <w:pPr>
        <w:pStyle w:val="Normal"/>
        <w:jc w:val="both"/>
        <w:rPr/>
      </w:pPr>
      <w:r>
        <w:rPr>
          <w:b/>
        </w:rPr>
        <w:t>3.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/>
        <w:t>-на выполнение функций органами местного самоуправления по обеспечению мер пожарной безопасности  запланировано на 2013 год -20,0 т. руб., на 2014 год 10,0 т. руб., на 2015 год 10,0 т. руб.</w:t>
      </w:r>
    </w:p>
    <w:p>
      <w:pPr>
        <w:pStyle w:val="Style17"/>
        <w:ind w:right="-83" w:hanging="0"/>
        <w:rPr/>
      </w:pPr>
      <w:r>
        <w:rPr/>
      </w:r>
    </w:p>
    <w:p>
      <w:pPr>
        <w:pStyle w:val="Style17"/>
        <w:ind w:right="-83" w:hanging="0"/>
        <w:rPr/>
      </w:pPr>
      <w:r>
        <w:rPr/>
        <w:t xml:space="preserve">     </w:t>
      </w:r>
      <w:r>
        <w:rPr/>
        <w:t xml:space="preserve">За счет средств бюджета поселения предусмотрены расходы на приобретение средств пожаротушения.                               </w:t>
      </w:r>
    </w:p>
    <w:p>
      <w:pPr>
        <w:pStyle w:val="TextBodyIndent"/>
        <w:ind w:right="-5" w:hanging="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TextBodyIndent"/>
        <w:ind w:right="-5" w:hanging="0"/>
        <w:jc w:val="left"/>
        <w:rPr>
          <w:b/>
          <w:b/>
          <w:color w:val="000000"/>
          <w:kern w:val="0"/>
          <w:szCs w:val="24"/>
          <w:u w:val="single"/>
        </w:rPr>
      </w:pPr>
      <w:r>
        <w:rPr>
          <w:b/>
          <w:color w:val="000000"/>
          <w:kern w:val="0"/>
          <w:szCs w:val="24"/>
          <w:u w:val="single"/>
        </w:rPr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right="-5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right="-5" w:hanging="0"/>
        <w:jc w:val="left"/>
        <w:rPr>
          <w:b/>
          <w:b/>
          <w:color w:val="000000"/>
        </w:rPr>
      </w:pPr>
      <w:r>
        <w:rPr>
          <w:b/>
          <w:color w:val="000000"/>
        </w:rPr>
        <w:t>4. Национальная экономика</w:t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right="-5" w:hanging="0"/>
        <w:jc w:val="left"/>
        <w:rPr>
          <w:b/>
          <w:b/>
          <w:color w:val="000000"/>
        </w:rPr>
      </w:pPr>
      <w:r>
        <w:rPr>
          <w:b/>
          <w:color w:val="000000"/>
        </w:rPr>
        <w:t>Общеэкономические вопросы</w:t>
      </w:r>
    </w:p>
    <w:p>
      <w:pPr>
        <w:pStyle w:val="TextBodyIndent"/>
        <w:ind w:right="-5" w:hanging="0"/>
        <w:jc w:val="left"/>
        <w:rPr>
          <w:color w:val="000000"/>
        </w:rPr>
      </w:pPr>
      <w:r>
        <w:rPr>
          <w:color w:val="000000"/>
        </w:rPr>
        <w:t>Для выполнения администрацией Ояшинского сельсовета функций по содействию занятости населения</w:t>
      </w:r>
      <w:r>
        <w:rPr>
          <w:b/>
          <w:color w:val="000000"/>
        </w:rPr>
        <w:t>,</w:t>
      </w:r>
      <w:r>
        <w:rPr>
          <w:color w:val="000000"/>
        </w:rPr>
        <w:t xml:space="preserve"> на расходы по благоустройству поселения на 2013 год запланирована сумма -20,0 т. руб., на  2014 год 10,0 т. руб., на 2015 год 10,0 т. руб.</w:t>
      </w:r>
    </w:p>
    <w:p>
      <w:pPr>
        <w:pStyle w:val="TextBodyIndent"/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" w:hanging="0"/>
        <w:jc w:val="left"/>
        <w:rPr>
          <w:b/>
          <w:b/>
          <w:color w:val="000000"/>
        </w:rPr>
      </w:pPr>
      <w:r>
        <w:rPr>
          <w:b/>
          <w:color w:val="000000"/>
        </w:rPr>
        <w:t>Связь и информатика</w:t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szCs w:val="28"/>
        </w:rPr>
        <w:t xml:space="preserve">За счет средств областного бюджета выделена субсидия на реализацию мероприятий ведомственной целевой программы «Развитие телекоммуникационной инфраструктуры в поселениях Новосибирской области на 2011-2013 годы»  на 2013 год в сумме  170,0 т. руб. </w:t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ругие вопросы в области национальной экономик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Cs w:val="28"/>
        </w:rPr>
        <w:t xml:space="preserve">     </w:t>
      </w:r>
      <w:r>
        <w:rPr/>
        <w:t>За счет средств муниципального бюджета предусмотрены расходы на выполнение мероприятий по статье «мероприятия в области строительства, архитектуры и градостроительства» на 2013 год - 37.5 т. руб. на софинансирование по разработке генерального плана поселения и мероприятия по землеустройству и землепользованию – 20.0 т. руб., на 2014 год  15,0 т. руб., и 15,0 т. руб., на 2015 год 10,0 т. руб. и 10,0 т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kern w:val="2"/>
        </w:rPr>
        <w:t xml:space="preserve">5. Жилищно-коммунальное хозяйство Ояшинского сельсовета </w:t>
      </w:r>
    </w:p>
    <w:p>
      <w:pPr>
        <w:pStyle w:val="Normal"/>
        <w:rPr>
          <w:b/>
          <w:b/>
          <w:kern w:val="2"/>
          <w:u w:val="single"/>
        </w:rPr>
      </w:pPr>
      <w:r>
        <w:rPr>
          <w:kern w:val="2"/>
        </w:rPr>
        <w:t>Общая сумма расходов по указанному разделу на 2013 год составляет 359,8 т. руб., на 2014 год  358,8 т. руб., на 2015 год 408,1 т. руб., в том числе</w:t>
      </w:r>
      <w:r>
        <w:rPr>
          <w:b/>
          <w:kern w:val="2"/>
        </w:rPr>
        <w:t>:</w:t>
      </w:r>
    </w:p>
    <w:p>
      <w:pPr>
        <w:pStyle w:val="Normal"/>
        <w:jc w:val="both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ммунальное хозяйст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2013 год за счет средств бюджета поселения предусмотрены расходы на   мероприятия в области коммунального хозяйства на развитие и капитальный ремонт объектов инженерной инфраструктуры МУП «Ояшинское ЖКХ» в  размере 46,2 т. руб., на 2014 год  20,0 т. руб.,  на  2015 год 61,3 т. 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лагоустройств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За счет средств бюджета Ояшинского сельсовета на 2013 год предусмотрены расходы 313,6 т. руб., в т.ч. на:  </w:t>
      </w:r>
    </w:p>
    <w:p>
      <w:pPr>
        <w:pStyle w:val="Normal"/>
        <w:jc w:val="both"/>
        <w:rPr/>
      </w:pPr>
      <w:r>
        <w:rPr/>
        <w:t xml:space="preserve">- содержание уличного освещения- 143,6 т. руб. </w:t>
      </w:r>
    </w:p>
    <w:p>
      <w:pPr>
        <w:pStyle w:val="Normal"/>
        <w:jc w:val="both"/>
        <w:rPr/>
      </w:pPr>
      <w:r>
        <w:rPr/>
        <w:t>- содержание автомобильных дорог и инженерных сооружений на них в границах поселений -125,0 т. руб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-организацию и содержание мест захоронения-20.0 т. руб</w:t>
      </w:r>
      <w:r>
        <w:rPr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Cs w:val="28"/>
        </w:rPr>
        <w:t>- прочие мероприятия по благоустройству поселений -25,0 т. руб., в том числе на организацию вывоза ТБО от площадок для сбора бытовых отходов и оплату работ по уходу за полигоном твёрдых бытовых отходов – 15,0 т. руб., содержание памятников 5,0 т. руб., Муниципальную целевую программу «Чистое село» 5,0 т.руб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Н</w:t>
      </w:r>
      <w:r>
        <w:rPr>
          <w:szCs w:val="28"/>
        </w:rPr>
        <w:t xml:space="preserve">а 2014 год предусмотрены расходы в сумме 338,8 т. руб., в том числе на: </w:t>
      </w:r>
    </w:p>
    <w:p>
      <w:pPr>
        <w:pStyle w:val="Normal"/>
        <w:jc w:val="both"/>
        <w:rPr/>
      </w:pPr>
      <w:r>
        <w:rPr/>
        <w:t xml:space="preserve">- содержание уличного освещения- 147,7 т. руб. </w:t>
      </w:r>
    </w:p>
    <w:p>
      <w:pPr>
        <w:pStyle w:val="Normal"/>
        <w:jc w:val="both"/>
        <w:rPr/>
      </w:pPr>
      <w:r>
        <w:rPr/>
        <w:t>- содержание автомобильных дорог и инженерных сооружений на них в границах поселений -145,6 т. руб.</w:t>
      </w:r>
    </w:p>
    <w:p>
      <w:pPr>
        <w:pStyle w:val="Normal"/>
        <w:rPr/>
      </w:pPr>
      <w:r>
        <w:rPr>
          <w:szCs w:val="28"/>
        </w:rPr>
        <w:t>-организацию и содержание мест захоронения-20.0 т. руб</w:t>
      </w:r>
      <w:r>
        <w:rPr>
          <w:szCs w:val="28"/>
          <w:u w:val="single"/>
        </w:rPr>
        <w:t>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 прочие мероприятия по благоустройству поселений -25,5 т. руб., в том числе организацию вывоза ТБО от площадок для сбора бытовых отходов и оплату работ по уходу за полигоном твёрдых бытовых отходов – 15,5 т. руб., содержание памятников 4,0 т. руб., прочие мероприятия 6 т. руб.</w:t>
      </w:r>
    </w:p>
    <w:p>
      <w:pPr>
        <w:pStyle w:val="Normal"/>
        <w:jc w:val="both"/>
        <w:rPr/>
      </w:pPr>
      <w:r>
        <w:rPr>
          <w:b/>
          <w:szCs w:val="28"/>
        </w:rPr>
        <w:t>Н</w:t>
      </w:r>
      <w:r>
        <w:rPr>
          <w:szCs w:val="28"/>
        </w:rPr>
        <w:t xml:space="preserve">а 2015 год предусмотрены расходы в сумме 346,8 т. руб., в том числе на: </w:t>
      </w:r>
    </w:p>
    <w:p>
      <w:pPr>
        <w:pStyle w:val="Normal"/>
        <w:jc w:val="both"/>
        <w:rPr/>
      </w:pPr>
      <w:r>
        <w:rPr/>
        <w:t xml:space="preserve">- содержание уличного освещения- 119,4 т. руб. </w:t>
      </w:r>
    </w:p>
    <w:p>
      <w:pPr>
        <w:pStyle w:val="Normal"/>
        <w:jc w:val="both"/>
        <w:rPr/>
      </w:pPr>
      <w:r>
        <w:rPr/>
        <w:t>- содержание автомобильных дорог и инженерных сооружений на них в границах поселений - 156,2 т. руб.</w:t>
      </w:r>
    </w:p>
    <w:p>
      <w:pPr>
        <w:pStyle w:val="Normal"/>
        <w:rPr/>
      </w:pPr>
      <w:r>
        <w:rPr>
          <w:szCs w:val="28"/>
        </w:rPr>
        <w:t>-организацию и содержание мест захоронения- 30,0 т. руб</w:t>
      </w:r>
      <w:r>
        <w:rPr>
          <w:szCs w:val="28"/>
          <w:u w:val="single"/>
        </w:rPr>
        <w:t>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 прочие мероприятия по благоустройству поселений -41,2 т. руб., в том числе на организацию вывоза ТБО от площадок для сбора бытовых отходов и оплату работ по уходу за полигоном твёрдых бытовых отходов – 15,2 т. руб., содержание памятников 5,0 т. руб., прочие мероприятия по благоустройству 21,0 т. руб.</w:t>
      </w:r>
    </w:p>
    <w:p>
      <w:pPr>
        <w:pStyle w:val="Normal"/>
        <w:rPr/>
      </w:pPr>
      <w:r>
        <w:rPr>
          <w:b/>
          <w:szCs w:val="28"/>
        </w:rPr>
        <w:t>6. Образование</w:t>
      </w:r>
    </w:p>
    <w:p>
      <w:pPr>
        <w:pStyle w:val="Normal"/>
        <w:rPr/>
      </w:pPr>
      <w:r>
        <w:rPr>
          <w:b/>
          <w:szCs w:val="28"/>
        </w:rPr>
        <w:t>Организационно- воспитательная  работа с молодёжью</w:t>
      </w:r>
    </w:p>
    <w:p>
      <w:pPr>
        <w:pStyle w:val="Normal"/>
        <w:rPr>
          <w:szCs w:val="28"/>
        </w:rPr>
      </w:pPr>
      <w:r>
        <w:rPr>
          <w:szCs w:val="28"/>
        </w:rPr>
        <w:t>В рамках «молодёжной политики и оздоровления детей» в проект бюджета Ояшинского сельсовета на 2013 г.</w:t>
      </w:r>
      <w:r>
        <w:rPr>
          <w:b/>
          <w:szCs w:val="28"/>
        </w:rPr>
        <w:t xml:space="preserve"> </w:t>
      </w:r>
      <w:r>
        <w:rPr>
          <w:szCs w:val="28"/>
        </w:rPr>
        <w:t>заложены средства на проведение мероприятий для детей и молодёжи в сумме 10,0 т. руб., на 2014 год 10,0 т. руб., на 2015 год 10,0 т. руб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5" w:right="-185" w:hanging="0"/>
        <w:jc w:val="both"/>
        <w:rPr/>
      </w:pPr>
      <w:r>
        <w:rPr>
          <w:b/>
          <w:szCs w:val="28"/>
        </w:rPr>
        <w:t xml:space="preserve">7.Культура, кинематография 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Расходные обязательства </w:t>
      </w:r>
      <w:r>
        <w:rPr>
          <w:szCs w:val="28"/>
        </w:rPr>
        <w:t>администрации Ояшинского сельсовета Болотнинского района в сфере культуры и искусства направлены на обеспечение деятельности муниципального казенного учреждения культуры «МКУК КДО» с.Ояш 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Культура МКУК «КДО с.Ояш»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Расходные обязательства Ояшинского сельсовета </w:t>
      </w:r>
      <w:r>
        <w:rPr>
          <w:szCs w:val="28"/>
        </w:rPr>
        <w:t>Болотнинского района в сфере культуры и искусства установлены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 № 131-ФЗ;</w:t>
      </w:r>
    </w:p>
    <w:p>
      <w:pPr>
        <w:pStyle w:val="Normal"/>
        <w:jc w:val="both"/>
        <w:rPr/>
      </w:pPr>
      <w:r>
        <w:rPr/>
        <w:t>-Уставом Ояшинского сельсовета;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остановлением Главы администрации Ояшинского сельсовета Болотнинского района  от 23.05.2011г. № 33 «О создании муниципального казенного учреждения «Культурно-досуговое объединение» с.Ояш Болотнинского района» Новосибир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задачами «МКУК КДО» с.Ояш на 2013-2015г.г.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вышение доступности и качества услуг в сфере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здание условий для сохранения фонда музее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здание условий для доступа населения к информации путем совершенствования библиотечного обслужи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готовка, переподготовка и повышение профессионального уровня специалистов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явление и развитие талантов в сфере культуры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поддержка творческих инициатив и проектов в сфере культуры.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 xml:space="preserve">Бюджетные ассигнования на реализацию данных расходных обязательств  предусмотрены в 2013 году в размере 2027,2 т. руб., на 2014 год 2027,2 т. руб., на 2015год 2027,2 т. руб. </w:t>
      </w:r>
    </w:p>
    <w:p>
      <w:pPr>
        <w:pStyle w:val="TextBodyIndent"/>
        <w:ind w:right="139" w:hanging="0"/>
        <w:rPr/>
      </w:pPr>
      <w:r>
        <w:rPr/>
      </w:r>
    </w:p>
    <w:p>
      <w:pPr>
        <w:pStyle w:val="Normal"/>
        <w:ind w:left="75"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right="-185" w:hanging="0"/>
        <w:jc w:val="both"/>
        <w:rPr>
          <w:szCs w:val="28"/>
        </w:rPr>
      </w:pPr>
      <w:r>
        <w:rPr>
          <w:b/>
          <w:szCs w:val="28"/>
        </w:rPr>
        <w:t>8.Социальная политика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Ояшинского сельсовета Болотнинского района предусмотрены расходы на доплату к пенсии муниципальным служащим (1 человек Томилова Л.Н.) на 2013 год в размере-49,2 т. руб., на 2014 год 49,2 т. руб., на 2015 год 49,2 т. руб.</w:t>
      </w:r>
    </w:p>
    <w:p>
      <w:pPr>
        <w:pStyle w:val="Normal"/>
        <w:ind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9. Физическая культура и спорт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Физическая культура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/>
        <w:t xml:space="preserve"> </w:t>
      </w:r>
      <w:r>
        <w:rPr/>
        <w:t>За счет средств бюджета Ояшинского сельсовета Болотнинского района предусмотрены расходы   на проведение физкультурно-оздоровительных и спортивных  мероприятий с участием жителей муниципального образования на 2013 год в  размере 9,3 т. руб., на 2014 год 9,3 т. руб., на 2015 год 9,3 т. руб.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 </w:t>
      </w:r>
    </w:p>
    <w:p>
      <w:pPr>
        <w:pStyle w:val="Normal"/>
        <w:jc w:val="both"/>
        <w:rPr/>
      </w:pPr>
      <w:r>
        <w:rPr/>
        <w:t>Ояшинского сельсовета                                                               Ж.В. Чуфарова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360" w:right="-142" w:hanging="218"/>
      <w:jc w:val="both"/>
    </w:pPr>
    <w:rPr/>
  </w:style>
  <w:style w:type="paragraph" w:styleId="Style15">
    <w:name w:val="черта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0:21:00Z</dcterms:created>
  <dc:creator>Пользователь</dc:creator>
  <dc:description/>
  <cp:keywords/>
  <dc:language>en-US</dc:language>
  <cp:lastModifiedBy>User</cp:lastModifiedBy>
  <cp:lastPrinted>2011-10-27T11:29:00Z</cp:lastPrinted>
  <dcterms:modified xsi:type="dcterms:W3CDTF">2012-11-27T10:12:00Z</dcterms:modified>
  <cp:revision>128</cp:revision>
  <dc:subject/>
  <dc:title>Подраздел  "Резервные фонды"</dc:title>
</cp:coreProperties>
</file>