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ОЯШИНСКОГО СЕЛЬСОВЕТА  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12.2011 № 4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технического задания на право  выполнения </w:t>
      </w:r>
      <w:r>
        <w:rPr>
          <w:color w:val="000000"/>
          <w:sz w:val="28"/>
          <w:szCs w:val="28"/>
        </w:rPr>
        <w:t>задания по р</w:t>
      </w:r>
      <w:r>
        <w:rPr>
          <w:sz w:val="28"/>
          <w:szCs w:val="28"/>
        </w:rPr>
        <w:t>еконструкции котельного оборудования с.Ояш, Болотнинского района, Новосибирской области мощностью 0,8 МВ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12.2004г № 210-ФЗ «Об основах регулирования тарифов организаций коммунального комплекса»,Федерального закона от 23.11.2009г № 261-ФЗ, Программой «Комплексного развития жилищно- коммунального хозяйства на территории Ояшин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1.Утвердить техническое  муниципальному унитарному предприятию «Ояшинское жилищно-коммунальное хозяйство» на право  выполнения </w:t>
      </w:r>
      <w:r>
        <w:rPr>
          <w:color w:val="000000"/>
          <w:sz w:val="28"/>
          <w:szCs w:val="28"/>
        </w:rPr>
        <w:t>задания по р</w:t>
      </w:r>
      <w:r>
        <w:rPr>
          <w:sz w:val="28"/>
          <w:szCs w:val="28"/>
        </w:rPr>
        <w:t>еконструкции котельного оборудования с.Ояш, Болотнинского района, Новосибирской области мощностью 0,8 МВт</w:t>
      </w:r>
      <w:r>
        <w:rPr>
          <w:color w:val="000000"/>
          <w:sz w:val="28"/>
          <w:szCs w:val="28"/>
        </w:rPr>
        <w:t>, находящегося в котельной № 1 по адресу: Новосибирская область Болотнинский район  с. Ояш ул.Школьная 9а, привязанной к данной местности для коммунально-бытовых нужд»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яшинского сельсовета                                                         Ж.В.Чуф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36:00Z</dcterms:created>
  <dc:creator>User</dc:creator>
  <dc:description/>
  <cp:keywords/>
  <dc:language>en-US</dc:language>
  <cp:lastModifiedBy>Admin</cp:lastModifiedBy>
  <cp:lastPrinted>2012-01-12T15:48:00Z</cp:lastPrinted>
  <dcterms:modified xsi:type="dcterms:W3CDTF">2012-11-29T09:36:00Z</dcterms:modified>
  <cp:revision>2</cp:revision>
  <dc:subject/>
  <dc:title>Г Л А В А</dc:title>
</cp:coreProperties>
</file>