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: </w:t>
      </w:r>
    </w:p>
    <w:p>
      <w:pPr>
        <w:pStyle w:val="Normal"/>
        <w:autoSpaceDE w:val="false"/>
        <w:spacing w:before="0" w:after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распоряжением  администрации  </w:t>
      </w:r>
    </w:p>
    <w:p>
      <w:pPr>
        <w:pStyle w:val="Normal"/>
        <w:autoSpaceDE w:val="false"/>
        <w:spacing w:before="0" w:after="24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 22.12.2011г № 43-р</w:t>
      </w:r>
    </w:p>
    <w:p>
      <w:pPr>
        <w:pStyle w:val="Normal"/>
        <w:autoSpaceDE w:val="false"/>
        <w:spacing w:before="0" w:after="2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яшинского сельсовета   Болотнинского      </w:t>
      </w:r>
    </w:p>
    <w:p>
      <w:pPr>
        <w:pStyle w:val="Normal"/>
        <w:autoSpaceDE w:val="false"/>
        <w:spacing w:before="0" w:after="2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айона</w:t>
      </w:r>
    </w:p>
    <w:p>
      <w:pPr>
        <w:pStyle w:val="Normal"/>
        <w:autoSpaceDE w:val="false"/>
        <w:spacing w:before="0" w:after="24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Новосибирской области</w:t>
      </w:r>
    </w:p>
    <w:p>
      <w:pPr>
        <w:pStyle w:val="Normal"/>
        <w:autoSpaceDE w:val="false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унитарному предприятию «Ояшинское жилищно-коммунальное хозяйство» на право  выпол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ия по р</w:t>
      </w:r>
      <w:r>
        <w:rPr>
          <w:rFonts w:cs="Times New Roman" w:ascii="Times New Roman" w:hAnsi="Times New Roman"/>
          <w:sz w:val="24"/>
          <w:szCs w:val="24"/>
        </w:rPr>
        <w:t>еконструкции котельного оборудования с.Ояш, Болотнинского района, Новосибирской области мощностью 1 МВт</w:t>
      </w:r>
      <w:r>
        <w:rPr>
          <w:rFonts w:cs="Times New Roman" w:ascii="Times New Roman" w:hAnsi="Times New Roman"/>
          <w:color w:val="000000"/>
          <w:sz w:val="24"/>
          <w:szCs w:val="24"/>
        </w:rPr>
        <w:t>, находящегося в котельной № 1 по адресу: Новосибирская область Болотнинский район  с. Ояш ул.Школьная 9а, привязанной к данной местности для коммунально-бытовых нужд»</w:t>
      </w:r>
      <w:r>
        <w:rPr/>
        <w:t>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3240"/>
        <w:gridCol w:w="612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ие требования, общая характеристика объекта </w:t>
            </w:r>
          </w:p>
        </w:tc>
      </w:tr>
      <w:tr>
        <w:trPr>
          <w:trHeight w:val="1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1 на твердом топливе необходи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онструкция котельного оборудования с.Ояш, Болотнинского района, Новосибирской области мощностью 0,8 МВ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Техническое задание на выполнение работ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яшинского сельсовета Болотнинского района Новосибир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- унитарное предприятие «Ояшинское жилищно-коммунальное хозяйств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5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  зад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онструкции котельного оборудования с.Ояш, Болотнинского района, Новосибирской области мощностью0,8 МВ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находящегося в котельной № 1 по адресу: Новосибирская область Болотнинский район  с. Ояш ул.Школьная 9а, привязанной к данной местности для коммунально-бытовых нуж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ание для реализаци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грамма комплексного развития жилищно-коммунального хозяйства Ояшинского сельсов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выполнения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восибирская область Болотнинский район с. Ояш,  ул. Школьная, 9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ения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946" w:leader="none"/>
              </w:tabs>
              <w:spacing w:lineRule="exact" w:line="278" w:before="216" w:after="0"/>
              <w:ind w:hanging="0"/>
              <w:rPr/>
            </w:pPr>
            <w:r>
              <w:rPr/>
              <w:t xml:space="preserve">Выполнение комплекса задач: </w:t>
            </w:r>
            <w:r>
              <w:rPr>
                <w:color w:val="000000"/>
              </w:rPr>
              <w:t>разработка</w:t>
            </w:r>
            <w:r>
              <w:rPr/>
              <w:t xml:space="preserve"> проектно-сметной документации,  </w:t>
            </w:r>
            <w:r>
              <w:rPr>
                <w:rStyle w:val="FontStyle18"/>
                <w:sz w:val="24"/>
                <w:szCs w:val="24"/>
              </w:rPr>
              <w:t>замена 2 котлов из серии энергосберегающих марки КВЗТ-0,4 «Узор»,установить комплексную систему водоподготовки, установить насосное оборудование, установить запорную арматуру, установить двух контурную систему, установить водо и теплосчетчики, установить приточную и вытяжную вентиляцию, установить новые трубопровод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даты заключения работ проектно-сметно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011 год), окончание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 полу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решения на ввод объекта в эксплуатац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позднее 30.08.2012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объект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keepNext w:val="true"/>
              <w:keepLines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бюджета Ояшинского сельсовета  Болотнинского  района Новосибирской области в части софинансирования в рамках реализации  целевой программы «Комплексное развитие жилищно-коммунального хозяйства на территории Ояшинского сельсовета»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ственные средства предприятия МУП «Ояшинское жилищно-коммунальное хозяйство»</w:t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Фонда модернизации и развития жилищно-коммунального хозяйства муниципальных образований Новосибирской области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объ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онструкции котельного оборудования с.Ояш, Болотнинского района, Новосибирской области мощностью 0,8 МВ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находящегося в котельной № 1 на твердом топли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субподрядных организац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пускается привлекать субподрядные организации при выполнении всех видов работ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ивязка к мест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ать проектно-сметную документацию (далее по тексту - ПСД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оки проектирования и прохождения государственной экспертизы ПС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о выполнения работ - с даты заключения договора</w:t>
            </w:r>
          </w:p>
          <w:p>
            <w:pPr>
              <w:pStyle w:val="Normal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этап - сбор исходных да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полнения инженерных изысканий и иных обследова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этап - разработка ПСД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хождение    государственной вневедомственной экспертизы ПСД;</w:t>
            </w:r>
          </w:p>
          <w:p>
            <w:pPr>
              <w:pStyle w:val="Normal"/>
              <w:spacing w:before="0" w:after="200"/>
              <w:ind w:left="5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 1 и 2 этап – не более 70 (семьдесят)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ходные данные для проектировани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енеральный подрядчик совместно с муниципальным заказчиком осуществ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 следующих исходных данных: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фоновые концентрации загрязняющих веществ в атмосферном воздухе (для котельной выдает Западно-Сибирский Центр мониторинга окружающей среды);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химического анализа качества воды;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ие условия по электроснабжению;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ие условия по водоснабжению;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ие условия по водоотведению (канализации);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хнические условия по слаботочным сетям (телефонные линии)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енеральный подрядч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ет теплотехнический расчет на основании данных предоставленных муниципальным заказчико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нженерных изысканий и иных обследова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привязки котельной генеральному подрядчику необходимо выполнить комплекс инженерных изысканий 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инженерно-геодезические изыск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1:5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женерно-геологические изыска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5. 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ектирования по раздела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ется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 пункту 12 статьи 48 Градостроительного кодекса РФ (в действующей редакции) и в части, не противоречащего ему постановления правительства РФ от 16.02.2008 № 87 «О составе разделов проектной документации и требованиях к их содержанию».       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.</w:t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ические требования к котельно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тепловая мощность котельной, Гкал/ч (МВт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0 МВт 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ксимальная температура теплоносител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котельно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ированная блочно - модульная водогрейная котельная установка на твердом топливе максимальной заводской готовности, представляющая собой здание, состоящее из блок - модулей со смонтированным, в заводских условиях, комплексом основного и вспомогательного теплоэнергетического и иного оборудования (далее по тексту - БМК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отл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ить проектом (не менее 2-х)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котл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лы напольные стальные, жаротрубные,  водогрей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твердом топливе. Мощностью 0,5МВт.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обслуживания котельно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постоянного присутствия обслуживающего персонала, с бытовым помещение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 котельно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 здание – модульное, максимальные габариты одного блока должны удовлетворять требованиям по габаритам для перевозок автотранспортом по дорогам общего пользования.</w:t>
            </w:r>
          </w:p>
          <w:p>
            <w:pPr>
              <w:pStyle w:val="TextBody"/>
              <w:spacing w:before="0" w:after="0"/>
              <w:ind w:left="72" w:hanging="0"/>
              <w:rPr>
                <w:szCs w:val="24"/>
              </w:rPr>
            </w:pPr>
            <w:r>
              <w:rPr>
                <w:szCs w:val="24"/>
              </w:rPr>
              <w:t>- Каркас – рама из холоднокатаных прокатных профилей.</w:t>
            </w:r>
          </w:p>
          <w:p>
            <w:pPr>
              <w:pStyle w:val="TextBody"/>
              <w:spacing w:before="0" w:after="0"/>
              <w:ind w:left="72" w:hanging="0"/>
              <w:rPr>
                <w:szCs w:val="24"/>
              </w:rPr>
            </w:pPr>
            <w:r>
              <w:rPr>
                <w:szCs w:val="24"/>
              </w:rPr>
              <w:t>- Несущие элементы из стальных конструкций выполнить с огнезащитой.</w:t>
            </w:r>
          </w:p>
          <w:p>
            <w:pPr>
              <w:pStyle w:val="TextBody"/>
              <w:spacing w:before="0" w:after="0"/>
              <w:ind w:left="72" w:hanging="0"/>
              <w:rPr>
                <w:szCs w:val="24"/>
              </w:rPr>
            </w:pPr>
            <w:r>
              <w:rPr>
                <w:szCs w:val="24"/>
              </w:rPr>
              <w:t>- Конструкции покрытий кровельные сэндвич-панели. Утеплитель – негорючая минеральная плита.</w:t>
            </w:r>
          </w:p>
          <w:p>
            <w:pPr>
              <w:pStyle w:val="TextBody"/>
              <w:spacing w:before="0" w:after="0"/>
              <w:ind w:left="72" w:hanging="0"/>
              <w:rPr>
                <w:szCs w:val="24"/>
              </w:rPr>
            </w:pPr>
            <w:r>
              <w:rPr>
                <w:szCs w:val="24"/>
              </w:rPr>
              <w:t>- Ограждающие конструкции стен – сэндвич-панели. Утеплитель – негорючая минеральная плита.</w:t>
            </w:r>
          </w:p>
          <w:p>
            <w:pPr>
              <w:pStyle w:val="TextBody"/>
              <w:spacing w:before="0" w:after="0"/>
              <w:ind w:left="72" w:hanging="0"/>
              <w:rPr>
                <w:szCs w:val="24"/>
              </w:rPr>
            </w:pPr>
            <w:r>
              <w:rPr>
                <w:szCs w:val="24"/>
              </w:rPr>
              <w:t>- Наружные и внутренние поверхности кровельных и стеновых панелей выполнить с полимерным покрытие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а системы теплоснабж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ая, присоединение к внешнему контуру теплоснабжения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пожаротуш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нетуш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арактеристика котл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980" w:leader="none"/>
                <w:tab w:val="center" w:pos="4988" w:leader="none"/>
                <w:tab w:val="left" w:pos="583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конструкции котл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й стальной,  жаротрубный, водогрейный с одноходовой топко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980" w:leader="none"/>
                <w:tab w:val="center" w:pos="4988" w:leader="none"/>
                <w:tab w:val="left" w:pos="583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инальная тепловая мощность, кВ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МВ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Д при максимальной мощности, %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-0,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пазон полезной тепловой мощности, кВ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ксимальное рабочее давление,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6 кг/см 2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ость регулируемого и защитного  термостатов котл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автоматизации котельной должна предусматривать каскадное управление работой котлов в зависимости от тепловой нагрузки потребителей, регулирование отпуска тепла – качественное в соответствии с температурой наружного воздуха (погодозависимое регулирование).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топли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ое и аварийное топли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но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электропит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жные сети электроснабж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ое и аварийное электропит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зель-генератор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доподготов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ловой конту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гентная установк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вод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ет расхода и счетчи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22" w:leader="none"/>
              </w:tabs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ость теплосчетчик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ость счетчика горячей вод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ость счетчика исходной (водопроводной) вод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ость термогидравлического распределите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е к регулированию температуры теплоносите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ческо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дымовой труб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с требованием  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7. 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благоустройств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смотреть восстановление и благоустройство территор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ребовани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 должно быть сертифицировано и иметь разрешение на применение, выданное Ростехнадзором РФ.</w:t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ие ПСД на фундамен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учить положительное заключение  государственной экспертизы в соответствии с действующим  законодатель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0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экземпляров, передаваемых заказчик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ультат работ муниципальному заказчику предоставляется в 4 (Пяти) экземплярах в полном объеме на бумажном носителе, дополните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емпляр ПСД выдать для органов архитектуры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тность по требованию архитектуры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в 1 (Одном) экземпляре в полном объеме в электронном вид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1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рский надзо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ется в период строительства объекта по договор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котельной согласовать с представителем заказчика дополнительно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сновные требования к строительно-монтажным работ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троительст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е 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строительно-монтажных работ (СМР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ъекта:</w:t>
            </w:r>
          </w:p>
          <w:p>
            <w:pPr>
              <w:pStyle w:val="Normal"/>
              <w:ind w:left="5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 этап - перенос проекта в натуру;</w:t>
            </w:r>
          </w:p>
          <w:p>
            <w:pPr>
              <w:pStyle w:val="Normal"/>
              <w:ind w:left="5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4 этап - строительство объекта на основании разработанной и утвержденной ПСД, начало СМР - с момента выполнения Генеральным подрядчиком 3-го этап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ко-наладочные работы, благоустройство и вв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а в эксплуатацию.</w:t>
            </w:r>
          </w:p>
          <w:p>
            <w:pPr>
              <w:pStyle w:val="Normal"/>
              <w:ind w:lef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виды работ выполняются в сроки, предусмотренные графиком производства работ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ончание выполнения работ - дата полу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ешения на ввод объекта в эксплуатацию (2011 год, не позднее 30.08.201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МР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фундамент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ымовых труб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ные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946" w:leader="none"/>
              </w:tabs>
              <w:spacing w:lineRule="exact" w:line="278" w:before="216" w:after="0"/>
              <w:ind w:hanging="0"/>
              <w:rPr/>
            </w:pPr>
            <w:r>
              <w:rPr>
                <w:rStyle w:val="FontStyle18"/>
                <w:sz w:val="24"/>
                <w:szCs w:val="24"/>
              </w:rPr>
              <w:t>- замена 2 котлов из серии энергосберегающих марки КВЗТ-0,5 «Узор»,</w:t>
            </w:r>
          </w:p>
          <w:p>
            <w:pPr>
              <w:pStyle w:val="Style21"/>
              <w:widowControl/>
              <w:tabs>
                <w:tab w:val="clear" w:pos="708"/>
                <w:tab w:val="left" w:pos="946" w:leader="none"/>
              </w:tabs>
              <w:spacing w:lineRule="exact" w:line="278" w:before="216" w:after="0"/>
              <w:ind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-установить комплексную систему водоподготовки,     </w:t>
            </w:r>
          </w:p>
          <w:p>
            <w:pPr>
              <w:pStyle w:val="Style21"/>
              <w:widowControl/>
              <w:tabs>
                <w:tab w:val="clear" w:pos="708"/>
                <w:tab w:val="left" w:pos="946" w:leader="none"/>
              </w:tabs>
              <w:spacing w:lineRule="exact" w:line="278" w:before="216" w:after="0"/>
              <w:ind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- установить насосное оборудование, </w:t>
            </w:r>
          </w:p>
          <w:p>
            <w:pPr>
              <w:pStyle w:val="Style21"/>
              <w:widowControl/>
              <w:tabs>
                <w:tab w:val="clear" w:pos="708"/>
                <w:tab w:val="left" w:pos="946" w:leader="none"/>
              </w:tabs>
              <w:spacing w:lineRule="exact" w:line="278" w:before="216" w:after="0"/>
              <w:ind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-установить запорную арматуру, </w:t>
            </w:r>
          </w:p>
          <w:p>
            <w:pPr>
              <w:pStyle w:val="Style21"/>
              <w:widowControl/>
              <w:tabs>
                <w:tab w:val="clear" w:pos="708"/>
                <w:tab w:val="left" w:pos="946" w:leader="none"/>
              </w:tabs>
              <w:spacing w:lineRule="exact" w:line="278" w:before="216" w:after="0"/>
              <w:ind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- установить двух контурную систему, </w:t>
            </w:r>
          </w:p>
          <w:p>
            <w:pPr>
              <w:pStyle w:val="Style21"/>
              <w:widowControl/>
              <w:tabs>
                <w:tab w:val="clear" w:pos="708"/>
                <w:tab w:val="left" w:pos="946" w:leader="none"/>
              </w:tabs>
              <w:spacing w:lineRule="exact" w:line="278" w:before="216" w:after="0"/>
              <w:ind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-установить водо и теплосчетчики, </w:t>
            </w:r>
          </w:p>
          <w:p>
            <w:pPr>
              <w:pStyle w:val="Style21"/>
              <w:widowControl/>
              <w:tabs>
                <w:tab w:val="clear" w:pos="708"/>
                <w:tab w:val="left" w:pos="946" w:leader="none"/>
              </w:tabs>
              <w:spacing w:lineRule="exact" w:line="278" w:before="216" w:after="0"/>
              <w:ind w:hanging="0"/>
              <w:rPr/>
            </w:pPr>
            <w:r>
              <w:rPr>
                <w:rStyle w:val="FontStyle18"/>
                <w:sz w:val="24"/>
                <w:szCs w:val="24"/>
              </w:rPr>
              <w:t xml:space="preserve">-установить приточную и вытяжную вентиляцию, </w:t>
            </w:r>
          </w:p>
          <w:p>
            <w:pPr>
              <w:pStyle w:val="Style21"/>
              <w:widowControl/>
              <w:tabs>
                <w:tab w:val="clear" w:pos="708"/>
                <w:tab w:val="left" w:pos="946" w:leader="none"/>
              </w:tabs>
              <w:spacing w:lineRule="exact" w:line="278" w:before="216" w:after="0"/>
              <w:ind w:hanging="0"/>
              <w:rPr/>
            </w:pPr>
            <w:r>
              <w:rPr>
                <w:rStyle w:val="FontStyle18"/>
                <w:sz w:val="24"/>
                <w:szCs w:val="24"/>
              </w:rPr>
              <w:t>-установить новые трубопровод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ительство внутренних сет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доснабж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одоотведения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наружных се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бопровод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коналадочные работ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режимов работ котельного оборудования. Запуск котельной в эксплуатацию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выполняемых СМ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лжны быть выполнены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оответствии с утвержденной ПС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соблюдением действующих строительных норм и прави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их условий, а также регламент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 иных нормативных правовых актов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йствующих в Российской Федерации в соответствии с условиями и требованиями настоящей документации об аукционе в электронной форме, в соответствии с условиями и требованиями проекта догово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для подтверждения качества, надежности, гарантиям на материалы, изделия и оборудование предоставляются в процессе исполнения договора.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.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овия выполнения СМР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неральный подрядчик обязан самостоятельно приобретать и поставлять (100 % обеспечение генеральным подрядчиком материалами и оборудованием) на строительную площадку непосредственно до места строительства в дело необходимые материалы, изделия, оборудование, строительную технику, а также производить их погрузку, приемку, разгрузку и складирова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ные работы на объекте сдать муниципальному заказчику по «Акту комиссии законченного капитальным строительством объекта» и принять участие в сдаче объекта в эксплуатацию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документы совместно с муниципальным заказчиком на получение разрешения на ввод объекта в эксплуатацию.</w:t>
            </w:r>
          </w:p>
        </w:tc>
      </w:tr>
    </w:tbl>
    <w:p>
      <w:pPr>
        <w:pStyle w:val="Normal"/>
        <w:autoSpaceDE w:val="fals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лава Ояшинского сельсовета                                                                              Ж.В.Чуфарова</w:t>
            </w:r>
          </w:p>
        </w:tc>
      </w:tr>
    </w:tbl>
    <w:p>
      <w:pPr>
        <w:pStyle w:val="Normal"/>
        <w:autoSpaceDE w:val="false"/>
        <w:spacing w:before="0" w:after="240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ind w:firstLine="346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38:00Z</dcterms:created>
  <dc:creator>Admin</dc:creator>
  <dc:description/>
  <cp:keywords/>
  <dc:language>en-US</dc:language>
  <cp:lastModifiedBy>Admin</cp:lastModifiedBy>
  <cp:lastPrinted>2011-12-28T17:37:00Z</cp:lastPrinted>
  <dcterms:modified xsi:type="dcterms:W3CDTF">2012-11-29T09:38:00Z</dcterms:modified>
  <cp:revision>2</cp:revision>
  <dc:subject/>
  <dc:title>  Заявка</dc:title>
</cp:coreProperties>
</file>