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ЯШИНСКОГО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sz w:val="18"/>
          <w:szCs w:val="18"/>
        </w:rPr>
      </w:pPr>
      <w:r>
        <w:rPr>
          <w:b/>
          <w:bCs/>
          <w:spacing w:val="4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7797" w:leader="none"/>
          <w:tab w:val="left" w:pos="9923" w:leader="none"/>
        </w:tabs>
        <w:ind w:right="-2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  <w:tab/>
        <w:t>17.02.2012г</w:t>
        <w:tab/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476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от 27.05.2011  № 35 «Об утверждении административного регламента  проведения проверок  при осуществлении муниципального земельного контроля за использованием земель на территории Ояшинского  сельсовета»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, повышения качества проведения проверок при осуществлении муниципального земельного контроля за использованием земель на территории Ояшинского сельсовет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с изменениями административный регламент  проведения проверок при осуществлении муниципального земельного контроля за использованием земель на территории Ояшинского сельсовет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Ояшинского сельсовета разместить административный регламент проведения проверок при осуществлении муниципального земельного контроля за использованием земель на территории Ояшинского сельсовета в «Официальном вестнике Ояшинского сельсовета».</w:t>
      </w:r>
    </w:p>
    <w:p>
      <w:pPr>
        <w:pStyle w:val="Style16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 Контроль за постановлением оставляю за собой.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7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яшинского сельсовета                                  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/>
              <w:t>Ж. В. Чуфарова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8" w:hRule="atLeast"/>
        </w:trPr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/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яши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9720" w:leader="none"/>
              </w:tabs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2 №  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ок при осуществлении муниципального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использованием земель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яш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Административный регламент проведения проверок при осуществлении муниципального земельного контроля за использованием земель на территории Ояшинского сельсовета (далее – административный регламент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вета депутатов Ояшинского сельсовета от 26.05.2011 № 2 «О Порядке организации и осуществлении муниципального земельного контроля за использованием земель на территории Ояшинского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Административный регламент устанавливает стандарт и порядок проведения проверок при осуществлении муниципального земельного контроля за использованием земель на территории Ояшинского сельсовета (далее – муниципальный земельный контроль)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тандарт проведения проверок при осуществл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емельного контрол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Муниципальный земельный контроль от имени администрации Ояшинского сельсовета (далее – администрация) осуществляет администрация Ояшинского сельсовета (далее- администрац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униципальный земельный контроль проводится в форме проверок (плановых и внеплановых) в отношении юридических лиц, индивидуальных предпринимателей и физических лиц (далее – субъекты провер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Проведение проверок (плановых и внеплановых) осуществляет администрац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Муниципальный земельный контроль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93, № 237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«Российская газета», 30.10.2001, № 211 - 212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30.12.2008, № 266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Ояшинского сельсовета от 26.05.2011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организации и осуществления муниципального земельного контроля за использованием земель на территории Ояшинского сельсовет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и проведения плановых и внеплановых проверок (документарных или выездных) не могут превышать двадцати рабочих дней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Результатом муниципального земельного контроля является акт проверки и принятие мер при выявлении нарушений в деятельности субъекта проверк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Муниципальный земельный контроль осуществляется на безвозмездной основ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Информация о местонахождении, графике работы и контактных телефонах администрации приводится в приложении 1 и размещена в «Официальном вестнике»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б осуществлении муниципального земельного контроля субъекты проверок и иные заинтересованные лица (далее – заявители) обращаются в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 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по телефону должностные лица администрации (далее – должностные лица)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– 15 минут. Время ожидания в очереди при личном обращении не должна превышать 20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должностные лица, осуществляющие устное информирование,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содержащие нецензурные либо оскорбительные выражения, угрозы жизни, здоровью и имуществу должностного лица, а также членов его семьи, оставляются без ответа по существу поставленных в ней вопрос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главой администрации принимается решение о безосновательности очередного обращения и прекращении переписки с заявителем по данному вопросу. О данном решении заявитель уведомляется письм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, содержащие вопросы, решение которых не входит в компетенцию администрации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информацией по электронной почте ответ направляется по адресу электронной почты, указанному в обращении, в течение 30 дней со дня регистрации обращ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Требования к порядку выполнения административных процедур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нятие решения о проведении провер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роверки проводятся на основании приказа главы администрации о проведении проверки. Проверка проводится должностными лицами управления, указанными в приказе главы администрации. Подготовка приказа главы администрации осуществляется в соответствии с типовой формой приказа, утвержденной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приказ Минэкономразвития РФ) (приложение 3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убъектов проверок осуществляются плановые и внеплановые проверки. Плановая и внеплановая проверки проводятся в форме документарной проверки и (или) выездной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, разработанным администрацией на соответствующий календарн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Основанием для проведения плановой проверки является ежегодный план проведения плановых проверок, утвержденный приказом главы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» (приложение 4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план проведения плановых проверок доводится до сведения заинтересованных лиц посредством его размещения на «Официальном вестнике» Ояшин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 сентября года, предшествующего году проведения плановых проверок, администрация направляет проект ежегодного плана проведения проверок в органы прокура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утвержденный ежегодный план проведения плановых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 Внеплановой проверкой является проверка, не включенная в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Основанием для проведения внеплановой проверки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 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Ояшинского сельсовета (далее – муниципальные правовые акты) по вопросам использования земель на территории Ояшин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2. Поступление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подпункте 3.1.5.2, не могут служить основанием для проведения внеплановой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неплановая выездная проверка  по месту осуществления деятельности юридических лиц и индивидуальных предпринимателей осуществляется должностными лицами управления по основаниям, указанным в подпункте 3.1.5.2, после согласования с органами прокура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дписания приказа главы администрации о проведении внеплановой выездной проверки юридического лица и индивидуального предпринимателя должностное лицо управления, уполномоченное на проведение внеплановой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й подписью,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, утвержденной приказом Минэкономразвития РФ (приложение 5) (далее – заявление). К заявлению прилагается копия приказа главы администрации о проведении внеплановой проверки и документы, содержащие сведения, послужившие основанием для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 При получении решения прокурора или его заместителя о согласовании проведения внеплановой проверки должностные лица управления осуществляют мероприятия по ее подгот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решения прокурора или его заместителя об отказе в согласовании проведения внеплановой проверки осуществляется подготовка приказа главы администрации об отмене приказа о проведении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Если основанием для проведения внеплановой выездной проверки являются обстоятельства, указанные в абзаце третьем подпункта 3.1.5.2, и (или) обнаружение нарушений требований муниципальных правовых актов по вопросам использования земель на территории Ояшинского сельсовета, то в момент совершения таких нарушений в связи с необходимостью принятия неотложных мер должностные лица управления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иказа главы администрации о проведении внеплановой выездной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, послужившие основанием для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 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Проведение проверок в отношении физических лиц, не являющихся индивидуальными предпринимателями, осуществляется в форме плановых и внеплановых проверок в порядке, установленном административным регламентом, за исключением подпунктов 3.1.1, 3.1.4, 3.1.5, 3.1.7 - 3.1.10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 Подготовка к проведению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Подготовку к проведению проверки (плановой, внеплановой) осуществляют должност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 управления, которым поручена организация проведения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Должностные лица управления уведомляют субъект проверки о проведении проверки посредством направления копии приказа главы администрации о проведении проверки заказным почтовым отправлением с уведомлением о вручении или иным доступным способо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– не позднее трех рабочих дней до начала ее прове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плановой проверки, указанной в подпункте 3.1.9, - не менее чем за двадцать четыре часа до начала ее провед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 Проведение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 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исполнением предписа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 Документарная проверка (плановая, внеплановая) проводится по месту нахождения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ведения документарной проверки должностным лицом управления, уполномоченным на проведение проверки, в первую очередь рассматриваются документы проверяемого субъекта, имеющиеся в распоряжении управления, акты предыдущих проверок и иные документы о результатах осуществленных в отношении этого субъекта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 Если достоверность сведений, имеющихся в распоряжении управления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должностное лицо 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ое на проведение проверки,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приказа о проведении документарной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есяти рабочих дней со дня получения мотивированного запроса субъекты проверок обязаны направить в управление указанные в запросе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запросе документы представляются в виде копий, заверенных подписью руководителя, иного должностного лица или уполномоченного представителя субъекта проверки и печатью (при ее налич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 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управления документах и (или) полученным в ходе проверки, информация об этом направляется проверяемому субъекту с требованием представить необходимые пояснения в письме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 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, установленных муниципальными правовыми актами, должностное лицо управления, уполномоченное на проведение проверки, проводит выездную провер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 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 Выездная проверка (плановая, внеплановая) проводится по месту нахождения и (или) по месту фактического осуществления деятельности субъекта проверк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Выездная проверка (плановая, внеплановая) в отношении физического лица проводится по месту нахождения занимаемого и (или) используемого им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 Выездная проверка начинается с предъявления служебного удостоверения должностным лицом управления, уполномоченным на проведение проверки, обязательного ознакомления руководителя, иного должностного лица или уполномоченного представителя субъекта проверки с приказом главы администрации о проведении выездной проверки и с полномочиями проводящих проверку должностных лиц управления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ая печатью копия приказа главы администрации о проведении проверки вручается под роспись должностными лицами управления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 Управление вправе привлекать к проведению выездной проверки экспертов, экспертные организации, не состоящие в гражданско-правовых и трудовых отношениях с субъектом проверки и не являющиеся аффилированными лицами проверяем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. Составление а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По результатам проверки, непосредственно после ее завершения, должностным лицом управления, проводящим проверку, составляется акт проверки в двух экземплярах по типовой форме, утвержденной приказом Минэкономразвития РФ (приложение 6)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Если для составления акта необходимо получить заключения по результатам проведенных специальных расследований, экспертиз, акт составляется в срок, не превышающий трех рабочих дней после завершения мероприятий по контрол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К акту проверки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 Должностным лицом управления, уполномоченным на проведение проверки,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наименовании субъекта проверки,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управления, проводящих проверку, их подпис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 Акт проверки, вместе с прилагаемыми к нему документами и материалами, регистрируется в журнале регистрации актов проверок управления (приложение 7) и представляется со служебной запиской руководителю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 Один экземпляр акта проверки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лица дать расписку об ознакомлении либо об отказе в ознакомлении с актом проверки,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 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«от получения для ознакомления акта проверки отказался» с указанием должности, фамилии, имени, отчества руководителя субъекта проверки и удостоверяют ее своей подпис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 Акт проверки считается полученным субъектом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его вручения субъекту проверки под распис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 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управлени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Принятие мер при выявлении нарушений в деятель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Ояшинского сельсовета, должностные лица управления, проводившие проверку, 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О мерах, принятых для выполнения предписания, субъект проверки должен сообщить в управление в установленный таким предписанием с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При непредставлении субъектом проверки в установленные сроки информации об устранении нарушений должностное лицо управления, уполномоченное на проведение проверки, рассматривает и устанавлива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 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 Если составление протокола об административном правонарушении входит в компетенцию должностного лица управления, проводившего проверку, протокол об административном правонарушении составляется и подписывается этим должностным лицом самостоятель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жностное лицо управления не уполномочено на составление протокола об административном правонарушении, то соответствующие материалы направляются на рассмотрение уполномоченному лицу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рядок и формы контроля за проведением проверок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 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, полноты и качества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 Контроль осуществляется путем проверки должностными лицами администрации соблюдения и исполнения специалистами управления законодательства Российской Федерации, Новосибирской области, муниципальных правовых актов и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ветственность специалистов управления закрепляется в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 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 Для проведения проверки приказом главы администрации созда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 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8. 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кт проверки подписывается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9. 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 Порядок обжалования действий (бездействия) должностных лиц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й, принятых в ходе проведения проверок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убъекты проверок вправе обжаловать действия (бездействие) должностных лиц, принимающих участие в проведении проверки, а также решения, принимаемые такими лицами в ходе проведения проверки, во внесудебном и судебном порядк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Субъекты проверок вправе обжаловать действия (бездействие) и решения должностных лиц управления главе администр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Субъекты проверок вправе обратиться с жалобой в письменной (устной) форме лично или направить жалобу по почт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исьменное обращение должно содержать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, фамилию, имя, отчество должностного лица уполномоченного структурного подразделения мэрии, действия (бездействия) и решения которого обжалуются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субъекта проверки, подающего жалобу, его место жительства (место нахождения субъекта проверки), почтовый адрес, по которому должен быть направлен ответ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ых действий (бездействий) и решени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заявителя (печать – при наличии) и дату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Жалоба рассматривается главой администрации в течение тридцати дней со дня регист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Содержание устного обращения заносится в карточку личного приема субъекта проверки. Если изложенные в устном обращении факты и обстоятельства являются очевидными и не требуют дополнительной проверки, ответ на обращение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Результатом досудебного (внесудебного) обжалования является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либо частичное удовлетворение требований подателя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Обращение заявителя не рассматривается в следующих случаях: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 управления, а также членов его семьи, глава администрации вправе оставить без ответа по существу поставленных в ней вопросов и сообщить письменно субъекту проверки, направившему жалобу, о недопустимости злоупотребления правом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письменно сообщается субъекту проверки, ее направившему, если его фамилия и почтовый адрес поддаются прочтению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субъекта проверки содержится вопрос, на который ему           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вправе принимать решение о безосновательности очередного обращения и прекращении переписки с субъектом проверки по данному вопросу при условии, что указанная жалоба и ранее направляемые жалобы уже направлялись в администрацию. О данном решении уведомляется письменно субъект проверки, направивший жалоб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Письменный ответ с указанием причин отказа в рассмотрении жалобы направляется субъекту проверки не позднее 30 дней с момента ее получени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Субъект проверки имее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проверки может в установленном порядке подать заявление в суд (суд общей юрисдикции или Арбитражный суд) в порядке, установленном действующим процессуальным законодательством Российской Федерации, в течение трех месяцев со дня, когда им стало известно о нарушении их прав и законных интерес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Ояшин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местонахождении, графике работы и контактных телефонах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Ояши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очн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яшинского сельсовета Болотнинского района Новосибирской обла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364, Новосибирская область, Болотнинский район, с. Ояш, ул. Советская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– четверг: с 9.00 до 17.00 час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с 9.00 до 15.00 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: с 13.00 до 14.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-23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Ояшинского сельсовета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довательности административных процедур проведения проверок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6015355</wp:posOffset>
                </wp:positionV>
                <wp:extent cx="2217420" cy="6813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6pt;margin-top:473.65pt;width:174.5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429375" cy="6172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6172200"/>
                          <a:chOff x="0" y="0"/>
                          <a:chExt cx="642924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92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3192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241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каз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028880"/>
                            <a:ext cx="248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 главы администрации о проведении вне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118320"/>
                            <a:ext cx="178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4295160"/>
                            <a:ext cx="2060640" cy="778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095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715040"/>
                            <a:ext cx="216468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рганом проку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10280"/>
                            <a:ext cx="16002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3067200"/>
                            <a:ext cx="2223720" cy="112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и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мене приказа главы администрации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лановой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3284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36760"/>
                            <a:ext cx="7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233676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36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860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46248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4679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4679280"/>
                            <a:ext cx="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468000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680000"/>
                            <a:ext cx="7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5552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1967400"/>
                            <a:ext cx="533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1992600"/>
                            <a:ext cx="528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34988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4344840"/>
                            <a:ext cx="4640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25pt;height:486pt" coordorigin="0,0" coordsize="10125,9720">
                <v:rect id="shape_0" stroked="f" o:allowincell="f" style="position:absolute;left:0;top:0;width:10124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73;top:0;width:502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0,540" to="36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40" to="57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620;width:3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каз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1620;width:39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 главы администрации о проведении 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4911;width:280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5;top:6764;width:3244;height:122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04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701;width:3408;height:19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рганом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0;top:8205;width:25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4830;width:3501;height:17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иказа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мене приказа главы администрации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60,1260" to="71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260" to="720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1980,5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3667" to="4559,4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680" to="8999,4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0,2340" to="694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3680" to="5225,3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3680" to="8998,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175" to="3118,5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453" to="4560,6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7369" to="6720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4,7369" to="6734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7370" to="2934,7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7370" to="2543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8744" to="2542,9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3;top:3098;width:8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32;top:3138;width:83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9;top:6850;width:7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9;top:6842;width:73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360"/>
        <w:jc w:val="both"/>
        <w:rPr/>
      </w:pPr>
      <w:r>
        <w:rPr/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Ояшинского сельсовета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 (ПРИКАЗ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государственного контроля (надзора), орг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онтрол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   ___________________________________________________________проверки</w:t>
      </w:r>
    </w:p>
    <w:p>
      <w:pPr>
        <w:pStyle w:val="ConsPlusNonformat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плановой/внеплановой, документарной/выездно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  _____________ г.  № 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вести проверку в отношении  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Назначить лицом (ми), уполномоченным (ми) на проведение проверки: 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ь должностного лица (должностных лиц), уполномоченного(ых)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на проведение провер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ивлечь к проведению проверки в качестве экспертов, представителей экспертных организаций следующих лиц: ______________________________________________________________ 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выдавшего свидетельство об аккредит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 Установить, что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 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ежегодный план проведения плановых проверок;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Предметом настоящей проверки является (отметить нужное)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едписаний органов государственного контроля (надзора), органов муниципального контроля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рок проведения проверки: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(не более 20 рабочих дней/50 часов/15 часов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__» ______________ 20__ г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 Правовые основания проведения проверки:  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 В процессе проверки провести следующие мероприятия по контролю, необходимые для достижения целей и задач проведения проверки: 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 указанием наименований, номеров и дат их принят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      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издавшего распоряжение или приказ о проведении проверки</w:t>
            </w:r>
          </w:p>
        </w:tc>
        <w:tc>
          <w:tcPr>
            <w:tcW w:w="350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(подпись, заверенная печа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2"/>
        </w:rPr>
        <w:t xml:space="preserve"> </w:t>
      </w:r>
      <w:r>
        <w:rPr>
          <w:rFonts w:cs="Times New Roman" w:ascii="Times New Roman" w:hAnsi="Times New Roman"/>
          <w:sz w:val="18"/>
          <w:szCs w:val="14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114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города Новосибирс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ind w:left="1531" w:right="15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/>
      </w:pPr>
      <w:r>
        <w:rPr/>
        <w:t>УТВЕРЖДЕН</w:t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>
          <w:sz w:val="18"/>
          <w:szCs w:val="18"/>
        </w:rPr>
        <w:t>(фамилия, инициалы и подпись руководителя</w:t>
      </w:r>
      <w:r>
        <w:rPr/>
        <w:t>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right"/>
        <w:rPr/>
      </w:pPr>
      <w:r>
        <w:rPr/>
        <w:t>М. П.</w:t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40"/>
          <w:sz w:val="18"/>
          <w:szCs w:val="18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0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именование юридического лица (ЮЛ) (Ф. И. 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</w:t>
              <w:softHyphen/>
              <w:t>ческого осуществ</w:t>
              <w:softHyphen/>
              <w:t xml:space="preserve">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оведения проверки (документарная, выездная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осуществл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с которым проверка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709" w:top="1418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591" w:firstLine="709"/>
        <w:jc w:val="both"/>
        <w:rPr/>
      </w:pPr>
      <w:r>
        <w:rPr>
          <w:sz w:val="18"/>
          <w:szCs w:val="18"/>
        </w:rPr>
        <w:t xml:space="preserve">        </w:t>
      </w:r>
      <w:r>
        <w:rPr/>
        <w:t>_______________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Ояшин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прокурату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органа государствен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дзора), муниципального контроля с указание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юридического адреса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 соответствии со статьей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наименование, адрес (место нахождения) постоянно действующего исполнительного органа юридического лица, государственный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индивидуального предпринимателя, 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едпринимательскую деятельность по адресу: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 Основание проведения проверки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4"/>
        </w:rPr>
        <w:t>(ссылка на положение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 Дата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 Время начала проведения проверк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 при осуществлении государственного контроля (надзора) 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муниципального контроля»)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ожения:    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пия распоряжения или приказа руководителя, заместителя руководителя органа государственного контроля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дзора), органа муниципального контроля  о проведении внеплановой выездной проверки. Документы, 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щие сведения, послужившие основанием для проведения внеплановой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      _____________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должностного лица)                                      (подпись)                                           (фамилия, имя, отчество)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4"/>
        </w:rPr>
        <w:t xml:space="preserve">  </w:t>
      </w:r>
      <w:r>
        <w:rPr>
          <w:rFonts w:cs="Times New Roman" w:ascii="Times New Roman" w:hAnsi="Times New Roman"/>
          <w:sz w:val="16"/>
          <w:szCs w:val="14"/>
        </w:rPr>
        <w:t>(в случае если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составления документа: 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Ояшин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«___» ____________________ 20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м государственного контроля (надзора), органом муниципального контрол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по адресу:     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 основании:   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ниципального контроля, издавшего распоряжение или приказ о проведении прове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  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дней/час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кт составлен: 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пией распоряжения/приказа о проведении проверки ознакомлен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 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     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фамилии, имена, отчества (в случае, если имеются), должности экспертов и/или наименование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х организаций с указанием реквизитов свидетельства об аккредитации и наименования органа п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редитации, выдавшего свидетель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 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 положений (нормативных) правовых 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рушений не выявлено 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                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подпись уполномоченного представителя юридического лица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го предпринимателя, его уполномоченного представителя)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 проверяющего)                                   (подпись уполномоченного представителя юридического лица,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ивидуального предпринимателя, его уполномоченного        представителя)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ктом проверки ознакомлен(а), копию акта со всеми приложениями получил(а)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руководителя, иного должностного лица ил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лномоченного представителя юридического лица, индивидуального предпринима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ConsPlusNonformat"/>
        <w:ind w:left="468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          _________________________________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уполномоченного должностного 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лиц), проводившего провер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Ояшин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и актов проверок управления по земельным ресурсам администрации 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яшинского сельсовета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акта провер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О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, проводившего провер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5">
    <w:name w:val=" Знак Знак5"/>
    <w:basedOn w:val="Style14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ascii="Tahoma" w:hAnsi="Tahoma" w:cs="Tahoma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15:00Z</dcterms:created>
  <dc:creator>User</dc:creator>
  <dc:description/>
  <cp:keywords/>
  <dc:language>en-US</dc:language>
  <cp:lastModifiedBy>Admin</cp:lastModifiedBy>
  <cp:lastPrinted>2012-03-01T16:27:00Z</cp:lastPrinted>
  <dcterms:modified xsi:type="dcterms:W3CDTF">2012-03-01T10:27:00Z</dcterms:modified>
  <cp:revision>4</cp:revision>
  <dc:subject/>
  <dc:title>ГЛАВА</dc:title>
</cp:coreProperties>
</file>