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ОЯШИНСКОГО СЕЛЬСОВЕТА</w:t>
        <w:br/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1.02.2012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рах по предотвращению и ликвидации чрезвычайных ситуаций в период весеннего половодья 2012 года на территории Ояш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уменьшения риска возникновения чрезвычайных ситуаций, обеспечения безопасности населения и устойчивого функционирования объектов экономики и жизнедеятельности Ояш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Согласно рекомендации КЧС и ПБ Ояшинского сельсовета от 05.03.2012г. утвердить план мероприятий по охране жизни людей на водных объектах Ояшинского сельсовета в 2011 году  (Приложение №1)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Директору МУП «Ояшинское ЖКХ» С.С.Глухову в срок до 10.04.2012г. привести в готовность силы и средства по восстановлению мостов, дорог, пропускных труб в случае повреждения весенним паводком. Очистить от снега водопропускные трубы, общий план мероприятий по пропуску талых вод прилагается (Приложение №2)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Рекомендовать директорам школ Ояшинской СОШ – В.В. Желякову, Ново-Эстонской ООШ – Л.Н. Розиной провести разъяснительную работу с учащимися о правилах безопасности в период паводка и вскрытия рек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Директору МУП «Ояшинское ЖКХ: до 01.04.2012г.отработать схему взаимодействия с наблюдателем гидропоста ГП-1 с. Ояш Н.В. Гефт по наблюдению за паводковой обстановкой, проверить схему оповещения членов КЧС и ПБ. С началом вскрытия рек предоставить в комиссию по ЧС и ПБ района информацию о гидрологической обстановк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5.На период прохождения весеннего половодья установить круглосуточное дежурство по администрации Ояшинского сельсовета с 01.04.2012 г. по 30.04.2012 г. согласно Приложения  №3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6.Контроль за выполнением постановляю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яшинского сельсовета </w:t>
        <w:tab/>
        <w:tab/>
        <w:tab/>
        <w:t xml:space="preserve">                           Ж.В.Чуфаров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</w:t>
      </w:r>
      <w:r>
        <w:rPr/>
        <w:t>УТВЕРЖДЕН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постановлением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администрации Ояшинского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сельсовета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от 21.03.2012г. № 6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 xml:space="preserve">мероприятий по охране жизни людей на водных объектах </w:t>
      </w:r>
    </w:p>
    <w:p>
      <w:pPr>
        <w:pStyle w:val="Normal"/>
        <w:jc w:val="center"/>
        <w:rPr/>
      </w:pPr>
      <w:r>
        <w:rPr/>
        <w:t>на территории Ояшинского сельсовета Болотнинск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овосибирской области в 2012году.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112"/>
        <w:gridCol w:w="1493"/>
        <w:gridCol w:w="3289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действие с предприятиями и организациями, действующими в </w:t>
            </w:r>
          </w:p>
          <w:p>
            <w:pPr>
              <w:pStyle w:val="Normal"/>
              <w:rPr/>
            </w:pPr>
            <w:r>
              <w:rPr/>
              <w:t xml:space="preserve">осуществлении ликвидации </w:t>
            </w:r>
          </w:p>
          <w:p>
            <w:pPr>
              <w:pStyle w:val="Normal"/>
              <w:rPr/>
            </w:pPr>
            <w:r>
              <w:rPr/>
              <w:t xml:space="preserve">чрезвычайных ситуаций на водных </w:t>
            </w:r>
          </w:p>
          <w:p>
            <w:pPr>
              <w:pStyle w:val="Normal"/>
              <w:rPr/>
            </w:pPr>
            <w:r>
              <w:rPr/>
              <w:t>объектах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С Ояшинского сельсовета, во взаимодействии с руководителями предприятий и организаций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 по созданию запасов продуктов на период паводк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«Ояшинское»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яснительная работа с детьми о правилах поведения на вод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- ноябрь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Ояшинская СОШ</w:t>
            </w:r>
          </w:p>
          <w:p>
            <w:pPr>
              <w:pStyle w:val="Normal"/>
              <w:rPr/>
            </w:pPr>
            <w:r>
              <w:rPr/>
              <w:t>МОУ Н-Эстонская ООШ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 по пропуску паводковых вод и обеспечение безопасности жизни людей в случае подтопления и других стихийных бедств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С Ояшинского сельсовета, во взаимодействии с руководителями предприятий и организаций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правилах поведения людей на воде и льду на сходах граждан и информационно-учебных плакат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по ГО и ЧС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</w:t>
      </w:r>
      <w:r>
        <w:rPr/>
        <w:t>УТВЕРЖДЕН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постановлением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администрация Ояшинского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сельсовета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от 21.03.2012г. № 6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– график</w:t>
      </w:r>
    </w:p>
    <w:p>
      <w:pPr>
        <w:pStyle w:val="Normal"/>
        <w:jc w:val="center"/>
        <w:rPr/>
      </w:pPr>
      <w:r>
        <w:rPr/>
        <w:t>мероприятий по подготовке сил и средств</w:t>
      </w:r>
    </w:p>
    <w:p>
      <w:pPr>
        <w:pStyle w:val="Normal"/>
        <w:jc w:val="center"/>
        <w:rPr/>
      </w:pPr>
      <w:r>
        <w:rPr/>
        <w:t>к пропуску талых вод весной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111"/>
        <w:gridCol w:w="1494"/>
        <w:gridCol w:w="3289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both"/>
              <w:rPr/>
            </w:pPr>
            <w:r>
              <w:rPr/>
              <w:t xml:space="preserve">Очистка кюветов дорог поселений </w:t>
            </w:r>
          </w:p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both"/>
              <w:rPr/>
            </w:pPr>
            <w:r>
              <w:rPr/>
              <w:t xml:space="preserve">для организации стока талых вод от </w:t>
            </w:r>
          </w:p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both"/>
              <w:rPr/>
            </w:pPr>
            <w:r>
              <w:rPr/>
              <w:t>полотна автодорог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both"/>
              <w:rPr/>
            </w:pPr>
            <w:r>
              <w:rPr/>
              <w:t>25.03.12-</w:t>
            </w:r>
          </w:p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both"/>
              <w:rPr/>
            </w:pPr>
            <w:r>
              <w:rPr/>
              <w:t>30.03.1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both"/>
              <w:rPr/>
            </w:pPr>
            <w:r>
              <w:rPr/>
              <w:t>-Мошковское ДРСУ</w:t>
            </w:r>
          </w:p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both"/>
              <w:rPr/>
            </w:pPr>
            <w:r>
              <w:rPr/>
              <w:t>-и другие организации по договорам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both"/>
              <w:rPr/>
            </w:pPr>
            <w:r>
              <w:rPr/>
              <w:t>Очистка оголовков водопропускных труб под автодорогами в поселения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both"/>
              <w:rPr/>
            </w:pPr>
            <w:r>
              <w:rPr/>
              <w:t>25.03.12-</w:t>
            </w:r>
          </w:p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both"/>
              <w:rPr/>
            </w:pPr>
            <w:r>
              <w:rPr/>
              <w:t>30.03.1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both"/>
              <w:rPr/>
            </w:pPr>
            <w:r>
              <w:rPr/>
              <w:t>МУП «Ояшинское ЖКХ»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both"/>
              <w:rPr/>
            </w:pPr>
            <w:r>
              <w:rPr/>
              <w:t>Очистка подъездов к скважинам, водозаборам от слоя накатанного снег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both"/>
              <w:rPr/>
            </w:pPr>
            <w:r>
              <w:rPr/>
              <w:t>30.03.12-</w:t>
            </w:r>
          </w:p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both"/>
              <w:rPr/>
            </w:pPr>
            <w:r>
              <w:rPr/>
              <w:t xml:space="preserve">15.04.12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both"/>
              <w:rPr/>
            </w:pPr>
            <w:r>
              <w:rPr/>
              <w:t>-по договорам, Мошковского ДРСУ, частные лица и организации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4" w:leader="none"/>
          <w:tab w:val="left" w:pos="561" w:leader="none"/>
        </w:tabs>
        <w:ind w:left="72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№3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постановлением администрации Ояшинского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 xml:space="preserve">сельсовета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от 21.03.2012г. № 6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журства в период прохождения весеннего половодья</w:t>
      </w:r>
    </w:p>
    <w:tbl>
      <w:tblPr>
        <w:tblW w:w="15822" w:type="dxa"/>
        <w:jc w:val="left"/>
        <w:tblInd w:w="-9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230"/>
        <w:gridCol w:w="1029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1134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.О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жность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4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4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4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4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4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4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4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4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4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4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4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4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4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4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4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4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4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4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4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4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4.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4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4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4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4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4.12</w:t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фарова Жанна Владимиров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админис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т. 41-2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хеева Елена Петровна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админис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т. 41-2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хов Сергей Сергееви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МУП Ояшинское ЖКХ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т. 41-2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5">
    <w:name w:val=" Знак Знак5"/>
    <w:basedOn w:val="Style14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14"/>
    <w:qFormat/>
    <w:rPr>
      <w:sz w:val="28"/>
      <w:lang w:val="ru-RU" w:bidi="ar-SA"/>
    </w:rPr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2">
    <w:name w:val=" Знак Знак2"/>
    <w:basedOn w:val="Style14"/>
    <w:qFormat/>
    <w:rPr>
      <w:rFonts w:ascii="Tahoma" w:hAnsi="Tahoma" w:cs="Tahoma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LineNumbering">
    <w:name w:val="Lin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qFormat/>
    <w:pPr>
      <w:keepNext w:val="true"/>
      <w:autoSpaceDE w:val="false"/>
      <w:spacing w:lineRule="atLeast" w:line="240" w:before="600" w:after="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8:04:00Z</dcterms:created>
  <dc:creator>User</dc:creator>
  <dc:description/>
  <cp:keywords/>
  <dc:language>en-US</dc:language>
  <cp:lastModifiedBy>Admin</cp:lastModifiedBy>
  <cp:lastPrinted>2012-03-30T17:01:00Z</cp:lastPrinted>
  <dcterms:modified xsi:type="dcterms:W3CDTF">2012-04-05T04:54:00Z</dcterms:modified>
  <cp:revision>8</cp:revision>
  <dc:subject/>
  <dc:title>ГЛАВА</dc:title>
</cp:coreProperties>
</file>