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1.02.2012 № 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 соответствии со ст. 28 Федерального закона № 131-ФЗ от 06.10.2007 г «Об общих принципах организации местного самоуправления в Российской федерации», Уставом муниципального образования Ояшинского сельсовета, руководствуясь Положением « О порядке проведения публичных слушаний», утвержденных решением № 1 седьмой сессии  Совета депутатов третьего созыва от 25.11.2005 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1. Провести 06.03.2012г публичные по исполнению годового отчета за 2011 год. В здании администрации Ояшинского сельсовета в 16-00 часов.</w:t>
      </w:r>
    </w:p>
    <w:p>
      <w:pPr>
        <w:pStyle w:val="Normal"/>
        <w:jc w:val="both"/>
        <w:rPr/>
      </w:pPr>
      <w:r>
        <w:rPr>
          <w:sz w:val="28"/>
        </w:rPr>
        <w:tab/>
        <w:t>3. Провести 06.03.2012г публичные слушания по итогам исполнения плана  социально-экономического развития Ояшинского сельсовета за 2011 год. В здании администрации Ояшинского сельсовета в 16-30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Опубликовать настоящее постановление. Ояшинского сельсовета в «Официальном вестнике Ояшинского сельсовета».</w:t>
      </w:r>
    </w:p>
    <w:p>
      <w:pPr>
        <w:pStyle w:val="Normal"/>
        <w:jc w:val="both"/>
        <w:rPr/>
      </w:pPr>
      <w:r>
        <w:rPr>
          <w:sz w:val="28"/>
        </w:rPr>
        <w:tab/>
        <w:t>5. Опубликовать в «Официальном вестнике Ояшинского сельсовета» исполнение годового отчета з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Опубликовать в «Официальном вестнике Ояшинского сельсовета» итоги исполнения плана  социально-экономического развития Ояшинского сельсовета за 2011 год.</w:t>
      </w:r>
    </w:p>
    <w:p>
      <w:pPr>
        <w:pStyle w:val="Normal"/>
        <w:jc w:val="both"/>
        <w:rPr/>
      </w:pPr>
      <w:r>
        <w:rPr>
          <w:sz w:val="28"/>
        </w:rPr>
        <w:tab/>
        <w:t>7.Настоящее постановление вступает в силу со следующего дня после опубликования в «Официальном вестнике Ояшинс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яшинского сельсовета                                                         Ж.В.Чуфа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51:00Z</dcterms:created>
  <dc:creator>User</dc:creator>
  <dc:description/>
  <cp:keywords/>
  <dc:language>en-US</dc:language>
  <cp:lastModifiedBy>Admin</cp:lastModifiedBy>
  <cp:lastPrinted>2011-11-15T13:03:00Z</cp:lastPrinted>
  <dcterms:modified xsi:type="dcterms:W3CDTF">2012-03-29T09:16:00Z</dcterms:modified>
  <cp:revision>4</cp:revision>
  <dc:subject/>
  <dc:title>АДМИНИСТРАЦИЯ</dc:title>
</cp:coreProperties>
</file>