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ЯШИ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12.03.2012 № 1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Cs w:val="24"/>
        </w:rPr>
      </w:pPr>
      <w:r>
        <w:rPr/>
        <w:t>О наложении ограничения по заболеванию свиней (АЧС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  <w:t>В связи с нестабильной эпизоотической обстановкой и вспышкой АЧС в Ленинградской, Архангельской, Мурманской областях и Краснодарском крае, с целью недопущения заноса вируса африканской чумы свиней (АЧС) на территорию Ояшинского сельсовета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ab/>
        <w:t xml:space="preserve">1.Исключить ввоз на территорию Ояшинского сельсовета без соответствующих ветеринарных документов животных, продукции животного происхождения, кормов, кормовых добавок, других подконтрольных грузов с неблагополучных территорий. </w:t>
      </w:r>
    </w:p>
    <w:p>
      <w:pPr>
        <w:pStyle w:val="Normal"/>
        <w:jc w:val="both"/>
        <w:rPr/>
      </w:pPr>
      <w:r>
        <w:rPr/>
        <w:tab/>
        <w:t>2.Исключить выгульное содержание  свиней в личных подсобных хозяйствах.</w:t>
      </w:r>
    </w:p>
    <w:p>
      <w:pPr>
        <w:pStyle w:val="Normal"/>
        <w:jc w:val="both"/>
        <w:rPr/>
      </w:pPr>
      <w:r>
        <w:rPr/>
        <w:tab/>
        <w:t>3.Запретить использование в корм свиньям пищевых отходов не прошедших термическую обработку при температуре не менее 70 С , в том числе и системы общественного питания</w:t>
      </w:r>
    </w:p>
    <w:p>
      <w:pPr>
        <w:pStyle w:val="Normal"/>
        <w:jc w:val="both"/>
        <w:rPr/>
      </w:pPr>
      <w:r>
        <w:rPr/>
        <w:tab/>
        <w:t>4.Специалисту Ояшинского сельсовета Н.Н.Томилиной провести объективный  учет поголовья свиней в срок до 01.04.2012; до 01.07.2012; до 01.10.2012 г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5.Отменить Постановление администрации Ояшинского сельсовета Болотнинского района Новосибирской области  от </w:t>
      </w:r>
      <w:r>
        <w:rPr>
          <w:bCs/>
        </w:rPr>
        <w:t>17.05.2011 № 29 «</w:t>
      </w:r>
      <w:r>
        <w:rPr/>
        <w:t>О наложении ограничения по заболеванию свиней АЧС».</w:t>
      </w:r>
    </w:p>
    <w:p>
      <w:pPr>
        <w:pStyle w:val="Normal"/>
        <w:jc w:val="both"/>
        <w:rPr>
          <w:szCs w:val="24"/>
        </w:rPr>
      </w:pPr>
      <w:r>
        <w:rPr/>
        <w:tab/>
        <w:t>6.Постановление вступает в силу на следующий день после обнародования.</w:t>
      </w:r>
    </w:p>
    <w:p>
      <w:pPr>
        <w:pStyle w:val="Normal"/>
        <w:jc w:val="both"/>
        <w:rPr/>
      </w:pPr>
      <w:r>
        <w:rPr/>
        <w:tab/>
        <w:t>7.Контроль за исполнением данного постановления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Глава Ояшинского сельсовета                                                         Ж.В.Чуфар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5"/>
    </w:pPr>
    <w:rPr>
      <w:color w:val="000080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40:00Z</dcterms:created>
  <dc:creator>User</dc:creator>
  <dc:description/>
  <cp:keywords/>
  <dc:language>en-US</dc:language>
  <cp:lastModifiedBy>Admin</cp:lastModifiedBy>
  <cp:lastPrinted>2012-03-26T14:54:00Z</cp:lastPrinted>
  <dcterms:modified xsi:type="dcterms:W3CDTF">2012-03-26T07:54:00Z</dcterms:modified>
  <cp:revision>5</cp:revision>
  <dc:subject/>
  <dc:title>ГЛАВА </dc:title>
</cp:coreProperties>
</file>