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 w:val="28"/>
          <w:szCs w:val="28"/>
        </w:rPr>
        <w:t>от</w:t>
      </w: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28.05. </w:t>
      </w:r>
      <w:r>
        <w:rPr>
          <w:sz w:val="28"/>
          <w:szCs w:val="28"/>
        </w:rPr>
        <w:t>2012г.                        с. Ояш                                            № 52</w:t>
      </w:r>
    </w:p>
    <w:p>
      <w:pPr>
        <w:pStyle w:val="Normal"/>
        <w:rPr>
          <w:rStyle w:val="Emphasis"/>
          <w:i w:val="false"/>
          <w:i w:val="false"/>
          <w:color w:val="FF0000"/>
          <w:szCs w:val="28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положения                                                                                                       о смотре – конкурсе </w:t>
      </w:r>
      <w:r>
        <w:rPr>
          <w:sz w:val="28"/>
          <w:szCs w:val="28"/>
        </w:rPr>
        <w:t xml:space="preserve">по благоустройств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истое сел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целях обеспечения надлежащего санитарного состояния, наведения чистоты и порядка на территории Ояшинского сельсовета, а также подготовки к районному смотру -  конкурсу по благоустройству, озеленению и чистоте, руководствуясь решением Совета депутатов Ояшинского сельсовета  от 24.03. 2011г. № 2</w:t>
      </w:r>
      <w:r>
        <w:rPr>
          <w:rFonts w:eastAsia="Calibri"/>
          <w:sz w:val="28"/>
          <w:szCs w:val="28"/>
        </w:rPr>
        <w:t xml:space="preserve"> «Об утверждении Положе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Правилах благоустройства территории населённых пунктов Ояшинского сельсовета»</w:t>
      </w:r>
      <w:r>
        <w:rPr>
          <w:sz w:val="28"/>
          <w:szCs w:val="28"/>
        </w:rPr>
        <w:t>, Уставом Ояшинского сельсовета,</w:t>
      </w:r>
    </w:p>
    <w:p>
      <w:pPr>
        <w:pStyle w:val="Normal"/>
        <w:spacing w:lineRule="atLeast" w:line="270" w:before="280" w:after="280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ровести на территории Ояшинского сельсовета в пери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1 июня по  01 сентябр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мотр-конкурс по благоустройству «Чистое село»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ложение о смотре-конкурсе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нкурсной комисс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  мероприятий  по  благоустройству на период проведения смотра – конкурс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>5. Финансирование расходов на проведение смотра-конкурс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извести за счет средств, предусмотренных в бюджете Ояшинского сельсов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у «Благоустро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жителям Ояшинского сельсовета, руководителям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й и организаций принять участие в смотре-конкурсе, организовать работу по улучшению содержания жилых зданий, зданий предприятий и организаций,</w:t>
      </w:r>
      <w:r>
        <w:rPr>
          <w:rFonts w:cs="Georgia" w:ascii="Georgia" w:hAnsi="Georgia"/>
          <w:color w:val="323131"/>
          <w:sz w:val="21"/>
          <w:szCs w:val="21"/>
        </w:rPr>
        <w:t xml:space="preserve"> </w:t>
      </w:r>
      <w:r>
        <w:rPr>
          <w:sz w:val="28"/>
          <w:szCs w:val="28"/>
        </w:rPr>
        <w:t xml:space="preserve"> очистке, благоустройству и озеленению территории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пециалисту  администрации Ояшинского сельсовета Томилиной Н.Н. совместно с конкурсной комиссией организовать освещение хода смотра-конкурса в «Официальном вестнике Ояшинского сельсовета», итоги конкурса опубликовать также в районной газете «Наши новости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Настоящее постановление опубликовать в  «</w:t>
      </w:r>
      <w:r>
        <w:rPr>
          <w:sz w:val="28"/>
          <w:szCs w:val="28"/>
        </w:rPr>
        <w:t>Официальном вестнике Ояшинского сельсовета</w:t>
      </w:r>
      <w:r>
        <w:rPr>
          <w:color w:val="000000"/>
          <w:sz w:val="28"/>
          <w:szCs w:val="28"/>
        </w:rPr>
        <w:t>» и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Ж.В.Чуфарова</w:t>
      </w:r>
    </w:p>
    <w:p>
      <w:pPr>
        <w:pStyle w:val="Normal"/>
        <w:suppressAutoHyphens w:val="tru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</w:t>
        <w:br/>
        <w:t xml:space="preserve">постановлением </w:t>
        <w:br/>
        <w:t xml:space="preserve">администрации Ояшинского сельсовета </w:t>
        <w:br/>
        <w:t>от  27.04. 2011 № 28</w:t>
        <w:br/>
        <w:b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О СМОТРЕ-КОНКУРСЕ «НАМ ЗДЕСЬ ЖИТЬ»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color w:val="000000"/>
          <w:sz w:val="28"/>
          <w:szCs w:val="28"/>
        </w:rPr>
        <w:t xml:space="preserve">                                       1. Цель смотра-конкурса</w:t>
      </w:r>
      <w:r>
        <w:rPr>
          <w:color w:val="000000"/>
          <w:sz w:val="28"/>
          <w:szCs w:val="28"/>
        </w:rPr>
        <w:t xml:space="preserve"> </w:t>
        <w:br/>
        <w:br/>
        <w:t xml:space="preserve">1. </w:t>
      </w:r>
      <w:r>
        <w:rPr>
          <w:sz w:val="28"/>
          <w:szCs w:val="28"/>
        </w:rPr>
        <w:t>Настоящий смотр-конкурс проводится в целях создания благоприятного общественного климата и условий для более комфортного проживания,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улучшение воспитательной и культурно-массовой работы по формированию у населения бережного отношения к природе, воспитание чувства гордости за свою малую Родину, уважение к ее истории, традициям, быту и укладу жизн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1C1C1C"/>
          <w:sz w:val="28"/>
          <w:szCs w:val="28"/>
        </w:rPr>
        <w:t>Задачами конкурса являю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1C1C1C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ab/>
        <w:t>- совершенствование форм работы с населением и создание условий для заинтересованности и привлечения жителей села к благоустроительным работам;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благоустройство, озеленение населенных пунктов сельсовета;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</w:t>
        <w:tab/>
        <w:t>воспитание культуры и бережного отношения жителей к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архитектурному облику сел;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мобилизация усилий Администрации сельсовета, учреждений,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предприятия жилищно-коммунального хозяйства, сельскохозяйственных предприятий, общественности и населения на дальнейшее повышение уровня благоустройства села; 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распространение положительного опыта призеров смотра-конкурса.</w:t>
      </w:r>
    </w:p>
    <w:p>
      <w:pPr>
        <w:pStyle w:val="Normal"/>
        <w:rPr/>
      </w:pPr>
      <w:r>
        <w:rPr>
          <w:color w:val="000000"/>
          <w:sz w:val="28"/>
          <w:szCs w:val="28"/>
        </w:rPr>
        <w:t>3.</w:t>
      </w:r>
      <w:r>
        <w:rPr>
          <w:color w:val="1C1C1C"/>
          <w:sz w:val="28"/>
          <w:szCs w:val="28"/>
        </w:rPr>
        <w:t xml:space="preserve"> Для целей данного Положения используются следующие понятия:</w:t>
      </w:r>
    </w:p>
    <w:p>
      <w:pPr>
        <w:pStyle w:val="Normal"/>
        <w:ind w:firstLine="284"/>
        <w:rPr/>
      </w:pPr>
      <w:r>
        <w:rPr>
          <w:b/>
          <w:i/>
          <w:color w:val="1C1C1C"/>
          <w:sz w:val="28"/>
          <w:szCs w:val="28"/>
        </w:rPr>
        <w:t>- усадьба</w:t>
      </w:r>
      <w:r>
        <w:rPr>
          <w:color w:val="1C1C1C"/>
          <w:sz w:val="28"/>
          <w:szCs w:val="28"/>
        </w:rPr>
        <w:t xml:space="preserve"> - один или несколько жилых домов с прилегающей к ним территорией.</w:t>
      </w:r>
    </w:p>
    <w:p>
      <w:pPr>
        <w:pStyle w:val="Normal"/>
        <w:rPr/>
      </w:pPr>
      <w:r>
        <w:rPr>
          <w:b/>
          <w:i/>
          <w:color w:val="1C1C1C"/>
          <w:sz w:val="28"/>
          <w:szCs w:val="28"/>
        </w:rPr>
        <w:t xml:space="preserve">    </w:t>
      </w:r>
      <w:r>
        <w:rPr>
          <w:b/>
          <w:i/>
          <w:color w:val="1C1C1C"/>
          <w:sz w:val="28"/>
          <w:szCs w:val="28"/>
        </w:rPr>
        <w:t>- территория организаций всех форм собственности (магазина)</w:t>
      </w:r>
      <w:r>
        <w:rPr>
          <w:color w:val="1C1C1C"/>
          <w:sz w:val="28"/>
          <w:szCs w:val="28"/>
        </w:rPr>
        <w:t xml:space="preserve"> - территория, прилегающая к зданиям и сооружениям организации (магазина) и используемая 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словия смотра-конкурс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населения, руководителей предприятий и организаций к работам по благоустройству, озеленению и улучшению состояния населенных пунктов, охране памятников, поддержание в надлежащем состоянии кладбищ, организация соревнования между жителями и предприятиями, организациями и учреждениями за надлежащее содержание населенных пунктов, улиц, домов, подъездов, придомовых территорий, территорий предприятий, организаций и учреждений, высокую культуру быта и образцовый общественный порядок. 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3. Организаторы смотра-конкурс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дминистрация Ояшинского сельсовета. </w:t>
        <w:br/>
        <w:br/>
      </w:r>
      <w:r>
        <w:rPr>
          <w:b/>
          <w:color w:val="000000"/>
          <w:sz w:val="28"/>
          <w:szCs w:val="28"/>
        </w:rPr>
        <w:t xml:space="preserve">                                          4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b/>
          <w:color w:val="000000"/>
          <w:sz w:val="28"/>
          <w:szCs w:val="28"/>
        </w:rPr>
        <w:t>Номинации смотра-конкур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мотр-конкурс «Чистое село» проводится по следующим номинац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«Лучшая усадьб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 xml:space="preserve"> </w:t>
      </w:r>
      <w:r>
        <w:rPr>
          <w:i/>
          <w:color w:val="1C1C1C"/>
          <w:sz w:val="28"/>
          <w:szCs w:val="28"/>
        </w:rPr>
        <w:t>«Самая благоустроенная территория учреждения, организации, магазина»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. 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3. Конкурс проводится в рамках установленных номинаций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4. В конкурсе принимают участие жители сел поселения, а также коллективы учреждений, организаций всех форм собственности, эксплуатирующие (использующие) объекты (территории), прилегающие территории.</w:t>
      </w:r>
    </w:p>
    <w:p>
      <w:pPr>
        <w:pStyle w:val="Normal"/>
        <w:ind w:firstLine="284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ind w:firstLine="284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  <w:t xml:space="preserve">                                       </w:t>
      </w:r>
      <w:r>
        <w:rPr>
          <w:b/>
          <w:color w:val="1C1C1C"/>
          <w:sz w:val="28"/>
          <w:szCs w:val="28"/>
        </w:rPr>
        <w:t>5. Критерии конкурса</w:t>
      </w:r>
    </w:p>
    <w:p>
      <w:pPr>
        <w:pStyle w:val="Normal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rPr/>
      </w:pPr>
      <w:r>
        <w:rPr>
          <w:color w:val="1C1C1C"/>
          <w:sz w:val="28"/>
          <w:szCs w:val="28"/>
        </w:rPr>
        <w:t>1. Конкурсные объекты по номинации «</w:t>
      </w:r>
      <w:r>
        <w:rPr>
          <w:i/>
          <w:color w:val="1C1C1C"/>
          <w:sz w:val="28"/>
          <w:szCs w:val="28"/>
        </w:rPr>
        <w:t>Лучшая усадьба</w:t>
      </w:r>
      <w:r>
        <w:rPr>
          <w:color w:val="1C1C1C"/>
          <w:sz w:val="28"/>
          <w:szCs w:val="28"/>
        </w:rPr>
        <w:t>» оцениваются по следующим критериям: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проявление творческой инициативы жителей в эстетическом оформлении объектов во дворе и прилегающей территории – до  5 баллов;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мест отдыха, скамеек на прилегающей территории – до  5 баллов;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клумб и газонов во дворе и прилегающей территории – до 5 баллов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воевременное проведение ремонта жилых домов и других                                                                    строений </w:t>
      </w:r>
      <w:r>
        <w:rPr>
          <w:color w:val="1C1C1C"/>
          <w:sz w:val="28"/>
          <w:szCs w:val="28"/>
        </w:rPr>
        <w:t>– до 5 баллов;</w:t>
      </w:r>
    </w:p>
    <w:p>
      <w:pPr>
        <w:pStyle w:val="Normal"/>
        <w:rPr/>
      </w:pPr>
      <w:r>
        <w:rPr>
          <w:color w:val="1C1C1C"/>
          <w:sz w:val="28"/>
          <w:szCs w:val="28"/>
        </w:rPr>
        <w:t xml:space="preserve">- отсутствие </w:t>
      </w:r>
      <w:r>
        <w:rPr>
          <w:sz w:val="28"/>
          <w:szCs w:val="28"/>
        </w:rPr>
        <w:t>задолженности по оплате жилищно-коммунальных услуг – до 5 балов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color w:val="1C1C1C"/>
          <w:sz w:val="28"/>
          <w:szCs w:val="28"/>
        </w:rPr>
        <w:t xml:space="preserve"> Конкурсные объекты по номинации «</w:t>
      </w:r>
      <w:r>
        <w:rPr>
          <w:i/>
          <w:color w:val="1C1C1C"/>
          <w:sz w:val="28"/>
          <w:szCs w:val="28"/>
        </w:rPr>
        <w:t>Самая благоустроенная территория учреждения, организации, магазина</w:t>
      </w:r>
      <w:r>
        <w:rPr>
          <w:color w:val="1C1C1C"/>
          <w:sz w:val="28"/>
          <w:szCs w:val="28"/>
        </w:rPr>
        <w:t>» оцениваются по следующим критериям: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проявление творческой инициативы в оформлении территории учреждения,  организации, магазина и прилегающей к ним территории 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внешний вид фасадов строений, сооружений (в том числе главного входа, наличие вывески, витрины и т.д.) 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газонов, клумб и других насаждений, их состояние на прилегающей территории 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мест отдыха, освещения, газонов и урн на территории учреждения, организации и магазина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и состояние подъездных автодорог и прилегающей территории в чистоте и порядке – до  5 баллов.</w:t>
      </w:r>
    </w:p>
    <w:p>
      <w:pPr>
        <w:pStyle w:val="Normal"/>
        <w:ind w:firstLine="284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  <w:t>6. Порядок проведения конкурса и подведения его итогов</w:t>
      </w:r>
    </w:p>
    <w:p>
      <w:pPr>
        <w:pStyle w:val="Normal"/>
        <w:ind w:firstLine="284"/>
        <w:jc w:val="both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. Срок проведения конкурса и состав конкурсной комиссии определяются постановлением Администрации Ояшинского сельсовета.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000000"/>
          <w:sz w:val="28"/>
          <w:szCs w:val="28"/>
        </w:rPr>
        <w:t xml:space="preserve">2. Заявки на участие в смотре-конкурсе принимают за 10 дней до подведения итогов письменно и устно (администрация Ояшинского сельсовета, ул. Советская, 12, тел. 8(38349) 41-237; 41-355). </w:t>
        <w:br/>
        <w:t xml:space="preserve">3. Подготовку, проведение, подведение итогов конкурса осуществляет конкурсная комиссия. </w:t>
        <w:br/>
        <w:t xml:space="preserve">4. Комиссия производит осмотр и оценку представленных на конкурс объектов на соответствие критериям, определенным настоящим Положением. </w:t>
        <w:br/>
        <w:t xml:space="preserve">5. Конкурсная комиссия оценивает выполнение условий смотра-конкурса с выездом на место. </w:t>
        <w:br/>
        <w:t>6. При обсуждении конкурсной комиссией итогов смотра-конкурса готовится протокол, в котором определяются победители и награды участникам, занявшим призовые места. Результаты конкурса обнародуются в средствах массовой информации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7. Победившими признаются участники, набравшие наибольшее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количество баллов по определенной номинации. 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8. В случае равенства голосов решающим является голос председателя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конкурсной комиссии. 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000000"/>
          <w:sz w:val="28"/>
          <w:szCs w:val="28"/>
        </w:rPr>
        <w:t xml:space="preserve">9. Призовой фонд смотра-конкурса «Чистое село» составляет </w:t>
      </w:r>
      <w:r>
        <w:rPr>
          <w:color w:val="FF0000"/>
          <w:sz w:val="28"/>
          <w:szCs w:val="28"/>
        </w:rPr>
        <w:t>55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0.Участники, победившие в конкурсе, награждаются благодарственными письмами и денежными премиями по номинациям в сумме:</w:t>
      </w:r>
    </w:p>
    <w:p>
      <w:pPr>
        <w:pStyle w:val="Normal"/>
        <w:rPr/>
      </w:pPr>
      <w:r>
        <w:rPr>
          <w:sz w:val="28"/>
          <w:szCs w:val="28"/>
        </w:rPr>
        <w:t xml:space="preserve">1). Для победителей смотра-конкурса на присвоение звания </w:t>
      </w:r>
      <w:r>
        <w:rPr>
          <w:color w:val="1C1C1C"/>
          <w:sz w:val="28"/>
          <w:szCs w:val="28"/>
        </w:rPr>
        <w:t>«</w:t>
      </w:r>
      <w:r>
        <w:rPr>
          <w:i/>
          <w:color w:val="1C1C1C"/>
          <w:sz w:val="28"/>
          <w:szCs w:val="28"/>
        </w:rPr>
        <w:t>Лучшая усадьба</w:t>
      </w:r>
      <w:r>
        <w:rPr>
          <w:color w:val="1C1C1C"/>
          <w:sz w:val="28"/>
          <w:szCs w:val="28"/>
        </w:rPr>
        <w:t xml:space="preserve">» </w:t>
      </w:r>
      <w:r>
        <w:rPr>
          <w:sz w:val="28"/>
          <w:szCs w:val="28"/>
        </w:rPr>
        <w:t>устанавливаются следующие премии:</w:t>
        <w:br/>
        <w:t>- первая премия - 2000 рублей;</w:t>
        <w:br/>
        <w:t>- вторая премия - 1000 рублей;</w:t>
      </w:r>
    </w:p>
    <w:p>
      <w:pPr>
        <w:pStyle w:val="Normal"/>
        <w:rPr/>
      </w:pPr>
      <w:r>
        <w:rPr>
          <w:sz w:val="28"/>
          <w:szCs w:val="28"/>
        </w:rPr>
        <w:t>- третья премия – 500 рублей.</w:t>
      </w:r>
    </w:p>
    <w:p>
      <w:pPr>
        <w:pStyle w:val="Normal"/>
        <w:rPr/>
      </w:pPr>
      <w:r>
        <w:rPr>
          <w:sz w:val="28"/>
          <w:szCs w:val="28"/>
        </w:rPr>
        <w:t xml:space="preserve">2). Победителю смотра-конкурса на присвоение звания </w:t>
      </w:r>
      <w:r>
        <w:rPr>
          <w:color w:val="1C1C1C"/>
          <w:sz w:val="28"/>
          <w:szCs w:val="28"/>
        </w:rPr>
        <w:t>«</w:t>
      </w:r>
      <w:r>
        <w:rPr>
          <w:i/>
          <w:color w:val="1C1C1C"/>
          <w:sz w:val="28"/>
          <w:szCs w:val="28"/>
        </w:rPr>
        <w:t>Самая благоустроенная территория учреждения, организации, магазина</w:t>
      </w:r>
      <w:r>
        <w:rPr>
          <w:color w:val="1C1C1C"/>
          <w:sz w:val="28"/>
          <w:szCs w:val="28"/>
        </w:rPr>
        <w:t xml:space="preserve">» устанавливается премия в размере </w:t>
      </w:r>
      <w:r>
        <w:rPr>
          <w:sz w:val="28"/>
          <w:szCs w:val="28"/>
        </w:rPr>
        <w:t>2000</w:t>
      </w:r>
      <w:r>
        <w:rPr>
          <w:color w:val="1C1C1C"/>
          <w:sz w:val="28"/>
          <w:szCs w:val="28"/>
        </w:rPr>
        <w:t>рублей.</w:t>
      </w:r>
    </w:p>
    <w:p>
      <w:pPr>
        <w:pStyle w:val="Normal"/>
        <w:rPr/>
      </w:pPr>
      <w:r>
        <w:rPr>
          <w:color w:val="1C1C1C"/>
          <w:sz w:val="28"/>
          <w:szCs w:val="28"/>
        </w:rPr>
        <w:t xml:space="preserve">11. Благодарственные письма, </w:t>
      </w:r>
      <w:r>
        <w:rPr>
          <w:color w:val="000000"/>
          <w:sz w:val="28"/>
          <w:szCs w:val="28"/>
        </w:rPr>
        <w:t>премии победителям смотра-конкурса «Чистое село» вручаются лично Главой Ояшинского сельсовета в торжественной обстанов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Утвержден </w:t>
        <w:br/>
        <w:t xml:space="preserve">                                                                                                                                                  постановлением </w:t>
        <w:br/>
        <w:t xml:space="preserve">                                                                                                                                                        от  27.04. 2011 № 2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 по подготовке и проведению</w:t>
      </w:r>
      <w:r>
        <w:rPr>
          <w:b/>
          <w:color w:val="000000"/>
          <w:sz w:val="28"/>
          <w:szCs w:val="28"/>
        </w:rPr>
        <w:t xml:space="preserve"> смотра – конкурса                        «Чистое село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Томилина Н.Н. – специалист  администрации;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м. председателя комиссии: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лухова</w:t>
      </w:r>
      <w:r>
        <w:rPr>
          <w:rStyle w:val="FontStyle13"/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Style w:val="FontStyle13"/>
          <w:rFonts w:cs="Times New Roman" w:ascii="Times New Roman" w:hAnsi="Times New Roman"/>
          <w:sz w:val="28"/>
          <w:szCs w:val="28"/>
        </w:rPr>
        <w:t>М.Н., депутат Ояшинского Совета депутатов по избирательному округу № 4.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Style31"/>
        <w:widowControl/>
        <w:spacing w:lineRule="auto" w:line="240"/>
        <w:ind w:firstLine="15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Томилова Л.Н.- председатель общества ветеранов;</w:t>
      </w:r>
    </w:p>
    <w:p>
      <w:pPr>
        <w:pStyle w:val="Style31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Ведерникова Л.Н.. – специалист администрации;  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лухов С.С. – директор МУП Ояшинское  ЖКХ;</w:t>
      </w:r>
    </w:p>
    <w:p>
      <w:pPr>
        <w:pStyle w:val="Style31"/>
        <w:widowControl/>
        <w:spacing w:lineRule="auto" w:line="240"/>
        <w:ind w:firstLine="17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Андреев В.С. – депутат округа № 3</w:t>
      </w:r>
    </w:p>
    <w:p>
      <w:pPr>
        <w:pStyle w:val="Style31"/>
        <w:widowControl/>
        <w:spacing w:lineRule="auto" w:line="240"/>
        <w:ind w:right="14" w:firstLine="16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Андреева Е.М. – заведующая Ояшинского ФАП;</w:t>
      </w:r>
    </w:p>
    <w:p>
      <w:pPr>
        <w:pStyle w:val="Style31"/>
        <w:widowControl/>
        <w:spacing w:lineRule="auto" w:line="240"/>
        <w:ind w:right="14" w:firstLine="16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Желяков В.В. – директор МОУ «Ояшинская СОШ»;</w:t>
      </w:r>
    </w:p>
    <w:p>
      <w:pPr>
        <w:pStyle w:val="Style31"/>
        <w:widowControl/>
        <w:spacing w:lineRule="auto" w:line="240"/>
        <w:ind w:right="14" w:firstLine="16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едо Л.Г. – директор МУК КДО с. Ояш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ind w:left="77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</w:t>
        <w:br/>
        <w:t xml:space="preserve">постановлением </w:t>
        <w:br/>
        <w:t>от 27.04. 2011 № 28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  по  благоустройству на период проведения смотра – конкурса «Чистое с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215"/>
        <w:gridCol w:w="1414"/>
        <w:gridCol w:w="2566"/>
      </w:tblGrid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мероприяти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  исполнения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и разместить в общественных местах положение о смотре - конкурсе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стречи-беседы с учащимися школ на тему «Наше любимое село»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  <w:br/>
              <w:t xml:space="preserve">Директора шк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еляков В.В., Розина Л. Н.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  сходы граждан в населенных пунктах  по благоустройству и санитарной очистке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а Ж.В. Томилина Н.Н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  совещания  по благоустройству с депутатами, руководителями предприятий и организац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 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а Ж.В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  перечень  работ  по  благо-</w:t>
              <w:br/>
              <w:t>устройству по улицам и в общественных местах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а Ж.В. 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дворный обход в населенных пунктах, предприятий и организаций с выдачей предписаний по уборке территор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, депутаты поселения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кустарника и деревьев, скашивание травы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, июнь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й населенных пунктов от мусора и грязи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 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руководители предприятий, организаций и учреждений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мест захоронений,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  9 мая до 15 июня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 депутаты поселения, Глухов С.С. , МУП «МУП Ояшинское ЖКХ», специалист по молодежи Иванова Н.С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монт дорог, уборка обочин очистка кюветов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й - июнь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покраска полесадников   с  привлечением  населения 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й- июнь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илина Н.Н. , депу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сти  необходимый  инвентарь  и  строительные  материалы  для  проведения  субботников 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 мая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сти  уборку площадок,  территорий  прилегающих  к  организациям, предприятиям, улицам, 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30 мая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Руководители  предприятий, специалист по молодежи Иванова Н.С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  уборку  территорий, прилегающих  к  жилому  фонду  с  привлечением  населения  (проведение  субботников)   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30 мая 2011 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 депутаты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  уборку  территорий кладбищ с  привлечением  населения 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зка старых деревьев на территории сел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я 2011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изготовление остановочных площадок и павильон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 авг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  контрольные  проверки  по</w:t>
              <w:br/>
              <w:t>выполнению  предписан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по 30 мая 2011 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Комиссионный объезд всей территории в пределах поселения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 20 по 30 июля 2011г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став конкурсной комиссии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дведение итогов смотра – конкурса по благоустройству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 05 августа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став конкурсной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62"/>
      <w:ind w:firstLine="182"/>
      <w:jc w:val="both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04:00Z</dcterms:created>
  <dc:creator>User1</dc:creator>
  <dc:description/>
  <cp:keywords/>
  <dc:language>en-US</dc:language>
  <cp:lastModifiedBy>Admin</cp:lastModifiedBy>
  <cp:lastPrinted>2011-04-06T14:49:00Z</cp:lastPrinted>
  <dcterms:modified xsi:type="dcterms:W3CDTF">2012-06-13T10:04:00Z</dcterms:modified>
  <cp:revision>2</cp:revision>
  <dc:subject/>
  <dc:title/>
</cp:coreProperties>
</file>