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яши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 БОЛОТНИНСКОГО РАЙО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7.2012 г.                            с.Ояш                              № 6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жностной инстр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ственного за организацию защиты                                                           персональных данных в администрации                                                         Ояшинского сельсов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2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</w:t>
      </w:r>
      <w:r>
        <w:rPr>
          <w:rFonts w:cs="Times New Roman" w:ascii="Times New Roman" w:hAnsi="Times New Roman"/>
          <w:bCs/>
          <w:sz w:val="28"/>
          <w:szCs w:val="28"/>
        </w:rPr>
        <w:t>по обработке и защите персональных данных в администрации Ояшинского сельсовета, утверждённого Постановлением администрации Ояшинского сельсовета от ________ 2012 №__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Cs/>
          <w:sz w:val="28"/>
          <w:szCs w:val="28"/>
        </w:rPr>
        <w:t>по обработке и защите персональных данных в администрации Ояшинского сельсовета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1"/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должностную инструк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 за организацию защиты персональных данных в администрации Ояши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Официальный вестник» и разместить на официальном сайте администрации Ояшинс</w:t>
      </w:r>
      <w:r>
        <w:rPr>
          <w:rFonts w:cs="Times New Roman" w:ascii="Times New Roman" w:hAnsi="Times New Roman"/>
          <w:bCs/>
          <w:sz w:val="28"/>
          <w:szCs w:val="28"/>
        </w:rPr>
        <w:t>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ную</w:t>
      </w:r>
      <w:r>
        <w:rPr>
          <w:rFonts w:cs="Times New Roman" w:ascii="Times New Roman" w:hAnsi="Times New Roman"/>
          <w:sz w:val="28"/>
          <w:szCs w:val="28"/>
        </w:rPr>
        <w:t xml:space="preserve"> силу после дня его подпис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яшинского сельсовета                                                   Ж.В.Чуфарова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яшинского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_____2011 г. № 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го за организацию защиты персональных данных в администрации Ояшинского сельсов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ая должностная Инструкция (далее – Инструкция) разработана для обеспечения защиты персональных данных в администрации Ояшинского сельсовета. Персональные данные (ПДн) относятся к категории информации ограниченного распростран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иболее вероятными каналами утечки информации для информационных систем персональных данных (ИСПДн) являю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анкционированный доступ к информации, обрабатываемой в ИСПД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ищение технических средств с хранящейся в них информацией или отдельных носителе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мотр информации с экранов дисплеев мониторов и других средств ее отображения с помощью оптических устройст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действие на технические или программные средства в целях нарушения целостности (уничтожения, искажения) информации, работоспособности технических средств, средств защиты информации, адресности и своевременности обмена, в том числе электромагнитного, через специально внедренные электронные и программные средства («закладки»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бота с персональными данными строится на следующих принципа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цип персональной ответственности – в любой момент времени за каждый документ (не зависимо от типа носителя: бумажный, электронный) должен отвечать и распоряжаться конкретный работник, выдача документов осуществляется только под роспись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цип контроля и учета – все операции с документами должны отражаться в соответствующих журналах и карточках (передача из рук в руки, снятие копии и т.п.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бязанности работников, имеющих доступ к ПДн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ботники, получившие доступ к персональным данным, обязаны хранить в тайне сведения ограниченного распространения, ставшие им известными во время работы или иным путем и пресекать действия других лиц, которые могут привести к разглашению такой информации. О таких фактах, а также о других причинах или условиях возможной утечки персональных данных немедленно информировать руководителя структурного подразделения, специалиста по защите информ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ерсональные данные не подлежат разглашению (распространению). Прекращение доступа к такой информации не освобождает работника от взятых им обязательств по неразглашению сведений ограниченного распространен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В случае оставления занимаемой должности работник обязан вернуть все документы и материалы, относящиеся к деятельности подразделения, организации. В том числе: отчеты, инструкции, переписку, списки работников, компьютерные программы, а также все прочие материалы и копии названных материалов, имеющих какое-либо отношение к деятельности Правительства области, полученные в течение срока работ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Работники при работе с персональными данными обязаны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Строго соблюдать установленные правила обеспечения безопасности информации при работе с программными и техническими средствами ИСПДн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Выполнять требования администратора безопасности, касающиеся защиты информаци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Знать и строго выполнять правила работы со средствами защиты информации (средствами разграничения доступа), используемыми на персональных компьютер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Хранить в тайне свой аудентификатор (пароль доступа в автоматизированную систему, либо ключевой носитель), а также информацию о системе защиты, установленной в ИСПДн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 Использовать для работы, только учтенные съемные накопители информации (гибкие магнитные диски, компакт диски и т.д.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 Контролировать обновление антивирусных баз и в случае необходимости сообщать о необходимости обновления администратору безопасности, ответственному за антивирусную защиту автоматизированной систе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7. Немедленно ставить в известность руководителя администрации Ояшинского сельсове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утери носителя с персональными данными или при подозрении компрометации личных ключей и парол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й целостности пломб (наклеек с защитной и идентификационной информацией, нарушении или несоответствии номеров печатей) на аппаратных средствах ПЭВМ или иных фактов совершения в его отсутствие попыток несанкционированного доступа (НСД) к защищенной ИСПД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анкционированных (произведенных с нарушением установленного порядка) изменений в конфигурации программных или аппаратных средств ИСПД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8. В случае отклонений в нормальной работе системных и прикладных программных средств, затрудняющих эксплуатацию рабочей станции, выхода из строя или неустойчивого функционирования узлов ПЭВМ или периферийных устройств (дисководов, принтера и т.п.), а также перебоев в системе электроснабжения, некорректного функционирования установленных в автоматизированной системе технических средств защиты ставить в известность ответственного за техническое обслуживание и (или) ответственного за обслуживание программного обеспеч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9. Ставить в известность администратора безопасности администрации Ояшинского сельсовета пр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обходимости обновления антивирусных баз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новлении программного обеспеч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и регламентных работ, модернизации аппаратных средств или изменении конфигурации ИСПД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обходимости вскрытия системных блоков персональных компьютеров входящих в состав ИСПДн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ервном копировании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т.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0. Уборка помещений должна производиться под контролем сотрудника, имеющего доступ в помещение и постоянно в нем работающег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1. Вынос ПЭВМ, на которой проводилась обработка персональных данных, за пределы территории здания с целью их ремонта, замены и т. п. без согласования с руководителем подразделения запрещен. При принятии решения о выносе компьютеров, жесткие магнитные диски должны быть демонтированы и сданы на хранение ответственному за учет служебных документов ограниченного распространения структурного подразделения. В случае действия гарантийных обязательств фирмы-поставщика вскрытие корпуса и демонтаж носителей должны быть предварительно согласованы с н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2. ПЭВМ, используемые для работы с персональными данными, должны быть размещены таким образом, чтобы исключалась возможность визуального просмотра экрана видеомонитора, не имеющими отношения к конкретно обрабатываемой информации работник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Запрещае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вать, кому бы то ни было (в том числе родственникам) устно или письменно сведения ограниченного распростран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сведения ограниченного распространения при подготовке открытых публикаций, докладов, научных работ и т.д.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работы с документами ограниченного распространения на дому, выносить их из служебных помещений, снимать копии или производить выписки из таких документов без разрешения руководите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капливать ненужные для работы персональные данны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вать или принимать без расписки документы ограниченного распростран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влять на рабочих столах, в столах и незакрытых сейфах документы ограниченного распространения, а также оставлять незапертыми и не опечатанными после окончания работы сейфы, помещения и хранилища с документами конфиденциального характе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компоненты программного и аппаратного обеспечения ИСПДн подразделения в неслужебных цел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ольно вносить какие-либо изменения в конфигурацию аппаратно-программных средств рабочих станций или устанавливать дополнительно любые программные и аппаратные сред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обработку персональных данных в присутствии посторонних (не допущенных к данной информации) лиц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ывать и хранить персональные данные на неучтенных носителях информации (гибких магнитных дисках и т.п.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ять включенной без присмотра свою рабочую станцию (ПЭВМ), не активизировав средства защиты от НСД (временную блокировку экрана и клавиатуры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ышленно использовать недокументированные свойства и ошибки в программном обеспечении или в настройках средств защиты, которые могут привести к возникновению кризисной ситуации. Об обнаружении такого рода ошибок – ставить в известность руководителя своего подразделения, ответственного за техническое и (или) программное обеспечение, администратора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Права специал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 Запрашивать и получать необходимые материалы для организации и проведения работ по вопросам обеспечения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2. Разрабатывать проекты организационных и распорядительных документов по обеспечению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 Готовить предложения о привлечении к проведению работ по защите информации на договорной основе организаций, имеющих лицензии на право проведения работ в области защиты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4. Контролировать деятельность структурных подразделений соответствующей организации в части выполнения ими требований по обеспечению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5. Вносить предложения руководителю организации о приостановке работ в случае обнаружения несанкционированного доступа, утечки (или предпосылок для утечки) персональных данны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Ответственнос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 Пользователь несет ответственность за соблюдение требований настоящей инструкции, а также других нормативных документов в области защиты информации. За разглашение информации ограниченного распространения, а также за нарушение порядка работы с документами или машинными носителями, содержащими такую информацию, работники могут быть привлечены к дисциплинарной или иной, предусмотренной законодательством ответственности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2. За разглашение информации ограниченного распространения, нарушение порядка работы с документами или машинными носителями, содержащими такую информацию, работники могут быть привлечены к дисциплинарной или иной, предусмотренной законодательством ответствен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инструкцией ознакомлены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должность, Ф.И.О. , подпись,  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20" w:before="0" w:after="0"/>
      <w:outlineLvl w:val="0"/>
    </w:pPr>
    <w:rPr>
      <w:rFonts w:ascii="Tahoma" w:hAnsi="Tahoma" w:eastAsia="Times New Roman" w:cs="Tahoma"/>
      <w:b/>
      <w:bCs/>
      <w:color w:val="262F39"/>
      <w:spacing w:val="-6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eastAsia="Times New Roman" w:cs="Tahoma"/>
      <w:b/>
      <w:bCs/>
      <w:color w:val="262F39"/>
      <w:spacing w:val="-6"/>
      <w:kern w:val="2"/>
      <w:sz w:val="28"/>
      <w:szCs w:val="28"/>
    </w:rPr>
  </w:style>
  <w:style w:type="character" w:styleId="InternetLink">
    <w:name w:val="Hyperlink"/>
    <w:basedOn w:val="Style13"/>
    <w:rPr>
      <w:color w:val="1652B2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31">
    <w:name w:val="Заголовок 3 Знак Знак"/>
    <w:basedOn w:val="Style13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0"/>
      <w:jc w:val="both"/>
    </w:pPr>
    <w:rPr>
      <w:rFonts w:ascii="Arial" w:hAnsi="Arial" w:eastAsia="Times New Roman" w:cs="Arial"/>
      <w:color w:val="1E658F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8:00Z</dcterms:created>
  <dc:creator>User1</dc:creator>
  <dc:description/>
  <cp:keywords/>
  <dc:language>en-US</dc:language>
  <cp:lastModifiedBy>Admin</cp:lastModifiedBy>
  <dcterms:modified xsi:type="dcterms:W3CDTF">2012-09-04T02:18:00Z</dcterms:modified>
  <cp:revision>9</cp:revision>
  <dc:subject/>
  <dc:title/>
</cp:coreProperties>
</file>