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яшин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А БОЛОТНИ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12 г.                            с. Ояш                              № 6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ой и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обработки                                                             персональных данных в администрации                                                     Ояшинского сельсов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2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Ояшинского сельсовета, утверждённого Постановлением администрации Ояшинского сельсовета от ________ 2012 №__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Ояшинского сельсовет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360" w:before="0" w:after="0"/>
        <w:jc w:val="both"/>
        <w:rPr>
          <w:rStyle w:val="3"/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1. Утвердить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обработки персональных данных в администрации Ояш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jc w:val="both"/>
        <w:rPr>
          <w:rStyle w:val="3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ый вестник» и разместить на официальном сайте администрации Ояшин</w:t>
      </w:r>
      <w:r>
        <w:rPr>
          <w:rFonts w:cs="Times New Roman" w:ascii="Times New Roman" w:hAnsi="Times New Roman"/>
          <w:bCs/>
          <w:sz w:val="28"/>
          <w:szCs w:val="28"/>
        </w:rPr>
        <w:t>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sz w:val="28"/>
          <w:szCs w:val="28"/>
        </w:rPr>
        <w:t xml:space="preserve"> силу после дня его подписания.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    Ж.В.Чуфар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2011 г. № 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7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лжностная</w:t>
            </w:r>
          </w:p>
          <w:p>
            <w:pPr>
              <w:pStyle w:val="Normal"/>
              <w:spacing w:lineRule="auto" w:line="360" w:before="0" w:after="0"/>
              <w:ind w:firstLine="37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ц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ответственного за организацию обработки персональных данных в администрации Ояшинского сельсове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бразован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 Хранения документов содержащих персональные данные гражданина, работник осуществляется в несгораемых шкафах (сейфах), ключи от которых находятся у специалистов по обработке персональных данных, а в его отсутствие у лица его замещающего. Другие специалисты администрации Ояшинского сельсовета могут использовать данные документы только с разрешения Главы Ояшинского сельсовет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5. Ответ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инструкцией ознакомлены: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должность, Ф.И.О. , подпись,   расшифровка подпис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8:00Z</dcterms:created>
  <dc:creator>User1</dc:creator>
  <dc:description/>
  <cp:keywords/>
  <dc:language>en-US</dc:language>
  <cp:lastModifiedBy>Admin</cp:lastModifiedBy>
  <dcterms:modified xsi:type="dcterms:W3CDTF">2012-09-04T02:24:00Z</dcterms:modified>
  <cp:revision>10</cp:revision>
  <dc:subject/>
  <dc:title/>
</cp:coreProperties>
</file>