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Ояшин</w:t>
      </w:r>
      <w:r>
        <w:rPr>
          <w:b/>
          <w:bCs/>
          <w:szCs w:val="28"/>
        </w:rPr>
        <w:t>СКОГО СЕЛЬСОВЕТА БОЛОТНИ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от 30.07.2012 г                       с. Ояш                                                  № 63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>информационных систем</w:t>
      </w:r>
    </w:p>
    <w:p>
      <w:pPr>
        <w:pStyle w:val="Normal"/>
        <w:rPr/>
      </w:pPr>
      <w:r>
        <w:rPr>
          <w:bCs/>
        </w:rPr>
        <w:t>персональных данных</w:t>
      </w:r>
    </w:p>
    <w:p>
      <w:pPr>
        <w:pStyle w:val="Normal"/>
        <w:rPr>
          <w:bCs/>
        </w:rPr>
      </w:pPr>
      <w:r>
        <w:rPr>
          <w:bCs/>
        </w:rPr>
        <w:t>аминистрации Ояшинского</w:t>
      </w:r>
    </w:p>
    <w:p>
      <w:pPr>
        <w:pStyle w:val="Normal"/>
        <w:rPr>
          <w:bCs/>
        </w:rPr>
      </w:pPr>
      <w:r>
        <w:rPr>
          <w:bCs/>
        </w:rPr>
        <w:t>сельсовета по состоянию на</w:t>
      </w:r>
    </w:p>
    <w:p>
      <w:pPr>
        <w:pStyle w:val="Normal"/>
        <w:rPr>
          <w:bCs/>
        </w:rPr>
      </w:pPr>
      <w:r>
        <w:rPr>
          <w:bCs/>
        </w:rPr>
        <w:t>01.07 012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</w:t>
      </w:r>
      <w:r>
        <w:rPr>
          <w:szCs w:val="28"/>
        </w:rPr>
        <w:t xml:space="preserve"> </w:t>
      </w:r>
      <w:r>
        <w:rPr>
          <w:sz w:val="28"/>
          <w:szCs w:val="28"/>
        </w:rPr>
        <w:t>№ 149-ФЗ от 27.07.2006 г. «Об информации, информационных технологиях и о защите информации», Федеральным законом № 152-ФЗ от 27.07.2006 г. «О персональных данных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1.03.2012 №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 xml:space="preserve">1. Утвердить перечень </w:t>
      </w:r>
      <w:r>
        <w:rPr>
          <w:bCs/>
        </w:rPr>
        <w:t>информационных систем персональных данных администрации Ояшинского сельсовета по состоянию на 01.07.2012 года согласно приложения к настоящему постановлению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Cs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Официальный вестник» и разместить на официальном сайте администрации Ояшин</w:t>
      </w:r>
      <w:r>
        <w:rPr>
          <w:bCs/>
          <w:sz w:val="28"/>
          <w:szCs w:val="28"/>
        </w:rPr>
        <w:t>ского сельсовета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Ояшинского сельсовета                                                     Ж.В.Чуфарова</w:t>
      </w:r>
      <w:r>
        <w:br w:type="page"/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яшинского сельсовета</w:t>
      </w:r>
    </w:p>
    <w:p>
      <w:pPr>
        <w:pStyle w:val="Normal"/>
        <w:jc w:val="right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>Болотнинского района</w:t>
      </w:r>
    </w:p>
    <w:p>
      <w:pPr>
        <w:pStyle w:val="Normal"/>
        <w:jc w:val="right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_______2012 г. № ___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еречень </w:t>
        <w:br/>
        <w:t>информационных систем персональных данных администрации</w:t>
        <w:br/>
        <w:t>Ояшинского сельсовета по состоянию на 01.07.2012 года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3"/>
        <w:gridCol w:w="3292"/>
        <w:gridCol w:w="11"/>
        <w:gridCol w:w="2445"/>
        <w:gridCol w:w="2944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п </w:t>
            </w:r>
          </w:p>
        </w:tc>
        <w:tc>
          <w:tcPr>
            <w:tcW w:w="3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формационных систем, баз и банков данных, реестров, регистров, номенклатур дел 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 применения, описание </w:t>
            </w:r>
          </w:p>
        </w:tc>
        <w:tc>
          <w:tcPr>
            <w:tcW w:w="2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содержащейся информации (для открытого доступа/ ограниченного доступа)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  <w:szCs w:val="24"/>
              </w:rPr>
              <w:t xml:space="preserve">Бухгалтерская программа «Криста» 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автоматизации бухгалтерского учёта 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озяйственный учет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похозяйственного учёта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одготовки документов персонифицированного учета  для ПФР «Пенсионный фонд» 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автоматизации учёта персональных данных ПФР 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ный стол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граждан по месту жительства и пребывания на территории поселения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ый воинский учет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еннообязанных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  <w:szCs w:val="24"/>
              </w:rPr>
              <w:t>Реестр муниципальных услуг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  <w:szCs w:val="24"/>
              </w:rPr>
              <w:t xml:space="preserve">Приведение муниципальных услуг в электронный вид 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  <w:szCs w:val="24"/>
              </w:rPr>
              <w:t xml:space="preserve">Открытый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объектов муниципальной собственности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объектов недвижимости и прочего имущества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на официальном сайте Администрации Карасевского сельсовета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2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доступ </w:t>
            </w:r>
          </w:p>
        </w:tc>
      </w:tr>
      <w:tr>
        <w:trPr>
          <w:trHeight w:val="9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уждающихся в жилых помещения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нига учета нотариальных действий  Администрации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нотариальных действ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прибывших на территорию и выбывши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регистрации гражда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входящей и исходящей корреспонденц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корреспонден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решений Совета депутатов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астников ВОВ и интернационалист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В и интернационалис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 находящихся на территории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организац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призывников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чёта призывников в ВС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объектов культурного наследия, располо</w:t>
            </w:r>
            <w:bookmarkStart w:id="0" w:name="_GoBack"/>
            <w:bookmarkEnd w:id="0"/>
            <w:r>
              <w:rPr>
                <w:sz w:val="24"/>
                <w:szCs w:val="24"/>
              </w:rPr>
              <w:t>женных на территор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объектов культурного наследия федерального, регионального и местного знач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землепользовате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земельных участк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собственников и пользователей объектов недвижим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жилых и нежилых помещен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45" w:after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9:00Z</dcterms:created>
  <dc:creator>User1</dc:creator>
  <dc:description/>
  <cp:keywords/>
  <dc:language>en-US</dc:language>
  <cp:lastModifiedBy>Admin</cp:lastModifiedBy>
  <dcterms:modified xsi:type="dcterms:W3CDTF">2012-09-04T02:24:00Z</dcterms:modified>
  <cp:revision>9</cp:revision>
  <dc:subject/>
  <dc:title/>
</cp:coreProperties>
</file>