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36"/>
          <w:szCs w:val="36"/>
        </w:rPr>
        <w:t xml:space="preserve">Ояшинского   </w:t>
      </w:r>
      <w:r>
        <w:rPr>
          <w:b/>
          <w:bCs/>
          <w:sz w:val="28"/>
          <w:szCs w:val="28"/>
        </w:rPr>
        <w:t xml:space="preserve">                                                                               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г                                      с. Ояш                                                   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внутрен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соответствия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ональных данных треб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щите персональных данны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я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7.07.2006 № 152-ФЗ «О персональных данных» и постановления Правительства Российской Федерации от 21.03.2012                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Ояшинского сельсовета, согласно приложения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Официальный  вестник» и разместить на официальном сайте администрации Ояшинского</w:t>
      </w:r>
      <w:r>
        <w:rPr>
          <w:bCs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     Ж.В.Чуфа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/>
        <w:t>от _______2011 г.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Ояшинского сельсовета (далее по тексту - Администрация) разработаны с учетом Федерального закона от 27.07.2006 №152-ФЗ «О персональных данных» и постановления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2. ТЕМАТИКА ВНУТРЕННЕГО КОНТРОЛ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ответствие полномочий пользователя матрице доступ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езервирования баз данных и хранения резервных коп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блюдение порядка работы со средствами защиты информаци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хранение бумажных носителей с персональными данным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к бумажным носителям с персональными данным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3. Внутренние проверки проводятся по необходимости в соответствии с поручением Главы Ояшинского сельсовет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5. Для каждой проверки составляется Протокол проведения внутренней проверки. Форма Протокола приведена в Приложении №2  к настоящим Правила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7. 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3.8. О результатах проверки и мерах, необходимых для устранения нарушений, Ответственный докладывает Главе Ояшинского сельсовета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6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Ж.В.Чуфарова.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«___»______________2012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х проверок условий обработки персональных данных администрации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ая система (матрица) досту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я внутренней проверки условий обработки персональных данных администрации Оя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ротокол составлен в том, что __.__.2012_ ответственным за организацию обработки персональных данных по внутреннему контролю проведена проверка 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звание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прове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явленные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ы по устранению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устранения нарушений: 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Ответственного </w:t>
        <w:tab/>
        <w:tab/>
        <w:tab/>
        <w:tab/>
        <w:t>__________________ И.О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проверяем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ения </w:t>
        <w:tab/>
        <w:tab/>
        <w:tab/>
        <w:tab/>
        <w:tab/>
        <w:tab/>
        <w:t>__________________ И.О. Фамил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51:00Z</dcterms:created>
  <dc:creator>User1</dc:creator>
  <dc:description/>
  <cp:keywords/>
  <dc:language>en-US</dc:language>
  <cp:lastModifiedBy>Admin</cp:lastModifiedBy>
  <dcterms:modified xsi:type="dcterms:W3CDTF">2012-09-04T02:20:00Z</dcterms:modified>
  <cp:revision>8</cp:revision>
  <dc:subject/>
  <dc:title/>
</cp:coreProperties>
</file>