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Ояшин</w:t>
      </w:r>
      <w:r>
        <w:rPr>
          <w:b/>
          <w:bCs/>
          <w:sz w:val="28"/>
          <w:szCs w:val="28"/>
        </w:rPr>
        <w:t>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г                                              с.Ояш                                                     № 6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р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                                                                                                  с обезличенными персональными                                                                                      данным администрации Ояшинского                                                                         сельсовет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В соответствии с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Ояшинского сельсовета, согласно приложения к настоящему постановлению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вестник» и разместить на официальном сайте администрации Ояшинс</w:t>
      </w:r>
      <w:r>
        <w:rPr>
          <w:bCs/>
          <w:sz w:val="28"/>
          <w:szCs w:val="28"/>
        </w:rPr>
        <w:t>кого сельсовета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                                                                 Ж.В. Чуфарова 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/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/>
        <w:t>от _______2011 г. № ___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 обезличенными персональными данными администрации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Ояшинского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           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утверждаются постановлением администрации Ояшинского сельсовета и действуют постоянно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3. УСЛОВИЯ ОБЕЗЛИЧИВА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другие способы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лава администрации Ояшинского сельсов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пециалисты администрации Ояшинского сельсовета.</w:t>
      </w:r>
    </w:p>
    <w:p>
      <w:pPr>
        <w:pStyle w:val="Normal"/>
        <w:spacing w:before="120" w:after="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0:00Z</dcterms:created>
  <dc:creator>User1</dc:creator>
  <dc:description/>
  <cp:keywords/>
  <dc:language>en-US</dc:language>
  <cp:lastModifiedBy>Admin</cp:lastModifiedBy>
  <dcterms:modified xsi:type="dcterms:W3CDTF">2012-09-07T05:12:00Z</dcterms:modified>
  <cp:revision>9</cp:revision>
  <dc:subject/>
  <dc:title/>
</cp:coreProperties>
</file>