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5"/>
        <w:tabs>
          <w:tab w:val="clear" w:pos="708"/>
          <w:tab w:val="left" w:pos="10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ЯШИНСКОГО СЕЛЬСОВЕТА</w:t>
      </w:r>
    </w:p>
    <w:p>
      <w:pPr>
        <w:pStyle w:val="Style15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Style15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Л Е Н И Е</w:t>
      </w:r>
    </w:p>
    <w:p>
      <w:pPr>
        <w:pStyle w:val="Style15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.08.2012  № 80</w:t>
      </w:r>
    </w:p>
    <w:p>
      <w:pPr>
        <w:pStyle w:val="Style15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Ояшинского сельсовета и членов их семей на официальном сайте администрации Ояшинского сельсовета и предоставления этих сведений средствам массовой информации для опубликования</w:t>
      </w:r>
    </w:p>
    <w:p>
      <w:pPr>
        <w:pStyle w:val="Style15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в целях совершенствования деятельности администрации Ояшинского сельсовета по профилактике коррупции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Ояшинского сельсовета и членов их семей на официальном сайте администрации Ояшинского сельсовета и предоставления этих сведений средствам массовой информации для опубликования.</w:t>
      </w:r>
    </w:p>
    <w:p>
      <w:pPr>
        <w:pStyle w:val="Normal"/>
        <w:autoSpaceDE w:val="false"/>
        <w:ind w:firstLine="708"/>
        <w:jc w:val="both"/>
        <w:rPr>
          <w:color w:val="999999"/>
          <w:sz w:val="20"/>
          <w:szCs w:val="20"/>
        </w:rPr>
      </w:pPr>
      <w:r>
        <w:rPr>
          <w:sz w:val="28"/>
          <w:szCs w:val="28"/>
        </w:rPr>
        <w:t>2. Опубликовать настоящее постановление в Официальном вестнике Ояшинского сельсовета и разместить на официальном сайте администрации  сель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Чуфарова Ж.В.</w:t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яшинского сельсовета</w:t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31.08.2012 № 80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муниципальных служащих администрации Ояшинского сельсовета и членов их семей на официальном сайте администрации Ояшинского сельсовета и предоставления этих сведений средствам массовой для опубликования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мещения сведений о доходах, об имуществе и обязательствах имущественного характера муниципальных служащих администрации Ояшинского сельсовета и членов их семей на официальном сайте администрации Ояшинского сельсовета и предоставления этих сведений средствам массовой информации для опубликования (далее – Порядок) разработан в соответствии с Федеральным законом от 25 декабря 2008 года №273-ФЗ «О противодействии коррупции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по форме, утвержденной приложением к настоящему Порядку,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еречень объектов недвижимого имущества, принадлежащих муниципальному служащему администрации Ояшинского сельсовета (далее – муниципальный служащий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ых сайтах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Иные сведения, кроме указанных в пункте 2 настоящего Порядка,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ерсональные данные супруги (супруга), детей и иных членов семьи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ся на официальном сайте в 14-дневный срок со дня истечения срока, установленного для подачи сведений о доходах, об имуществе и обязательствах имущественного характера муниципальными служащи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, обеспечивается специалистом администрации по кадрам.</w:t>
      </w:r>
      <w:r>
        <w:rPr>
          <w:color w:val="80808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пециалист  администрации по кадр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3-дневный срок со дня поступления запроса от средств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7-дневный срок со дня поступления запроса от средств массовой информации обеспечивает предоставление ему сведений, указанных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размещении сведений о доходах, об имуществе и обязательствах имущественного характера муниципальных служащих и членов их семей на официальном сайте и предоставлении этих сведений средствам массовой информации для опубликования специалист администрации по кадрам обеспечивает исполнение требований Федерального закона от 27.07.2006 № 152-ФЗ «О персональных данных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Специалист администрации по кадрам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___________________________________________ и членов его семьи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/>
        <w:t>(полное наименование должност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215"/>
        <w:gridCol w:w="1080"/>
        <w:gridCol w:w="675"/>
        <w:gridCol w:w="1080"/>
        <w:gridCol w:w="945"/>
        <w:gridCol w:w="945"/>
        <w:gridCol w:w="675"/>
        <w:gridCol w:w="945"/>
      </w:tblGrid>
      <w:tr>
        <w:trPr>
          <w:trHeight w:val="720" w:hRule="atLeast"/>
          <w:cantSplit w:val="true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объектов 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я адрес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-порт-ные средст-ва </w:t>
              <w:br/>
              <w:t>(вид, марк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объек-тов  </w:t>
              <w:br/>
              <w:t>недви-жимос-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(кв. м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 распо-ложе-ния</w:t>
            </w:r>
          </w:p>
        </w:tc>
      </w:tr>
      <w:tr>
        <w:trPr>
          <w:trHeight w:val="72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7292;fld=134;dst=1000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38:00Z</dcterms:created>
  <dc:creator>Admin</dc:creator>
  <dc:description/>
  <cp:keywords/>
  <dc:language>en-US</dc:language>
  <cp:lastModifiedBy>Admin</cp:lastModifiedBy>
  <dcterms:modified xsi:type="dcterms:W3CDTF">2012-10-10T03:38:00Z</dcterms:modified>
  <cp:revision>2</cp:revision>
  <dc:subject/>
  <dc:title/>
</cp:coreProperties>
</file>