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.12.2012 № 9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 соответствии со ст. 28 Федерального закона № 131-ФЗ от 06.10.2007 г «Об общих принципах организации местного самоуправления в Российской федерации», Уставом муниципального образования Ояшинского сельсовета, руководствуясь Положением « О порядке проведения публичных слушаний», утвержденных решением № 1 седьмой сессии  Совета депутатов третьего созыва от 25.11.2005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1. Провести 12.01.2013 г публичные слушания по вопросу внесения изменений в устав в здании администрации Ояшинского сельсовета в 15-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бнародовать данное постановление на информационных стендах на территории Ояшинского сельсовета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постановление. Ояшинского сельсовета на официальном сайте администрации Ояш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Настоящее постановление вступает в силу со следующего дня после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яшинского сельсовета                                                         Ж.В.Чуф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3:00Z</dcterms:created>
  <dc:creator>User</dc:creator>
  <dc:description/>
  <cp:keywords/>
  <dc:language>en-US</dc:language>
  <cp:lastModifiedBy>Admin</cp:lastModifiedBy>
  <cp:lastPrinted>2012-12-09T20:51:00Z</cp:lastPrinted>
  <dcterms:modified xsi:type="dcterms:W3CDTF">2012-12-12T04:31:00Z</dcterms:modified>
  <cp:revision>7</cp:revision>
  <dc:subject/>
  <dc:title>АДМИНИСТРАЦИЯ</dc:title>
</cp:coreProperties>
</file>