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АДМИНИСТРАЦИЯ 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1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</w:r>
    </w:p>
    <w:p>
      <w:pPr>
        <w:pStyle w:val="1"/>
        <w:rPr>
          <w:b w:val="false"/>
          <w:b w:val="false"/>
          <w:sz w:val="32"/>
          <w:szCs w:val="32"/>
          <w:lang w:val="ru-RU" w:eastAsia="en-US"/>
        </w:rPr>
      </w:pPr>
      <w:r>
        <w:rPr>
          <w:b w:val="false"/>
          <w:sz w:val="32"/>
          <w:szCs w:val="32"/>
          <w:lang w:val="ru-RU" w:eastAsia="en-US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5.05.2012 №3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утверждении Положения об организации и ведени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жданской обороны на территории Ояшинского сельсов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лотн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12.02.1998г. № 28-ФЗ «О гражданской обороне», постановлением Правительства Российской Федерации от 26.11.2007г. № 804 «Об утверждении Положения о гражданской обороне в Российской Федерации», Постановлением главы администрации Новосибирской области от 01.10.2008 года №380</w:t>
      </w:r>
    </w:p>
    <w:p>
      <w:pPr>
        <w:pStyle w:val="TextBody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95" w:leader="none"/>
        </w:tabs>
        <w:rPr/>
      </w:pPr>
      <w:r>
        <w:rPr>
          <w:sz w:val="24"/>
          <w:szCs w:val="24"/>
        </w:rPr>
        <w:tab/>
      </w:r>
      <w:r>
        <w:rPr>
          <w:szCs w:val="28"/>
        </w:rPr>
        <w:t>1.Утвердить прилагаемое Положение об организации и ведении гражданской обороны  на территории Ояшинского сельсовета Болотнинского района Новосибирской области. (Приложение №1)</w:t>
      </w:r>
    </w:p>
    <w:p>
      <w:pPr>
        <w:pStyle w:val="TextBody"/>
        <w:tabs>
          <w:tab w:val="clear" w:pos="708"/>
          <w:tab w:val="left" w:pos="495" w:leader="none"/>
        </w:tabs>
        <w:ind w:left="495" w:hanging="495"/>
        <w:rPr>
          <w:szCs w:val="28"/>
        </w:rPr>
      </w:pPr>
      <w:r>
        <w:rPr>
          <w:sz w:val="24"/>
          <w:szCs w:val="24"/>
        </w:rPr>
        <w:tab/>
      </w:r>
      <w:r>
        <w:rPr>
          <w:szCs w:val="28"/>
        </w:rPr>
        <w:t>2.Контроль за исполнением постановления оставляю за собой.</w:t>
      </w:r>
    </w:p>
    <w:p>
      <w:pPr>
        <w:pStyle w:val="TextBody"/>
        <w:tabs>
          <w:tab w:val="clear" w:pos="708"/>
          <w:tab w:val="left" w:pos="495" w:leader="none"/>
        </w:tabs>
        <w:ind w:left="495" w:hanging="495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95" w:leader="none"/>
        </w:tabs>
        <w:ind w:left="495" w:hanging="495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Ояшинского сельсовета</w:t>
        <w:tab/>
        <w:tab/>
        <w:tab/>
        <w:tab/>
        <w:tab/>
        <w:t>Чуфарова Ж. В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№1</w:t>
      </w:r>
    </w:p>
    <w:p>
      <w:pPr>
        <w:pStyle w:val="TextBodyIndent"/>
        <w:spacing w:before="0" w:after="0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постановлению</w:t>
      </w:r>
    </w:p>
    <w:p>
      <w:pPr>
        <w:pStyle w:val="TextBodyIndent"/>
        <w:spacing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ы Ояшинского сельсовета</w:t>
      </w:r>
    </w:p>
    <w:p>
      <w:pPr>
        <w:pStyle w:val="TextBodyIndent"/>
        <w:spacing w:before="0" w:after="0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15.05.2012 № 3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рганизации и ведении гражданской обороны в администраци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яшинского сельсовета Болотнинского района Новосибирской области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Общие полож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1. Настоящее Положение разработано в соответствии с Федеральным законом от  12.02. 1998 г. № 28-ФЗ «О гражданской обороне», постановлением Правительства Российской Федерации от 26.11.2007 г. №804 «Об утверждении Положения о гражданской обороне в Российской Федерации» и определяет порядок к ведению и ведения гражданской обороны, а также  основные мероприятия по гражданской обороне в Новосибирской област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 на территории города от опасностей, возникающих при ведении военных действий 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роприятия по гражданской обороне на территории Ояшинского сельсовета организуются и проводятся на всей территории в соответствии  с нормативно- правовыми актами Российской Федерации, Новосибирской области, Болотнинского района, нормативными актами Министерства Российской Федерации по делам гражданской обороны, Чрезвычайным ситуациям и ликвидации последствий стихийных бедствий, а также настоящим положением. </w:t>
      </w:r>
    </w:p>
    <w:p>
      <w:pPr>
        <w:pStyle w:val="TextBody"/>
        <w:ind w:firstLine="709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 Ведение гражданской обороны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заключается в выполнении мероприятий по защите населения, материальных и культурных ценностей на территории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. Исполнительные органы местного самоуправления и организации не зависимо от их организационно-правовых форм и форм собственности (далее-организации) в целях решения задач в области гражданской обороны  в  соответствии  с установленными полномочиями в области гражданской обороны создают и содержат силы, средства, объекты гражданской обороны, запасы материально-технических средств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</w:rPr>
        <w:t>5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администрации Ояшинского сельсовета, Болотнинского района Новосибирской области организуется сбор информации в области гражданской обороны (далее - информация) и обмен ею.</w:t>
      </w:r>
    </w:p>
    <w:p>
      <w:pPr>
        <w:pStyle w:val="TextBody"/>
        <w:ind w:firstLine="709"/>
        <w:rPr/>
      </w:pPr>
      <w:r>
        <w:rPr>
          <w:sz w:val="24"/>
          <w:szCs w:val="24"/>
        </w:rPr>
        <w:t>6. Сбор  информации и обмен ею осуществляется органами местного самоуправления, а также органа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мирное врем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ганы местного самоуправления представляют информацию - в исполнительные органы  государственной власти Новосибирской област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рганизации представляют информацию – в органы местного самоуправлени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Ведение гражданской обороны на территории Ояшинского сельсовета, Болотнинского района Новосибирской области осуществляется на основе плана гражданской обороны и защиты населения Ояшинского сельсовета, Болотнинского района Новосибирской област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План гражданской обороны и защиты населения Ояшинского сельсовета Болотнинского района Новосибирской области определяет объем, организацию, порядок, способы и сроки выполнения мероприятий по приведению гражданской  обороны Ояшинского сельсовета Болотнинского района Новосибирской области в  установленные степени готовности при переводе ее с мирного на военное время, в ходе ее ведения, а также при возникновении чрезвычайных ситуаций природного и техногенного характера.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Порядок разработки, согласования и утверждения плана гражданской обороны и защиты населения Ояшинского сельсовета Болотнинского района Новосибирской области определяется ГУ МЧС России по Новосибирской области. </w:t>
      </w:r>
    </w:p>
    <w:p>
      <w:pPr>
        <w:pStyle w:val="TextBody"/>
        <w:ind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Задачи по гражданской обороне</w:t>
      </w:r>
    </w:p>
    <w:p>
      <w:pPr>
        <w:pStyle w:val="TextBody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8. Основными задачами в области гражданской обороны, установленные законодательством Российской Федерации, решаемыми на территории Ояшинского сельсовета, Болотнинского района Новосибирской области, являютс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) обучение населения в области гражданской обороны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) оповещение населения об опасностях, возникающих при ведении военных 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) эвакуация населения, материальных и культурных ценностей в безопасные районы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) предоставление населению убежищ и средств индивидуальной защиты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5) проведение мероприятий по световой маскировке и другим видам маскировки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6)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7)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8) борьба с пожарами, возникшими при ведении военных действий или вследствие этих действи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9) обнаружение и обозначение поселений, подвергшихся радиоактивному, химическому, биологическому и иному заражению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0) 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1) восстановление и поддержание порядка в поселениях, пострадавших при ведении военных действий или вследствие этих действий, а также вследствие чрезвычайных ситуаций природного  и техногенного характер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2) срочное восстановление функционирования необходимых коммунальных служб в военное время;</w:t>
      </w:r>
    </w:p>
    <w:p>
      <w:pPr>
        <w:pStyle w:val="TextBody"/>
        <w:ind w:firstLine="709"/>
        <w:rPr/>
      </w:pPr>
      <w:r>
        <w:rPr>
          <w:sz w:val="24"/>
          <w:szCs w:val="24"/>
        </w:rPr>
        <w:t>13) срочное захоронение трупов в военное время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4) разработка и осуществление мер,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5) обеспечение постоянной готовности сил и средств гражданской обороны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III. Руководство и управление гражданской обороной на территории</w:t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яшинского сельсовета,  Болотнинского района Новосибирской области</w:t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9. Гражданская оборона в администрации Ояшинского сельсовета Болотнинского района Новосибирской области организуется по территориально-производственному  принципу.</w:t>
      </w:r>
    </w:p>
    <w:p>
      <w:pPr>
        <w:pStyle w:val="TextBody"/>
        <w:ind w:firstLine="709"/>
        <w:rPr/>
      </w:pPr>
      <w:r>
        <w:rPr>
          <w:sz w:val="24"/>
          <w:szCs w:val="24"/>
        </w:rPr>
        <w:t>Руководство гражданской обороной на территории Ояшинского сельсовета Болотнинского района Новосибирской области осуществляет Глава Ояшинского сельсовет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Руководство гражданской обороной в организациях осуществляют их руководител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0. Руководство гражданской обороной осуществляется через органы, осуществляющие управление гражданской обороной, службы обеспечения мероприятий  гражданской обороны, эвакуационные органы, комиссии по повышению устойчивости функционирования  организаций в военное время, другие органы, создаваемые в целях решения задач в области гражданской обороны в соответствии с действующим законодательством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1. Для решения задач в области гражданской обороны, реализуемых  на территории Ояшинского сельсовета Болотнинского района Новосибирской области, в соответствии с действующим законодательством, администрацией Болотнинского района Новосибирской области, и организациями  заблаговременно в мирное время создаются службы обеспечения мероприятий гражданской обороны, эвакуационные органы, комиссии  по повышению устойчивости функционирования организаций в военное время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2. Методическое руководство созданием и деятельностью служб обеспечения мероприятий гражданской обороной, эвакуационных органов, комиссий по повышению устойчивости функционирования организаций в военное время  на территории администрации Ояшинского сельсовета, Болотнинского района Новосибирской области осуществляется Главным управлением МЧС России по Новосибирской области.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13. Для выполнения мероприятий по решению задач в области гражданской обороны, реализуемых на территории Ояшинского сельсовета Болотнинского района Новосибирской области, Главой Ояшинского сельсовета Болотнинского района Новосибирской области утверждаются реестры организаций, создающих нештатные аварийно-спасательные  формирования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sz w:val="24"/>
          <w:szCs w:val="24"/>
        </w:rPr>
        <w:t>IV. Заключительные положения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14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15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-709" w:hanging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17:00Z</dcterms:created>
  <dc:creator>User</dc:creator>
  <dc:description/>
  <cp:keywords/>
  <dc:language>en-US</dc:language>
  <cp:lastModifiedBy>Admin</cp:lastModifiedBy>
  <cp:lastPrinted>2012-06-03T19:31:00Z</cp:lastPrinted>
  <dcterms:modified xsi:type="dcterms:W3CDTF">2012-06-06T08:54:00Z</dcterms:modified>
  <cp:revision>9</cp:revision>
  <dc:subject/>
  <dc:title>ГЛАВА </dc:title>
</cp:coreProperties>
</file>