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т  28.05.2012  № 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населения в области защиты от чрезвычайных ситуаций природного и техногенного характера на территории Ояшинского сельсовета Боло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0994 года №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04.09.2003 года № 547 «О подготовке населения в области защиты от чрезвычайных ситуаций природного и техногенного характера»,постановления администрации Болотнинского района Новосибирской области № 326 от 16.03.2012г «О подготовке населения в области защиты от чрезвычайных ситуаций природного и техногенного характера на территории Болотнинского района», а также в целях обучения населения способам защиты от опасностей, возникающих при чрезвычайных ситуациях природного и техногенного характ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Положение об организации обучения населения Ояшинского сельсовета Болотнинского района в области защиты от чрезвычайных ситуаций природного и техногенного характера на территории Ояшинского сельсовета Болотнинского района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пециалисту отвечающему за мероприятия по гражданской обороны и чрезвычайным ситуациям (Михеевой Е.П.) вести работу во взаимодействии с ведущим специалистом по гражданской обороне и чрезвычайным ситуациям Болотнинского района (Кравченко М.О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Организовать работу по обучению населения способам защиты и действиям в чрезвычайных ситуациях, пожарной безопасности и безопасности на воде на территории Ояшинского сельсовета Болотнинского района, проведение сборов, учений и тренировок в соответствии с положением о подготовке населения в области защиты от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Создать учебно-консультативные пункты по гражданской обороне и чрезвычайным ситуациям, назначить ответственных лиц и организовать их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Обеспечить учебно-консультативные пункты необходимыми наглядными пособиями и информационной литератур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Постановление главы администрации Ояшинского сельсовета Болотнинского района от </w:t>
      </w:r>
      <w:r>
        <w:rPr>
          <w:bCs/>
          <w:sz w:val="28"/>
        </w:rPr>
        <w:t>17.03.2008 № 12</w:t>
      </w:r>
      <w:r>
        <w:rPr>
          <w:sz w:val="28"/>
          <w:szCs w:val="28"/>
        </w:rPr>
        <w:t xml:space="preserve"> «О подготовке населения в области защиты от чрезвычайных ситуаций природного и техногенного характера на территории Болотнинского района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Ж.В.Чуфаро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№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ГОТОВКЕ НАСЕЛЕНИЯ В ОБЛАСТИ ЗАЩИТ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РЕЗВЫЧАЙНЫХ СИТУАЦИЙ ПРИРОД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ХНОГЕННОГО ХАРАКТЕ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- чрезвычайные ситуации), а также основные задачи и формы обучения населения действиям в чрезвычайных ситуациях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у в области защиты от чрезвычайных ситуаций проходят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а, не занятые в сфере производства и обслуживания (далее именуются - неработающее население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ца, обучающиеся в общеобразовательных учреждениях и учреждениях начального, среднего и высшего профессионального образования (далее именуются - обучающиеся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уководители органов государственной власти, органов местного самоуправления и организац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ботник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именуются - уполномоченные работники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седатели комиссий по чрезвычайным ситуациям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(далее именуются - председатели комиссий по чрезвычайным ситуациям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при подготовке населения в области защиты от чрезвычайных ситуаций являю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работка у руководителей органов государственной власти, органов местного самоуправ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ршенствование практических навыков руководителей органов государственной власти, органов местного самоуправления и организаци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в области защиты от чрезвычайных ситуаций предусматривает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, утверждаемым Министерством образования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руководителей органов государственной власти - повышение квалификации в Российской академии государственной службы при Президенте Российской Федерации, проведение самостоятельной работы с нормативными документами по вопросам организации и осуществления мероприятий по защите от чрезвычайных ситуаций, участие в ежегодных сборах, учениях и тренировках, проводимых по планам Правительства Российской Федерации, федеральных органов исполнительной власти и органов исполнительной власти субъектов Российской Федераци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председателей комиссий по чрезвычайным ситуациям, руководителей органов местного самоуправления и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квалификации в области защиты от чрезвычайных ситуаций проходят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едатели комиссий по чрезвычайным ситуациям федеральных органов исполнительной власти, органов исполнительной власти субъектов Российской Федерации и организаций - в Академии гражданской защиты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ководители и председатели комиссий по чрезвычайным ситуациям органов местного самоуправления и организаций - в учебно-методических центрах по гражданской обороне и чрезвычайным ситуациям субъектов Российской Федераци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преподавателей дисциплины "Безопасность жизнедеятельности" и преподавателей - организаторов курса "Основы безопасности жизнедеятельности"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их центрах по гражданской обороне и чрезвычайным ситуациям субъектов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андно-штабные учения продолжительностью до 3 суток проводятся в федеральных органах исполнительной власти и в органах исполнительной власти субъектов Российской Федерации 1 раз в 2 года, в органах местного самоуправления -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ведению командно-штабных учений в федеральных органах исполнительной власти, органах исполнительной власти субъектов Российской Федерации и органах местного самоуправления могут в установленном порядке привлекаться оперативные группы военных округов, гарнизонов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власти субъектов Российской Федерации и органами местного самоуправления - силы и средства единой государственной системы предупреждения и ликвидации чрезвычайных ситуац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- формирования) организаций 1 раз в 3 года, а с участием формирований постоянной готовности - 1 раз в год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инистерство Российской Федерации по делам гражданской обороны, чрезвычайным ситуациям и ликвидации последствий стихийных бедствий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ет координацию, методическое руководство и контроль за подготовкой населения в области защиты от чрезвычайных ситуац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яет перечень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атывает и утверждает примерные программы обучени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, а также работающего насел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гласовывает программы обучения уполномоченных работников в учреждениях повышения квалификации федеральных органов исполнительной власти и организаций, а также программы курса "Основы безопасности жизнедеятельности" для общеобразовательных учреждений, федеральный компонент государственных образовательных стандартов и примерные программы дисциплины "Безопасность жизнедеятельности" для образовательных учреждений профессионального обра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Финансирование подготовки руководителей, председателей комиссий по чрезвычайным ситуациям и уполномоченных работников федеральных органов исполнительной власти, председателей комиссий по чрезвычайным ситуациям органов исполнительной власти субъектов Российской Федерации, организации и проведения федеральными органами исполнительной власти учений и тренировок в области защиты от чрезвычайных ситуаций осуществляется в пределах средств, выделяемых на эти цели из федерального бюдже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содержания учебно-методических центров по гражданской обороне и чрезвычайным ситуациям субъектов Российской Федерации, подготовки уполномоченных работников территориальных подсистем единой государственной системы предупреждения и ликвидации чрезвычайных ситуаций, а также проведения органами исполнительной власти субъектов Российской Федерации учений и тренировок осуществляется за счет средств бюджетов субъектов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готовки председателей комиссий по чрезвычайным ситуациям органов местного самоуправления,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, содержания курсов гражданской обороны муниципальных образований, подготовки неработающего населения, а также проведения органами местного самоуправления учений и тренировок осуществляется за счет средств местных бюдже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4:58:00Z</dcterms:created>
  <dc:creator>Кравченко</dc:creator>
  <dc:description/>
  <cp:keywords/>
  <dc:language>en-US</dc:language>
  <cp:lastModifiedBy>Admin</cp:lastModifiedBy>
  <cp:lastPrinted>2012-06-24T21:59:00Z</cp:lastPrinted>
  <dcterms:modified xsi:type="dcterms:W3CDTF">2012-06-24T14:59:00Z</dcterms:modified>
  <cp:revision>3</cp:revision>
  <dc:subject/>
  <dc:title>АДМИНИСТРАЦИЯ ОЯШИНСКОГО СЕЛЬСОВЕТА</dc:title>
</cp:coreProperties>
</file>