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>
          <w:b/>
          <w:sz w:val="28"/>
        </w:rPr>
        <w:t>АДМИНИСТРАЦИЯ ОЯШИНСКОГО СЕЛЬСОВЕТА</w:t>
      </w:r>
    </w:p>
    <w:p>
      <w:pPr>
        <w:pStyle w:val="2"/>
        <w:ind w:hanging="0"/>
        <w:jc w:val="center"/>
        <w:rPr/>
      </w:pPr>
      <w:r>
        <w:rPr>
          <w:b/>
          <w:sz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05.2012 №2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«О силах и средствах для ликвидации чрезвычайных ситуаци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ответствии с постановлением Правительства РФ от 03.08.1996 г. №924 «О силах и средствах единой государственной системы предупреждения и ликвидации чрезвычайных ситуаций», постановлением главы администрации Новосибирской области № 536 от 13.09.1996 г. и Федеральным законом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Утвердить перечень состава сил и средств для ликвидации чрезвычайных ситуаций и предпосылок к ним на территории сельского поселения (Приложение 1)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Постоянная готовность указанных сил и средств определяется 30-минутной готовностью с выездом и прибытием в зону чрезвычайной ситу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Применение сил и средств для ликвидации чрезвычайных ситуаций осуществляется решением главы</w:t>
        <w:softHyphen/>
        <w:t xml:space="preserve"> Ояшин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                        Ж.В.Чуфарова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134" w:right="748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а сил и средств для ликвидации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Ояшинского сельсовет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03"/>
        <w:gridCol w:w="1315"/>
        <w:gridCol w:w="1276"/>
        <w:gridCol w:w="1559"/>
        <w:gridCol w:w="1990"/>
        <w:gridCol w:w="1979"/>
        <w:gridCol w:w="26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учреждения, объекта эконом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формирова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ый состав (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ведения в готов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количество техники, оборудования, средств защи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е ЧС, на ликвидацию которых привлекаются формир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кандидатуры формирования (телефо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учре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«Ояшинское ЖКХ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а Ч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Т-75 с бочко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 виды Ч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Глухов С.С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07:00Z</dcterms:created>
  <dc:creator>Dolgix</dc:creator>
  <dc:description/>
  <cp:keywords/>
  <dc:language>en-US</dc:language>
  <cp:lastModifiedBy>Admin</cp:lastModifiedBy>
  <cp:lastPrinted>2012-06-06T12:23:00Z</cp:lastPrinted>
  <dcterms:modified xsi:type="dcterms:W3CDTF">2012-06-06T08:48:00Z</dcterms:modified>
  <cp:revision>11</cp:revision>
  <dc:subject/>
  <dc:title>ГЛАВА</dc:title>
</cp:coreProperties>
</file>