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АДМИНИСТРАЦИЯ ОЯШИНСКОГО СЕЛЬСОВЕТА</w:t>
      </w:r>
    </w:p>
    <w:p>
      <w:pPr>
        <w:pStyle w:val="Heading"/>
        <w:rPr>
          <w:sz w:val="28"/>
        </w:rPr>
      </w:pPr>
      <w:r>
        <w:rPr>
          <w:sz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1.05.2012 №49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рганизации работы группы управления и контроля за ходом выполнения мероприятий ГО при переводе гражданской обороны Ояшинского сельсовета с мирного на военное врем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организационно-методических указаний Губернатора Новосибирской области на 2008 год и методических рекомендаций ГУ МЧС России по Новосибирской области от 03.03.2008 года № 8-2-1041 «Об организации работы группы управления и контроля за ходом выполнения мероприятий ГО при переводе гражданской обороны муниципального образования с мирного на военное время»,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по ГО и ЧС администрации Ояшинского сельсовета Болотнинского района Новосибирской области (Михеевой Е.П.)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основании методических рекомендаций ГУ МЧС России по Новосибирской области разработать формализованные документы по организации работы группы управления и контроля за ходом выполнения мероприятий ГО при переводе гражданской обороны муниципального образования с мирного на военное время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группе управления и контроля за ходом выполнения мероприятий ГО при переводе гражданской обороны МО Ояшинского сельсовета Болотнинского района Новосибирской области с мирного на военное время» (приложение № 1)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яю за собо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Ояшинского сельсов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5.2012 г. № 4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 группе управления и контроля за ходом выполнения мероприятий ГО при переводе гражданской обороны Ояшинского сельсовета Болотнинского района Новосибирской области с мирного на военное врем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 xml:space="preserve">Для организации и осуществления контроля за выполнением мероприятий ГО по переводу гражданской обороны </w:t>
      </w:r>
      <w:r>
        <w:rPr>
          <w:sz w:val="26"/>
          <w:szCs w:val="26"/>
        </w:rPr>
        <w:t>Ояшинского</w:t>
      </w:r>
      <w:r>
        <w:rPr>
          <w:color w:val="000000"/>
          <w:sz w:val="26"/>
          <w:szCs w:val="26"/>
        </w:rPr>
        <w:t xml:space="preserve"> сельсовета Болотнинского района Новосибирской области с мирного на военное время, в Ояшинском сельсовете, создается группа управления и контроля. Она комплектуется специалистами администрации.</w:t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ОСНОВНЫЕ ЗАДАЧИ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color w:val="000000"/>
          <w:sz w:val="26"/>
          <w:szCs w:val="26"/>
        </w:rPr>
        <w:t xml:space="preserve">Организация управления и осуществление контроля за ходом выполнения мероприятий ГО по переводу гражданской обороны </w:t>
      </w:r>
      <w:r>
        <w:rPr>
          <w:sz w:val="26"/>
          <w:szCs w:val="26"/>
        </w:rPr>
        <w:t>Ояшинского</w:t>
      </w:r>
      <w:r>
        <w:rPr>
          <w:color w:val="000000"/>
          <w:sz w:val="26"/>
          <w:szCs w:val="26"/>
        </w:rPr>
        <w:t xml:space="preserve"> сельсовета Болотнинского района Новосибирской области с мирного на военное врем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color w:val="000000"/>
          <w:sz w:val="26"/>
          <w:szCs w:val="26"/>
        </w:rPr>
        <w:t xml:space="preserve">Проведение мероприятий по сбору, анализу, обобщению и представление руководству ГО данных о ходе выполнения мероприятий ГО по переводу ГО гражданской обороны </w:t>
      </w:r>
      <w:r>
        <w:rPr>
          <w:sz w:val="26"/>
          <w:szCs w:val="26"/>
        </w:rPr>
        <w:t>Ояшинского</w:t>
      </w:r>
      <w:r>
        <w:rPr>
          <w:color w:val="000000"/>
          <w:sz w:val="26"/>
          <w:szCs w:val="26"/>
        </w:rPr>
        <w:t xml:space="preserve"> сельсовета с мирного на военное время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ение распоряжений, приказаний от вышестоящих органов управления и доведение их до руководителей ГО организаций обеспечивающих выполнение мероприятий ГО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донесений, докладов и передача их в группу управления и контроля Болотнинского района  Новосибирской област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ание постоянного взаимодействия (по каналам связи) с направленцем № 1 группы управления и контроля Болотнинского района на муниципальные образования и организациями, обеспечивающими выполнение мероприятий ГО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ание взаимодействия (по каналам связи) с органами военного командования и другими силовыми структурами.</w:t>
      </w:r>
    </w:p>
    <w:p>
      <w:pPr>
        <w:pStyle w:val="Normal"/>
        <w:ind w:left="360" w:firstLine="348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Контроль за ходом выполнения мероприятий ГО по переводу </w:t>
      </w:r>
      <w:r>
        <w:rPr>
          <w:sz w:val="26"/>
          <w:szCs w:val="26"/>
        </w:rPr>
        <w:t>Ояшинского</w:t>
      </w:r>
      <w:r>
        <w:rPr>
          <w:color w:val="000000"/>
          <w:sz w:val="26"/>
          <w:szCs w:val="26"/>
        </w:rPr>
        <w:t xml:space="preserve"> сельского совета Болотнинского района Новосибирской области с мирного на военное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Контроля за организацией эвакуационных (эвакоприёмных) мероприятий на территории </w:t>
      </w:r>
      <w:r>
        <w:rPr>
          <w:sz w:val="26"/>
          <w:szCs w:val="26"/>
        </w:rPr>
        <w:t>Ояшинского</w:t>
      </w:r>
      <w:r>
        <w:rPr>
          <w:color w:val="000000"/>
          <w:sz w:val="26"/>
          <w:szCs w:val="26"/>
        </w:rPr>
        <w:t xml:space="preserve"> сельского совета и их всестороннего обеспе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взаимодействия с Группой управления и контроля Болотнинского района и эвакоприёмной  комиссией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, анализ, обобщение информации о ходе выполнения мероприятий и представление донесений и докладов в Группу управления и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ие и отработка документации группы управления и контроля, отработка рабочей карты.</w:t>
      </w:r>
    </w:p>
    <w:p>
      <w:pPr>
        <w:pStyle w:val="ConsNormal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9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55:00Z</dcterms:created>
  <dc:creator>User</dc:creator>
  <dc:description/>
  <cp:keywords/>
  <dc:language>en-US</dc:language>
  <cp:lastModifiedBy>Admin</cp:lastModifiedBy>
  <cp:lastPrinted>2012-06-06T16:25:00Z</cp:lastPrinted>
  <dcterms:modified xsi:type="dcterms:W3CDTF">2012-11-19T06:15:00Z</dcterms:modified>
  <cp:revision>8</cp:revision>
  <dc:subject/>
  <dc:title>ГЛАВА </dc:title>
</cp:coreProperties>
</file>