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ОЯШИН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ЛОТНИНСКОГО РАЙОНА 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br/>
      </w: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05.2012 № 23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br/>
      </w:r>
    </w:p>
    <w:p>
      <w:pPr>
        <w:pStyle w:val="H4"/>
        <w:keepNext w:val="false"/>
        <w:widowControl/>
        <w:spacing w:before="0" w:after="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«О проведения эвакуационных мероприятий в чрезвычайных ситуациях природного и техногенного характера и их обеспечение на территории Ояшинского сельсовет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.12.1994 № 68-ФЗ «О защите населения и территорий от чрезвычайных ситуаций природного и техногенного характера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 проведении эвакуационных мероприятий в чрезвычайных ситуациях природного и техногенного характера и их обеспечении на территории Ояшинского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руководителям организаций принять к руководству Положение о проведении эвакуационных мероприятий в чрезвычайных ситуациях природного и техногенного характера и их обеспечении на территории Ояшинского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пециалисту по гражданской обороне осуществлять методическое руководство, координацию и контроль за подготовкой и проведением эвакуационных мероприятий в чрезвычайных ситуациях природного и техногенного характера на территории Ояши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Ояшинского сельсовета </w:t>
        <w:tab/>
        <w:tab/>
        <w:tab/>
        <w:t xml:space="preserve">                        Чуфарова Ж. 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глав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яшин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11» 05 2012 г. № 2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проведении эвакуационных мероприятий в чрезвычайных ситуациях природного и техногенного характера и их обеспечении на территории Ояшинского сельсовет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Общие полож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1. Настоящее положение разработано в соответствии с Федеральным законом от 21.12.1994 г. № 68-ФЗ «О защите населения и территорий от чрезвычайных ситуаций природного и техногенного характера», Постановлением главы администрации Новосибирской области от 19.11.1999 г. № 759 «Об организации рассредоточения и эвакуации населения Новосибирской области» и определяет основные задачи, порядок планирования, организации и проведения эвакуационных мероприятий на территории Ояшинского сельсовета при возникновении чрезвычайных ситуаций (далее – ЧС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2. Основные элементы жизнеобеспечения эвакуируемого насел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беспечение жилье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беспечение продуктами питания, водой, предметами первой необходим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храна общественного поряд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едицинское обеспечен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атериально-техническое обеспечен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нформационное обеспеч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3. Эвакуация населения организуется, планируется и осуществляется по производственно-территориальному принципу, который предполагает, что вывоз из зон ЧС рабочих, служащих и учащихся организуется по предприятиям, организациям, учреждениям и учебным заведениям, а эвакуация остального населения – по месту жительства через администрац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определенных случаях (ночное время суток, выходные и праздничные дни) эвакуация населения осуществляется по территориальному признаку непосредственно из мест нахождения населения на момент объявления эваку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4. Эвакуация производится в два этап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ервый этап – эвакуация населения из зон ЧС в пункты временного размещения (клубы, дома культуры, учебные заведения и др. помещения), расположенные вне этих з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торой этап – при затяжном характере ЧС или невозможности возвращения в места постоянного проживания проводится перемещение населения с пунктов временного размещения в пункты длительного проживания, где возможно длительное проживание и всестороннее жизнеобеспеч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сходя из возможной обстановки на территории муниципального образования, заблаговременно подбираются места размещения и расселения на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5. Вероятными источниками возникновения ЧС, угрожающих здоровью и жизни людей, осложняющих производственную деятельность на территории Ояшинского сельсовета, могут бы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зрывопожароопасные объект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есные, торфяные и прочие пожар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идроузлы водохранилищ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варии или нарушения нормального жизнеобеспечения населения, при которых возникает угроза жизни и здоровью люд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6. В зависимости от времени и сроков проведения вводятся следующие варианты эвакуации населения: предупреждающая (заблаговременная), экстренная (безотлагательна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 получении достоверных данных о высокой вероятности возникновения аварии на потенциально опасных объектах или стихийного бедствия проводится предупреждающая эвакуация населения из зон возможного действия поражающих факторов источника ЧС (прогнозируемых зон ЧС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случае возникновения ЧС проводится экстренная эвакуация на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7. Решение на проведение эвакуации населения в зависимости от масштаба ЧС принимается главой администрации Ояшинского сельсов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8. Общее руководство эвакуацией населения осуществляется главой администрации, руководителями организаций, предприятий и учреждений, комиссиями по чрезвычайным ситуация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посредственная организация и проведение эвакуации возлагается на эвакуационный орган, созданный органом, специально уполномоченным на решение задач в области гражданской обороны, защиты населения и территорий от ЧС природного и техногенного характе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9. эвакуируемое население размещается в безопасных районах до особого распоряжения, в зависимости от обстано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10. Способы эвакуации населения и сроки ее проведения определяются в зависимости от масштабов ЧС, численности населения в зоне ЧС, наличия транспорта и местных услов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сновным способом эвакуации является вывоз населения всеми видами транспорта с использованием автомобильного транспорта организаций и личного транспорта граждан, проживающих в зоне Ч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ывод населения пешим порядком планируется на некоторых этапах экстренной эваку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. Основы планирования эвакуационных мероприятий в ЧС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родного и техногенного характе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1. Планирование, организация и проведение эвакуации населения, его размещение в безопасных районах непосредственно возлагается на эвакуационный орган совместно с органом, специально уполномоченным на решение задач в области гражданской обороны, защиты населения и территорий от ЧС природного и техногенного характе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2. Планы эвакуации населения оформляются в виде разделов планов действий по предупреждению и ликвидации последствий ЧС в мирное время на территориальном и местном уровн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Эвакуационные мероприятия планируются и готовятся в повседневной деятельности и осуществляются при возникновении Ч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безопасных районах эвакуационные комиссии разрабатывают планы приема, размещения и первоочередного жизнеобеспечения эвакуируемого на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3. Планы эвакуации населения отрабатываются текстуально и графически в виде схем, графиков, расчетов, приложений на картах и пояснительной записки к плану эваку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4. Основной задачей эвакуационных комиссий при планировании эвакомероприятий является сбор и подготовка необходимых исходных данных, выбор и рекогносцировка районов, мест размещения эвакуируемого на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5. Порядок разработки и содержание планов эвакуации, приема, размещения и первоочередного жизнеобеспечения населения определяется соответствующими нормативно-правовыми документами, устанавливающими требования по организации, планированию, обеспечению и проведению эвакуации населения из зон ЧС природного и техногенного характе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 Организация проведения эвакуационных мероприят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1. Проведение эвакуации населения возлагается на органы местного самоуправления и соответствующие эвакуационные комиссии, уполномоченного на решение задач в области защиты населения и территории от ЧС природного и техногенного характе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2. В зависимости от обстановки устанавливаются три режима функционирования эвакуационных орган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ежим повседневной деятельности – функционирование при нормальной производственно-промышленной, химической, радиационной, биологической, гидрометеорологической обстано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ежим повышенной готовности – функционирование при ухудшении производственно-промышленной, химической, радиационной, биологической, гидрометеорологической обстановки, при получении прогноза о возможности возникновения Ч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ежим ЧС – функционирование при возникновении и ликвидации Ч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3. Решение о введении режимов функционирования эвакуационных органов и проведении эвакуации населения принимает глава администрации местного самоуправ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4. Основные мероприятия в режимах функционирования эвакуационных орган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режиме повседневной деятельнос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азработка планов эвакуации, приема, размещения и первоочередного жизнеобеспечения населения в безопасных района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чет населения, попадающего в опасные зоны при возникновении ЧС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пределение маршрутов эваку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ланирование и решение вопросов обеспечения эвакуационных мероприят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ланирование и уточнение вопросов транспортного обеспечения эвакуации насе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рганизация взаимодействия с органами военного командования по использованию транспортных средств и коммуникац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дготовка эвакуационных органов к выполнению задач по предназнач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режиме повышенной готовнос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ведение в готовность эвакуационных комисс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точнение категорий и численности эвакуируемого насе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точнение порядка проведения эвакуации насе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дготовка к развертыванию пунктов временного размещения эвакуируемого насе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дготовка транспортных средств к перевозкам люд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нтроль подготовки к эвакуации населения, пунктов посадки и высадки населения, пунктов временного и длительного прожив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точнение с взаимодействующими эвакоприемными комиссиями планов приема, размещения и обеспечения жизнедеятельности населения в безопасных район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режиме чрезвычайных ситуа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нтроль за работой администрации пунктов временного размещения, пунктов длительного проживания, служб, обеспечивающих эвакуацию насе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нформирование населения об обстановке в местах размещения эвакуируемого насе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нтроль за подачей транспорта организациями на пункт посадки насе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рганизация работы по жизнеобеспечению населения, оставшегося без кро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5. Проведение эвакуации населения в каждом конкретном случае определяется условиями возникновения и развития ЧС, характером и пространственно-временными параметрами воздействия поражающих факторов источника Ч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6. При получении достоверного прогноза возникновения ЧС организуются и проводятся подготовительные мероприятия, цель которых заключается в создании благоприятных условий для организованного вывоза или вывода населения из зоны Ч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дготовительные мероприятия включаю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ведение в готовность эвакуационных комиссий, администраций пунктов временного размещения, пунктов длительного проживания населения и уточнение порядка их работ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точнение численности населения, подлежащего эвакуации пешим порядком и транспорт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аспределение транспортных средст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дготовка маршрутов эваку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дготовка к развертыванию эвакуационных органов, пунктов размещения населения, пунктов посадки и высад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оверка готовности систем оповещения и связ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ведение в готовность имеющихся защитных сооруж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7. При получении сигнала на проведение эвакуации населения осуществляются следующие мероприят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повещение председателей эвакуационных комиссий и населения о начале и порядке проведения эваку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азвертывание и приведение в готовность эвакуационных органов, пунктов размещения и проживания насе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бор и подготовка к отправке в безопасные районы населения, подлежащего эваку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дача транспортных средств к пунктам посадки насе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ем и размещение эвакуируемого населения в безопасных районах, заблаговременно подготовленных по первоочередным видам жизнеобеспеч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8. В случае аварии на химически опасном объекте население, проживающее в непосредственной близости, не выводится из опасной зоны, а укрывается в жилых зданиях и сооружениях, с проведением герметизации помещений и использованием средств индивидуальной защиты органов дых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ранспортное обеспечение и временное размещение эваконаселения в этих случаях может осуществляться и проводиться в оперативн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9. Эвакуация населения из зон возможного катастрофического затопления проводится при угрозе или в случае разрушения гидротехнических сооружений и повышения уровня паводковых вод в реках и других водоемах, а также при разрушении объектов жизнеобеспечения вследствие возникновения данного стихийного яв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 Обеспечение эвакуационных мероприят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целях создания условий для организованного проведения эвакуации планируются и осуществляются мероприятия по следующим видам обеспечения: транспортному, медицинскому, охране общественного порядка, безопасности дорожного движения, материально-техническому, связи и оповещения, разве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1. транспортное обеспечение – комплекс мероприятий, охватывающих подготовку, распределение и эксплуатацию транспортных средств, предназначенных для выполнения эвакуационных перевоз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абота транспорта в ходе эвакуации населения предполагает различные варианты его использов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оставка населения от мест жительства к пунктам временного размещения и пунктам длительного прожив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ывоз эвакуируемого населения из зоны ЧС в безопасные райо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2. Медицинское обеспечение – проведение органами здравоохранения организационных, лечебных, санитарно-гигиенических и противоэпидемиологических мероприятий, направленных на охрану здоровья эвакуируемого населения, своевременное оказание медицинской помощи заболевшим и получившим травмы в ходе эвакуации, а также предупреждение возникновения и распространения массовых инфекционных заболева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 проведении эвакуации осуществляется следующие мероприят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азвертывание медицинских пунктов в местах временного размещения и длительного проживания, пунктах посадки и высадки, организация дежурств на них медицинского персонал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рганизация обслуживания нетранспортабельных больны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нтроль за санитарным состоянием мест временного размещения и длительного проживания эвакуированного насе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прерывное наблюдение за противоэпидемической обстановкой, выявление инфекционных больны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набжение медицинских пунктов и формирований здравоохранения, привлекаемых к обеспечению эвакуируемого населения, медицинским имуще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а своевременность развертывания медицинских пунктов, их оснащение медицинским имуществом, качество медицинского обслуживания эвакуируемого населения ответственность несут руководители конкретных лечебно-профилактических учреждений в соответствии с разработанными плана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3. Охрана общественного порядка и обеспечение безопасности дорожного движения осуществляется органами внутренних дел и включает следующие мероприят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оведение выборочного контроля технического состояния транспортных средств, предназначенных для эвакоперевозо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храна порядка и обеспечение безопасности на эвакуационных объектах, маршрутах эвакуации, в местах размещения эваконаселения, предупреждение паники и дезинформационных слух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храна объектов на этот перио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провождение автоколонн с эвакуированным население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беспечение режима допуска транспорта в зону ЧС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орьба с преступностью на маршрутах эвакуации и в местах размещ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егистрация эвакуированного населения и ведение адресно-справочной рабо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4. Материально-техническое обеспечение – техническое обслуживание и ремонт транспортных средств, снабжение горюче-смазочных материалами, запасными частями, водой, продуктами питания, предметами первой необходимости и обеспечение необходимым имуще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рганизация и координация материально-технического обеспечения осуществляется уполномоченным на решение задач гражданской обороны и чрезвычайным ситуациям муниципального образ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5. Обеспечение связи и оповещения – оснащение пунктов временного размещения, пунктов длительного проживания, органов управления эвакуационными мероприятиями стационарными или передвижными средствами связи, организация и осуществление бесперебойной связи и оповещения на всех этапах эваку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целях информирования и инструктирования населения в ходе проведения эвакуационных мероприятий используются средства массовой информации, уличные громкоговорители, транспортные средства, наглядная информац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рганизация связи и оповещения возлагается на структурное подразделение Тогучинского филиала ОАО «Сибирьтелеком» и уполномоченного на решение задач в области гражданской обороны и чрезвычайным ситуациям муниципального образ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 Финансирование мероприятий по проведению и обеспечению эвакуации населения осуществляется за счет средств организаций, находящихся в зонах ЧС, местных бюджетов, бюджета Болотнинского района и других источников, в соответствии с действующим законодательств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widowControl w:val="false"/>
      <w:snapToGrid w:val="false"/>
      <w:spacing w:before="100" w:after="100"/>
    </w:pPr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0:04:00Z</dcterms:created>
  <dc:creator>User</dc:creator>
  <dc:description/>
  <cp:keywords/>
  <dc:language>en-US</dc:language>
  <cp:lastModifiedBy>Admin</cp:lastModifiedBy>
  <cp:lastPrinted>2012-06-05T17:09:00Z</cp:lastPrinted>
  <dcterms:modified xsi:type="dcterms:W3CDTF">2012-06-06T08:41:00Z</dcterms:modified>
  <cp:revision>5</cp:revision>
  <dc:subject/>
  <dc:title>ГЛАВА</dc:title>
</cp:coreProperties>
</file>