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ЯШИ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5.2012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одготовке населения способам защиты и территории Ояшинского сельсовета от чрезвычайной ситуации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защите населения и территорий от чрезвычайных ситуаций природного и техногенного характера", Постановлением правительства Российской федерации от 04.09.2003г №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в области защиты от чрезвычайных ситуаций природного и техногенного характера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дготовке населения в области защиты от чрезвычайных ситуаций природного и техногенного характе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дготовка населения в области защиты от чрезвычайных ситуаций природного и техногенного характера (далее именуются -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ое руководство, координацию и контроль за подготовкой населения в области защиты от чрезвычайных ситуаций возложить на специалиста по ГО и мобилизационной раб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иректорам образованных учреждений с участием специалиста по ГО и мобилизационной работе предусматривать обязательный минимум подготовки лиц, обучающихся в общеобразовательных учреждениях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данного постановления оставляю за собо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яшинского сельсовета  </w:t>
        <w:tab/>
        <w:tab/>
        <w:t xml:space="preserve">                    Ж.В.Чуфарова</w:t>
        <w:tab/>
        <w:tab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яшинского сель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5.2012 г. № 27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НАСЕЛЕНИЯ В ОБЛАСТИ ЗАЩИ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ОГЕННОГО ХАРАКТЕ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у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а, обучающиеся в общеобразовательных учреждениях (далее именуются - обучающие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уководители органов местного самоуправления и организ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едатели комиссий по чрезвычайным ситуациям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работка у руководителей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практических навыков руководителей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в области защиты от чрезвычайных ситуаций предусматр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квалификации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полномоченные работники -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командно-штабных учений в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енировки в общеобразовательных учреждениях проводятся ежегод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ет координацию, методическое руководство и контроль за подготовкой населения в области защиты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й компонент государственных образовательных стандартов и примерные программы дисциплины "Безопасность жизнедеятельности" для образовательных учреждений профессион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7:00Z</dcterms:created>
  <dc:creator>komp</dc:creator>
  <dc:description/>
  <cp:keywords/>
  <dc:language>en-US</dc:language>
  <cp:lastModifiedBy>Admin</cp:lastModifiedBy>
  <cp:lastPrinted>2012-06-03T19:43:00Z</cp:lastPrinted>
  <dcterms:modified xsi:type="dcterms:W3CDTF">2012-06-06T08:46:00Z</dcterms:modified>
  <cp:revision>13</cp:revision>
  <dc:subject/>
  <dc:title>ГЛАВА</dc:title>
</cp:coreProperties>
</file>