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2 №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держании общественного порядка и защите населения и территории Ояшинского сельсовета в период чрезвычайных ситуаций природного и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 Законом Новосибирской области от 13.12.2006г. № 63-ОЗ «О защите населения и территории Новосибирской области от чрезвычайных ситуаций межмуниципального и регионального характер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ддержании общественного порядка и защите населения и территории Ояшинского сельсовета в период чрезвычайных ситуаций природного и техногенного характера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руководителям организаций, учреждений и предприятий организацию охраны общественного порядка в период чрезвычайных ситуаций природного и техногенного характера в соответствии с Положением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я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5.05.2007 г.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ании общественного порядка и защите населения и территории  Ояшинского сельсовета в период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Организация охраны общественного порядка и защита населения и территории в период чрезвычайных ситуаций природного и техногенного характера на территории муниципального образования осуществля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и чрезвычайной ситуации локального характера силами службы охраны общественного порядка объекта под руководством комиссии по предупреждению и ликвидации чрезвычайной ситуации и обеспечению пожарной безопасности (далее КЧС и ОПБ) организ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и чрезвычайной ситуации местного характера силами органов местного самоуправления под руководством главы администрации Ояшинского сель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необходимости глава администрации может обратиться в вышестоящую КЧС и ОПБ с просьбой о выделении дополнительных сил и средств для осуществления охраны общественного поряд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Органы местного самоуправления при осуществлении своих функций руководствуются законом «О защите населения и территорий от чрезвычайных ситуаций природного и техногенного характера», постановлением Правительства Российской Федерации, приказами министра внутренних дел Российской Федерации, постановлениями и распоряжениями Губернатора области и настоящим Положен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 зависимости от обстановки, масштаба прогнозируемой или возникшей чрезвычайной ситуации устанавливается один из следующих режимов функционирования охраны общественного порядка Ояшинского сельсове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режим повседневной деятельности при отсутствии угрозы возникновения чрезвычайной ситуаций на объектах, территориях или акватор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режим повышенной готовности при угрозе возникновения чрезвычайной ситуац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режим чрезвычайной ситуации при возникновении и ликвидации чрезвычайных ситуаци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задачи, решаемые муниципальным звеном территориальной подсистемы РСЧС охраны общественного поряд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В режиме повседневной деятельно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разрабатывает, согласует с заинтересованными органами военного и гражданского у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готовит силы и средства к действиям при возникновении и ликвидац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рганизует взаимодействие с органами военного и гражданского управления по вопросам планирования, обеспечения и совместных действий при угрозе (возникновении) чрезвычайных ситуац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инимает участие в учениях и тренировках по вопросам гражданской обороны, предупреждения и ликвидации чрезвычайных ситуаций, обеспечения пожарной безопас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В режиме повышенной готовно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организует приведение в готовность к действиям сил и средств МЗЧС и проверяет их готовность и материально-техническое оснащени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оверяет готовность системы оповещения, связи и взаимодейств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уточняет планы действий при чрезвычайных ситуациях, планы взаимодействия с заинтересованными службами, управлениями и ведомствами, органами военного и гражданского у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пределяет режим работы руководящего и личного состава, состав и эшелонирование сил и сред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водит в готовность разведподразделения, действующих в собственных интересах, укрытия и приспосабливаемые помещения для личного состав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нимает меры дооснащению и доукомплектованию личного состава материально-техническими средствами из собственных, а при необходимости из других имеющихся резервов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о решению КЧС и ОПБ объекта, муниципального образования, района ограничивает вход и въезд в опасные районы, содействует эвакуации населения, материальных и культурных ценностей, осуществляет регулирование дорожного движения, охрану имущества граждан, оставленного без присмо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В режиме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риводит в готовность силы и средства МЗЧС для работы в экстремальных услов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совместно с взаимодействующими организациями определяет порядок построения группировки сил и средств, ввода их в район ЧС, организации посменной рабо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в зависимости от ситу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блокирование (изоляцию) места происшествия для предотвращения выхода (выезда) или проникновения лиц, не участвующих в аварийно-спасательных работ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казание необходимой помощи пострадавши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храну материальных и культурных ценностей и имущества граждан, оставленных без присмот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оперативно-розыскных и следственных мероприятий по выявлению лиц, виновных в возникновении чрезвычайных ситуаций, причин аварий и катастроф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учет потерь в районах ЧС и эвакуированного населения из этих район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сечение проявлений паники и борьбу с мародер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влечение сил и средств муниципальным звеном территориальной подсистемы РСЧС охраны общественного поряд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Привлечение сил и средств для охраны общественного порядка и защиты населения и территории в период чрезвычайных ситуаций природного и техногенного характера осуществляется по решению соответствующей КЧС и ОПБ либо по решению главы администрации с последующим уведомлением вышестоящее органов управ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По решению соответствующего председателя КЧС и ОПБ в соответствии с утвержденными планами взаимодействия к организации охраны общественного порядка могут привлекаться силы управления внутренних дел на транспорте, вневедомственной охраны, подразделения внутренних войск в порядке, определяемом законодательством Российской Федерации, Новосибирской области и Положением о данных орган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Состав сил и средств муниципального звена территориальной подсистемы РСЧС охраны общественного порядка, привлекаемых к охране общественного порядка и защите населения и территории в период чрезвычайных ситуаций природного и техногенного характер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предупреждению (ликвидации последствий) чрезвычайных ситуаций могут привлекаться силы и средства органов местного самоуправления из расчета 60% личного состава при действиях на территории Ояшинского сельсовета и до 50% вне пунктов постоянной дислокации. Кроме того, к участию в проводимых мероприятиях могут привлекаться силы и средства ОВД на транспорте в пределах норм, установленных Министерства внутренних дел Российской Федер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Управление силами и средствами муниципального звена территориальной подсистемы РСЧС охраны общественного порядка, привлекаемых к предупреждению и ликвидации чрезвычайных ситуаций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правление силами и средствами муниципального звена территориальной подсистемы РСЧС охраны общественного порядка осуществляется КЧС и ОПБ муниципального образования через оперативный штаб, создаваемый в органе местного самоуправления на период ликвидации угрозы (последствий)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а администрации является старшим оперативным начальником на территории муниципального образования и обяза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ринимать решения в пределах своей компетенции на привлечение сил и средств МЗЧС на территории к предупреждению (ликвидации последствий) чрезвычайных ситуац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рганизовать взаимодействие с органами управления всех привлекаемых сил и средств, создавать совместные вспомогательные пункты управления в районе Ч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ходатайствовать (при необходимости) перед вышестоящими органами о привлечении дополнительных сил и средств, перед КЧС и ОПБ района о выделении дополнительных материально-технических и финансовых средств для обеспечения жизнедеятельности подразделений, осуществляющих охрану общественного порядка в районе чрезвычайной ситу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информировать соответствующие КЧС и ОПБ и вышестоящие органы управления о ходе ликвидации последствий чрезвычайных ситуаций и складывающейся криминогенной обстановке в районе Ч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атериально-техническое обеспечение и финансирование муниципального звена территориальной подсистемы РСЧС охраны общественного порядка, привлекаемого к участию в предупреждении и ликвидации чрезвычайных ситуаций, осуществляется за счет собственных средств администрации и резерва финансовых средств, предусмотренных в бюджетах организаций муниципального образования, в которых возникла чрезвычайная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31:00Z</dcterms:created>
  <dc:creator>komp</dc:creator>
  <dc:description/>
  <cp:keywords/>
  <dc:language>en-US</dc:language>
  <cp:lastModifiedBy>Admin</cp:lastModifiedBy>
  <cp:lastPrinted>2012-06-03T19:59:00Z</cp:lastPrinted>
  <dcterms:modified xsi:type="dcterms:W3CDTF">2012-06-06T08:51:00Z</dcterms:modified>
  <cp:revision>8</cp:revision>
  <dc:subject/>
  <dc:title> </dc:title>
</cp:coreProperties>
</file>