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ОЯШИНСКОГО СЕЛЬСОВЕТА</w:t>
        <w:br/>
        <w:t>БОЛОТН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7.05.2012 №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рганизационно-правовом, финансовом, материально-техническом обеспечении первичных мер пожарной безопасности на территории муниципального образования Ояшинского сельсове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о исполнение Федеральных законов «Об общих принципах организации местного самоуправления в Российской Федерации» № 131-ФЗ от 06 октября 2003 года, «О внесении изменений в законодательные акты Российской Федерации в связи с применениями федеральных законов», «О внесении изменений и дополнений в Федеральный закон 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от 08.08.2004 г., и в целях повышения противопожарной устойчивости населенных пунктов и объектов экономики на территории поселения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нести на сессию депутатов в срок до 29.12.2012 г. вопрос, по утверждению перспективной программы обеспечения первичных мер пожарной безопасности в Ояшинском муниципальном образовании на 2012-2014 года (Приложение 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мету расходов на 2008-2010 годы заложить расходы на обеспечение первичных мер пожарной безопасности на территории поселения администрации (приобретения резерва противопожарного оборудования, приобретение техники и оборудования для добровольной пожарной охраны, проведения ремонта противопожарного водоснабжения и т.д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роцессе тушения пожаров использовать первичные средвта пожаротушения, имеющиеся у населения и на предприятиях, расположенных на территории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лату расходов предприятиями, привлеченными на ликвидацию пожаров производить из раздела бюджета «Пожарная безопасность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выполнением данного Постановления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1781" w:hanging="0"/>
        <w:rPr/>
      </w:pPr>
      <w:r>
        <w:rPr/>
        <w:t>Приложение № 1</w:t>
      </w:r>
    </w:p>
    <w:p>
      <w:pPr>
        <w:pStyle w:val="Normal"/>
        <w:ind w:left="11781" w:hanging="0"/>
        <w:rPr/>
      </w:pPr>
      <w:r>
        <w:rPr/>
        <w:t>к постановлению главы администрации</w:t>
      </w:r>
    </w:p>
    <w:p>
      <w:pPr>
        <w:pStyle w:val="Normal"/>
        <w:ind w:left="11781" w:hanging="0"/>
        <w:rPr/>
      </w:pPr>
      <w:r>
        <w:rPr/>
        <w:t>Ояшинского сельсовета</w:t>
      </w:r>
    </w:p>
    <w:p>
      <w:pPr>
        <w:pStyle w:val="Normal"/>
        <w:ind w:left="11781" w:hanging="0"/>
        <w:rPr/>
      </w:pPr>
      <w:r>
        <w:rPr/>
        <w:t>От 17.05.2012 г. № 43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Выполнения мероприятий по обеспечению мер пожарной безопасности</w:t>
      </w:r>
    </w:p>
    <w:p>
      <w:pPr>
        <w:pStyle w:val="Normal"/>
        <w:jc w:val="center"/>
        <w:rPr/>
      </w:pPr>
      <w:r>
        <w:rPr/>
        <w:t>на территории Ояшин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887"/>
        <w:gridCol w:w="2559"/>
        <w:gridCol w:w="2559"/>
        <w:gridCol w:w="3150"/>
        <w:gridCol w:w="1968"/>
      </w:tblGrid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 Е  Р  О  П  Р  И  Я Т  И  Я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рудование башен полугай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теклить слуховое окно здания конторы (500 руб.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обрести мегафон (3000 руб.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обрести пожарный рукав(10000 руб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0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новление указателей к водоемам и гидрантам согласно ППБ-01-03 и 90 (1000 руб.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работка чердачных перекрытий адм. Зданий огнезащитным составом (15000 руб.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орудовать адм. здание системами управления эвакуацией людей при пожаре (15000 руб.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0 рублей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извести часть работ по оборудованию пирса в с. Ояш для забора воды пожарным автомобилем (20000 руб.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 рубл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3:35:00Z</dcterms:created>
  <dc:creator>User1</dc:creator>
  <dc:description/>
  <cp:keywords/>
  <dc:language>en-US</dc:language>
  <cp:lastModifiedBy>Admin</cp:lastModifiedBy>
  <cp:lastPrinted>2012-06-06T16:11:00Z</cp:lastPrinted>
  <dcterms:modified xsi:type="dcterms:W3CDTF">2012-11-19T07:24:00Z</dcterms:modified>
  <cp:revision>12</cp:revision>
  <dc:subject/>
  <dc:title>Приложение № 1</dc:title>
</cp:coreProperties>
</file>