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  28.05.2012 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транспортных средств для доставки средств индивидуальной защиты населения на территории Оя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 О гражданской обороне» от 12.02.1998г № 28-ФЗ, в целях заблаговременной, организованной подготовки загородной зоны к приему и размещению эвакуируемого населения, постановления « СЗ»  Администрации Новосибирской области от 30.10.2001 г № 13 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ыделить транспортные средства для получения средств индивидуальной защиты населению Ояшинского сельсовета в п. Бор Болотнинского район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зовые машины – 6 ед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   Ж.В.Чуфаро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втотранспорт для получения средств индивидуальной защиты для населения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620"/>
        <w:gridCol w:w="4500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(личный транспорт)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транспорт (частные лица)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5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В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ин И.М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в С.Н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А.М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 Ю.Г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цкий П.И.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6 ед.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 на территории Ояшинского сельсовета 6 ед.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8:00Z</dcterms:created>
  <dc:creator>Кравченко</dc:creator>
  <dc:description/>
  <cp:keywords/>
  <dc:language>en-US</dc:language>
  <cp:lastModifiedBy>Admin</cp:lastModifiedBy>
  <cp:lastPrinted>2012-06-25T12:35:00Z</cp:lastPrinted>
  <dcterms:modified xsi:type="dcterms:W3CDTF">2012-06-25T05:36:00Z</dcterms:modified>
  <cp:revision>3</cp:revision>
  <dc:subject/>
  <dc:title>АДМИНИСТРАЦИЯ ОЯШИНСКОГО СЕЛЬСОВЕТА</dc:title>
</cp:coreProperties>
</file>