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.05.2012  №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дежурно-диспетчерской служб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"О защите населения и территорий от чрезвычайных ситуаций природного и техногенного характера", постановлением Правительства РФ от 5 ноября 1995 года № 1113 "О единой государственной системе предупреждения и ликвидации чрезвычайных ситуаций", распоряжением Правительства РФ от 16 июля 1996 года № БН-П4-20705 и для улучшения организации выполнения мероприятий по предупреждению и экстренному реагированию в случае возникновения чрезвычайных ситуаций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дежурно-диспетчерскую службу (далее ДДС) на базе администрации Ояш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лиц, которые информируются о возникновении чрезвычайной ситуации на территории МО Ояшинского сельсовета приложения №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ДДС, согласно приложения № 2.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значить ответственных за передачу информации, в случае стихийных бедствий, в ДДС Ояшинского сельсовета на территории д. им. Тельмана – Розину Л.Н., д. Эстонка – Карпову В.В.., д. Шумиха – Малиновскую С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уководство работой ДДС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Ояшинского сельсовета </w:t>
        <w:tab/>
        <w:tab/>
        <w:tab/>
        <w:tab/>
        <w:tab/>
        <w:t>Чуфарова Ж. В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Оя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__» ____ 2012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журно-диспетчерской службе на территории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1. Дежурно-диспетчерская служба (далее ДДС) Ояшинского сельсовета предназначена для повышения готовности администрации к реагированию на угрозу или возникновение чрезвычайных ситуаций, эффективности взаимодействия привлекаемых сил и средств, имеющихся в район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ДДС создается на базе администрации Ояшинского сельсовета на нештатной основ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ДДС позволяет прием сообщений о чрезвычайных ситуациях и обращений граждан с целью оказания помощи по телефонному номеру «41-237». Функционирование ДДС не отменяет существующего порядка приема сообщений от населения и организаций по телефонам 01;02;03;04 и д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Руководство ДДС осуществляет глава админист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 В своей деятельности по вопросам предупреждения и ликвидации чрезвычайных ситуаций ДДС руководствуется законами Российской Федерации, указами и распоряжениями Президента РФ, постановлениями (решениями) комиссии по чрезвычайным ситуациям области, района, приказами, распоряжениями вышестоящих органов ГО и ЧС, а также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ДДС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Прием от организаций и населения сообщений о любых чрезвычайных происшествиях, несущих информацию об угрозе или факте возникновения Ч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Анализ и оценка достоверности поступившей информации, доведение ее до исполнителей, в компетенцию которых входит реагирование на принятое сообщ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Обобщение, оценка и контроль данных по обстановке, принятых мерах по ликвидации чрезвычайных ситуаций, подготовка вариантов управленческих решений по ликвидации ЧС, принятие необходимых реш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4. Представление вышестоящим органам управления докладов (донесений) об угрозе или возникновении ЧС, сложившейся обстановке, возможных вариантах решений и действий по ликвидации Ч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Оповещение населения с использованием автоматизированной системы централизованного оповещения ГО с включением электросирен, использование теле, радиотрансляционной сети о возникновении ЧС и информирование населения об использовании средств и способов защиты от поражающих факторов источника чрезвыча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дежурной смены ДД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перативно-диспетчерской смены ДДС имеет прав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инимать решения по защите населения и территорий (в рамках своих полномочий) и отдавать соответствующие распоряжения (указания) по предотвращению или ликвидации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ормативно-правовое и техническое обеспечение ДД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ДДС осуществляет свою деятельность, руководствуясь настоящим Положением, разработанным на основе Типового положения рекомендованного МЧС России, Порядком сбора и обмена информации в области защиты населения и территории от чрезвычайных ситуаций природного и техногенного характера, утвержденного постановлением главы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Рабочая документация ДДС разрабатывается на основе типовой, рекомендованной МЧС России и Главным управлением по делам ГО и ЧС при администрации Новосиби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Оснащение ДДС средствами автоматизации, связи и оповещения осуществляется за счет средств местного бюджета и иных источ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Оперативно-диспетчерская смена ДДС несет в соответствии с действующим законодательством ответственность за несвоевременность экстренных мер по защите и спасению людей, материальных и культурных ц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ем главы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Ояшинского с/с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Болотнинского района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__»___________2012 г. № __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, которые информируются о возникновении ЧС на территории МО Ояшин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960"/>
        <w:gridCol w:w="1620"/>
        <w:gridCol w:w="1800"/>
        <w:gridCol w:w="2084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фарова Жанн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. Ояш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22-89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Елена Пет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247-02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ергей Серг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Ояшинское ЖК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395-67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о Людмила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КДО с. Оя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3:52:00Z</dcterms:created>
  <dc:creator>User</dc:creator>
  <dc:description/>
  <cp:keywords/>
  <dc:language>en-US</dc:language>
  <cp:lastModifiedBy>Admin</cp:lastModifiedBy>
  <cp:lastPrinted>2012-06-03T19:28:00Z</cp:lastPrinted>
  <dcterms:modified xsi:type="dcterms:W3CDTF">2012-11-19T07:01:00Z</dcterms:modified>
  <cp:revision>9</cp:revision>
  <dc:subject/>
  <dc:title>ГЛАВА</dc:title>
</cp:coreProperties>
</file>