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.05.2012 №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4"/>
        <w:keepNext w:val="false"/>
        <w:widowControl/>
        <w:spacing w:before="0" w:after="0"/>
        <w:jc w:val="center"/>
        <w:rPr/>
      </w:pPr>
      <w:r>
        <w:rPr>
          <w:b w:val="false"/>
          <w:sz w:val="28"/>
        </w:rPr>
        <w:t>«Об организации планирования и проведения эвакуационных мероприятий на территории Ояшинского сельсовета»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Во исполнение Федерального закона «О гражданской обороне» от 12.02.98 года № 28-ФЗ, в целях заблаговременной, организованной подготовки загородной зоны к приему и размещению эвакуируемого населения, Постановления «СЗ» Администрации Новосибирской области от 30.10.2001года № 13 СП</w:t>
      </w:r>
    </w:p>
    <w:p>
      <w:pPr>
        <w:pStyle w:val="Normal"/>
        <w:ind w:firstLine="360"/>
        <w:rPr>
          <w:b/>
          <w:b/>
          <w:caps/>
          <w:sz w:val="28"/>
        </w:rPr>
      </w:pPr>
      <w:r>
        <w:rPr>
          <w:b/>
          <w:caps/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caps/>
          <w:sz w:val="28"/>
        </w:rPr>
        <w:t xml:space="preserve">1. </w:t>
      </w:r>
      <w:r>
        <w:rPr>
          <w:sz w:val="28"/>
        </w:rPr>
        <w:t xml:space="preserve">Создать приемный эвакуационный пункт на базе МОУ Ояшинская СОШ. Назначить начальником приемного эвакуационного пункта директора МОУ Ояшинская СОШ Желякова Валерия Викторович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2. Создать сборный эвакопункт для эвакуации населения из зоны возможного затопления. Начальником назначить: Малиновскую Светлану Васильевну</w:t>
      </w:r>
    </w:p>
    <w:p>
      <w:pPr>
        <w:pStyle w:val="Normal"/>
        <w:ind w:firstLine="708"/>
        <w:jc w:val="both"/>
        <w:rPr/>
      </w:pPr>
      <w:r>
        <w:rPr>
          <w:sz w:val="28"/>
        </w:rPr>
        <w:t>3. Для оповещения и сбора населения д. Шумиха назначить группу в составе трех человек для проведения эвакуацио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</w:rPr>
        <w:t>4. Специалисту администрации Ояшинского сельсовета (Михеевой Е.П.) произвести расчеты по дополнительному размещению местного населения. Места для размещения предусмотреть в административных зданиях (школы, СДК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Создать пункт высадки (ПВ) для приема эваконаселения прибывшего железнодорожным транспорт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ля размещения в с. Ояш и д. Шумиха - ст. Ояш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ля размещения в д. Эстонка и д. им. Тельмана – ст. Чебула.</w:t>
      </w:r>
    </w:p>
    <w:p>
      <w:pPr>
        <w:pStyle w:val="Normal"/>
        <w:ind w:firstLine="708"/>
        <w:jc w:val="both"/>
        <w:rPr/>
      </w:pPr>
      <w:r>
        <w:rPr>
          <w:sz w:val="28"/>
        </w:rPr>
        <w:t>6. Для приема прибывшего населения на станцию Ояш Мошковского района, назначить представителей на пункт высадки (4-5 человек из состава ПЭП), для сопровождения колонн к месту назначения.</w:t>
      </w:r>
    </w:p>
    <w:p>
      <w:pPr>
        <w:pStyle w:val="Style15"/>
        <w:widowControl/>
        <w:ind w:firstLine="708"/>
        <w:jc w:val="both"/>
        <w:rPr/>
      </w:pPr>
      <w:r>
        <w:rPr>
          <w:b w:val="false"/>
        </w:rPr>
        <w:t>7. Организовать прием и размещение объектов экономики, продолжающих работу и обеспечивающих жизнедеятельность в военное время в г. Новосибирске и прибывающих для размещения в загородной зоне на территории МО Ояшинского сельсовета. (Приложением №1).</w:t>
      </w:r>
    </w:p>
    <w:p>
      <w:pPr>
        <w:pStyle w:val="H4"/>
        <w:keepNext w:val="false"/>
        <w:widowControl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8. Постановление главы администрации Ояшинского сельсовета № 20 от 29.04.2008 г. «О проведения эвакуационных мероприятий в ЧС на территории МО Ояшинского сельсовета» считать утратившим силу.</w:t>
      </w:r>
    </w:p>
    <w:p>
      <w:pPr>
        <w:pStyle w:val="Style15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9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  <w:szCs w:val="28"/>
        </w:rPr>
        <w:t>Глава Ояшинского сельсовета</w:t>
      </w:r>
      <w:r>
        <w:rPr>
          <w:sz w:val="28"/>
        </w:rPr>
        <w:tab/>
        <w:tab/>
        <w:tab/>
        <w:tab/>
        <w:tab/>
        <w:t>Ж.В.Чуфарова</w:t>
      </w:r>
    </w:p>
    <w:p>
      <w:pPr>
        <w:pStyle w:val="Style15"/>
        <w:widowControl/>
        <w:jc w:val="right"/>
        <w:rPr/>
      </w:pPr>
      <w:r>
        <w:rPr/>
        <w:t>Приложение №1</w:t>
      </w:r>
    </w:p>
    <w:p>
      <w:pPr>
        <w:pStyle w:val="Style15"/>
        <w:widowControl/>
        <w:rPr/>
      </w:pPr>
      <w:r>
        <w:rPr/>
        <w:t>ПЕРЕЧЕНЬ</w:t>
      </w:r>
    </w:p>
    <w:p>
      <w:pPr>
        <w:pStyle w:val="Style15"/>
        <w:widowControl/>
        <w:rPr/>
      </w:pPr>
      <w:r>
        <w:rPr/>
        <w:t xml:space="preserve">Объектов экономики, продолжающих работу и обеспечивающих жизнедеятельность в военное время </w:t>
      </w:r>
    </w:p>
    <w:p>
      <w:pPr>
        <w:pStyle w:val="Style15"/>
        <w:widowControl/>
        <w:rPr/>
      </w:pPr>
      <w:r>
        <w:rPr/>
        <w:t>в г. Новосибирске и прибывающих для размещения в загородной зоне Болотнинского района.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992"/>
        <w:gridCol w:w="993"/>
        <w:gridCol w:w="1417"/>
        <w:gridCol w:w="1701"/>
        <w:gridCol w:w="1532"/>
        <w:gridCol w:w="1260"/>
        <w:gridCol w:w="23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предприятий и организаций</w:t>
            </w:r>
          </w:p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(ме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щее количество производственного персон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b w:val="false"/>
                <w:sz w:val="24"/>
              </w:rPr>
              <w:t>Кол-во членов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е количество эвакуир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куда прибываю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нция выс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емя приб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мер электропоез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2"/>
        <w:gridCol w:w="1417"/>
        <w:gridCol w:w="992"/>
        <w:gridCol w:w="993"/>
        <w:gridCol w:w="1417"/>
        <w:gridCol w:w="1701"/>
        <w:gridCol w:w="1559"/>
        <w:gridCol w:w="1269"/>
        <w:gridCol w:w="2340"/>
      </w:tblGrid>
      <w:tr>
        <w:trPr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>Ояшинская сельская администрация</w:t>
            </w:r>
          </w:p>
        </w:tc>
      </w:tr>
      <w:tr>
        <w:trPr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>с. Ояш: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Зоологический парк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ельц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б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+0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ИМИ «Ритуальные хозяйство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ельц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б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+0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фе «Коляда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ельц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б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+0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фе «Гавань Клуб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ельц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б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+0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сторан «Белое солнце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ельц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б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+06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Итого за н.п.: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>д. Эстонка: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О СОК «Вестфа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зержи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б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+37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3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Итого за н.п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</w:rPr>
            </w:pPr>
            <w:r>
              <w:rPr/>
              <w:t>д. им. Тельмана: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того за н.п.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Итого з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widowControl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widowControl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napToGrid w:val="false"/>
      <w:spacing w:before="100" w:after="100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napToGrid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9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35:00Z</dcterms:created>
  <dc:creator>komp</dc:creator>
  <dc:description/>
  <cp:keywords/>
  <dc:language>en-US</dc:language>
  <cp:lastModifiedBy>Admin</cp:lastModifiedBy>
  <cp:lastPrinted>2012-06-03T19:39:00Z</cp:lastPrinted>
  <dcterms:modified xsi:type="dcterms:W3CDTF">2012-06-06T08:57:00Z</dcterms:modified>
  <cp:revision>13</cp:revision>
  <dc:subject/>
  <dc:title> </dc:title>
</cp:coreProperties>
</file>