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5.2012 №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структурными подразделениями администрации Ояшинского сельсовета особых функций по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12 февраля 1998 года № 28-ФЗ «О гражданской обор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выполнении структурными подразделениями администрации Ояшинского сельсовета особых функций по гражданской обор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у по ГО и мобилизационной работе администрации Михеевой Е.П. обеспечить методическое руководство по вопросам планирования и организации проведения мероприятий гражданской обороны в структурных подразделениях администрации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36" w:hanging="0"/>
        <w:rPr/>
      </w:pPr>
      <w:r>
        <w:rPr/>
        <w:t>Приложение</w:t>
      </w:r>
    </w:p>
    <w:p>
      <w:pPr>
        <w:pStyle w:val="Normal"/>
        <w:ind w:left="5236" w:hanging="0"/>
        <w:rPr/>
      </w:pPr>
      <w:r>
        <w:rPr/>
        <w:t>к постановлению главы администрации</w:t>
      </w:r>
    </w:p>
    <w:p>
      <w:pPr>
        <w:pStyle w:val="Normal"/>
        <w:ind w:left="5236" w:hanging="0"/>
        <w:rPr/>
      </w:pPr>
      <w:r>
        <w:rPr/>
        <w:t>Ояшинского сельсовета</w:t>
      </w:r>
    </w:p>
    <w:p>
      <w:pPr>
        <w:pStyle w:val="Normal"/>
        <w:ind w:left="5236" w:hanging="0"/>
        <w:rPr/>
      </w:pPr>
      <w:r>
        <w:rPr/>
        <w:t>От __________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структурными подразделениями администрации Ояшинского сельсовета особых функций по гражданской обор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Гражданская оборона муниципального образования проводит комплекс общегосударственных мероприятий в целях защиты населения и народного хозяйства от стихийных бедствий, крупных аварий, катастроф и возможного применения противником современных средств пора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Основными задачами гражданской обороны являю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) защита населения от последствий аварий, катастроф, стихийных и экологических бедствий, воздействия современных средств пораж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) организация и проведение аварийно-спасательных и других неотложных работ в ходе ликвидации последствий чрезвычайных ситуаций мирного и военного време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) организация первоочередного жизнеобеспечения пострадавшего на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) участие в мероприятиях, направленных на предупреждение и уменьшение риска возникновения производственных аварий, катастроф и повышение устойчивости функционирования народного хозяйства в чрезвычайных ситуациях мирного и военного време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) создание и поддержание в готовности пунктов управления, систем связи и оповещения гражданской оборон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) создание и подготовка органов управления, сил и средств гражданской обороны и организация органов управления, сил и средств населения гражданской оборо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Ответственность за состояние гражданской обороны, готовности к решению поставленных задач возлагается на администрацию муниципального образования, руководителей предприятий, учреждений и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Задачи гражданской обороны решаются путем проведения комплекса экономических, организационных, инженерно-технических, оборонно-массовых и специальных мероприятий, осуществляемых заблаговременно и в ходе ликвидации последствий стихийных бедствий, крупных аварий, катастроф и применения противником современных средств пора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гражданской обороны в муниципальном образовании осуществляется постоянно с учетом характера возможных стихийных бедствий, аварий, катастроф, а также развития средств вооруженной борьб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роприятия гражданской обороны, требующие капитальных вложений и материально-технических средств, предусматриваются администрацией в планах экономического и социального развития в соответствии с существующими нормативными документ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рядок действия, сроки, объемы, необходимые материальные и технические средства при проведении спасательных и других неотложных работ в ходе ликвидации последствий стихийных бедствий, крупных аварий, катастроф и возможного нападения противника определяются в планах гражданской оборо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Мероприятия гражданской обороны проводятся на всей территории муниципального образования с учетом особенностей каждого предприятия, учреждения, организации в рациональном сочетании с другими социальными и оборонными мероприят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уководство гражданской обороной, ее организационная структу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Гражданская оборона организуется по территориально-производственному принцип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Общее руководство гражданской обороной организует администрация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посредственно руководство гражданской обороной  осуществляет глава админист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главе создается: штаб гражданской обороны и муниципальные службы гражданской обороны. Начальник штаба гражданской обороны муниципального образования является заместителем главы по гражданской оборо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Штаб гражданской обороны и глава работает на правах отдела администрации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4. Деятельность штаба гражданской обороны регламентируется действующим законодательством РФ, распоряжениями Министра по делам Гражданской обороны, чрезвычайным ситуациям и ликвидации последствий стихийных бедствий РФ, а также приказами и распоряжениями главы администрации, настоящим полож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5.  Для решения вопросов, связанных с организацией управления и проведением эвакуационных мероприятий создается: муниципальная эвакоприемная комиссия, возглавляемая заместителем главы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. Для обеспечения мероприятий гражданской обороны, а также создания и подготовки для этих целей специальных сил и средств организуются муниципальные службы гражданской оборо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ые службы гражданской обороны создаются на основании постановления Глав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ость за готовность органов управления, сил и средств, включаемых в состав муниципальных служб гражданской обороны, возлагается на начальника служб, а также на руководителей учреждений, предприятий и организаций, на базе которых они созд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дачи, организация и деятельность муниципальных служб гражданской обороны определяются положением о службах, которые разрабатывают начальники служб. Положения о муниципальных службах согласовываются сведущим специалистом по ГО и ЧС администрации и непосредственно руководителем начальника службы, утверждаются Глав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7. Для выполнения мероприятий гражданской обороны, проведения спасательных и других неотложных работ в ходе ликвидации последствий стихийных бедствий, катастроф, крупных производственных аварий в мирное время и при воздействии своевременных средств поражений в военное время заблаговременно создаются силы гражданской оборо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илами гражданской обороны являются нештатные аварийно-спасательные формирования постоянной готовности. Для выполнения задач гражданской обороны решением комиссии по чрезвычайным ситуациям и обеспечению пожарной безопасности администрации муниципального образования могут привлекаться ведомственные аварийно-технические подразделения, медицинские учреждения и строительно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3.1. Полномочия и функции гражданской обороны муниципального образования:</w:t>
      </w:r>
    </w:p>
    <w:p>
      <w:pPr>
        <w:pStyle w:val="Normal"/>
        <w:jc w:val="both"/>
        <w:rPr/>
      </w:pPr>
      <w:r>
        <w:rPr/>
        <w:t>- администрация:</w:t>
      </w:r>
    </w:p>
    <w:p>
      <w:pPr>
        <w:pStyle w:val="Normal"/>
        <w:ind w:firstLine="187"/>
        <w:jc w:val="both"/>
        <w:rPr/>
      </w:pPr>
      <w:r>
        <w:rPr/>
        <w:t>а) определяет задачи, функции, порядок деятельности и особые обязанности органов управления по гражданской обороне;</w:t>
      </w:r>
    </w:p>
    <w:p>
      <w:pPr>
        <w:pStyle w:val="Normal"/>
        <w:ind w:firstLine="187"/>
        <w:jc w:val="both"/>
        <w:rPr/>
      </w:pPr>
      <w:r>
        <w:rPr/>
        <w:t>б) устанавливает порядок финансирования и размеры ассигнований на гражданскую оборону;</w:t>
      </w:r>
    </w:p>
    <w:p>
      <w:pPr>
        <w:pStyle w:val="Normal"/>
        <w:ind w:firstLine="187"/>
        <w:jc w:val="both"/>
        <w:rPr/>
      </w:pPr>
      <w:r>
        <w:rPr/>
        <w:t>в) организует и обеспечивает научные исследования по вопросам гражданской обороны;</w:t>
      </w:r>
    </w:p>
    <w:p>
      <w:pPr>
        <w:pStyle w:val="Normal"/>
        <w:ind w:firstLine="187"/>
        <w:jc w:val="both"/>
        <w:rPr/>
      </w:pPr>
      <w:r>
        <w:rPr/>
        <w:t>г) обеспечивает в интересах гражданской обороны создание муниципального резерва, страховых и других фондов;</w:t>
      </w:r>
    </w:p>
    <w:p>
      <w:pPr>
        <w:pStyle w:val="Normal"/>
        <w:ind w:firstLine="187"/>
        <w:jc w:val="both"/>
        <w:rPr/>
      </w:pPr>
      <w:r>
        <w:rPr/>
        <w:t>д) руководит деятельность муниципальных органов управления, участвующих в решении задач гражданской обороны в чрезвычайных ситуациях;</w:t>
      </w:r>
    </w:p>
    <w:p>
      <w:pPr>
        <w:pStyle w:val="Normal"/>
        <w:ind w:firstLine="187"/>
        <w:jc w:val="both"/>
        <w:rPr/>
      </w:pPr>
      <w:r>
        <w:rPr/>
        <w:t>е) осуществляет неотложные меры по обеспечению безопасности, защите жизни, здоровья населения муниципального образования и его жизнеобеспечения при стихийных бедствиях, крупных производственных авариях, катастрофах и в военное время;</w:t>
      </w:r>
    </w:p>
    <w:p>
      <w:pPr>
        <w:pStyle w:val="Normal"/>
        <w:ind w:firstLine="187"/>
        <w:jc w:val="both"/>
        <w:rPr/>
      </w:pPr>
      <w:r>
        <w:rPr/>
        <w:t>ж) периодически заслушивает отчеты руководителей отраслевых структур управления муниципальным хозяйством и принимает постановления о состоянии гражданской обороны.</w:t>
      </w:r>
    </w:p>
    <w:p>
      <w:pPr>
        <w:pStyle w:val="Normal"/>
        <w:jc w:val="both"/>
        <w:rPr/>
      </w:pPr>
      <w:r>
        <w:rPr/>
        <w:t>- глава МО:</w:t>
      </w:r>
    </w:p>
    <w:p>
      <w:pPr>
        <w:pStyle w:val="Normal"/>
        <w:ind w:firstLine="187"/>
        <w:jc w:val="both"/>
        <w:rPr/>
      </w:pPr>
      <w:r>
        <w:rPr/>
        <w:t>а) разрабатывает основные направления развития и совершенствования гражданской обороной муниципального образования;</w:t>
      </w:r>
    </w:p>
    <w:p>
      <w:pPr>
        <w:pStyle w:val="Normal"/>
        <w:ind w:firstLine="187"/>
        <w:jc w:val="both"/>
        <w:rPr/>
      </w:pPr>
      <w:r>
        <w:rPr/>
        <w:t>б) руководит разработкой и утверждает планы гражданской обороны;</w:t>
      </w:r>
    </w:p>
    <w:p>
      <w:pPr>
        <w:pStyle w:val="Normal"/>
        <w:ind w:firstLine="187"/>
        <w:jc w:val="both"/>
        <w:rPr/>
      </w:pPr>
      <w:r>
        <w:rPr/>
        <w:t>в) руководит и координирует деятельность муниципальных служб, ведомств и организаций муниципального образования по гражданской обороне;</w:t>
      </w:r>
    </w:p>
    <w:p>
      <w:pPr>
        <w:pStyle w:val="Normal"/>
        <w:ind w:firstLine="187"/>
        <w:jc w:val="both"/>
        <w:rPr/>
      </w:pPr>
      <w:r>
        <w:rPr/>
        <w:t>г) обеспечивает приведение в готовность органов управления, нештатных аварийно-спасательных формирований, создание пунктов управления, систем оповещения и связи, информационно-управляющей системы;</w:t>
      </w:r>
    </w:p>
    <w:p>
      <w:pPr>
        <w:pStyle w:val="Normal"/>
        <w:ind w:firstLine="187"/>
        <w:jc w:val="both"/>
        <w:rPr/>
      </w:pPr>
      <w:r>
        <w:rPr/>
        <w:t>д) руководит разработкой организационно-штатной структуры органов управления и учреждений муниципального образования;</w:t>
      </w:r>
    </w:p>
    <w:p>
      <w:pPr>
        <w:pStyle w:val="Normal"/>
        <w:ind w:firstLine="187"/>
        <w:jc w:val="both"/>
        <w:rPr/>
      </w:pPr>
      <w:r>
        <w:rPr/>
        <w:t>е) руководит системой оповещения и доведения сигналов гражданской обороны до населения муниципального образования;</w:t>
      </w:r>
    </w:p>
    <w:p>
      <w:pPr>
        <w:pStyle w:val="Normal"/>
        <w:ind w:firstLine="187"/>
        <w:jc w:val="both"/>
        <w:rPr/>
      </w:pPr>
      <w:r>
        <w:rPr/>
        <w:t>ж) руководит обучением населения района способам защиты и действиям в чрезвычайных ситуациях;</w:t>
      </w:r>
    </w:p>
    <w:p>
      <w:pPr>
        <w:pStyle w:val="Normal"/>
        <w:ind w:firstLine="187"/>
        <w:jc w:val="both"/>
        <w:rPr/>
      </w:pPr>
      <w:r>
        <w:rPr/>
        <w:t>з) организует управление силами гражданской обороны при проведении спасательных и других неотложных работ стихийных бедствиях, авариях и катастрофах и в военное время;</w:t>
      </w:r>
    </w:p>
    <w:p>
      <w:pPr>
        <w:pStyle w:val="Normal"/>
        <w:ind w:firstLine="187"/>
        <w:jc w:val="both"/>
        <w:rPr/>
      </w:pPr>
      <w:r>
        <w:rPr/>
        <w:t>и) издает в пределах своей компетенции постановления и распоряжения по вопросам гражданской оборо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казания Главы МО по вопросам гражданской обороны обязательны для выполнения руководителями всех учреждений, предприятий и организаций, расположенных на территории муниципального образования независимо от форм собственности и ведомственной принадлеж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щие обязанности руководителей комитетов, управлений, отделов, организаций администрации по гражданской оборо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руководителей возлагае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беспечение постоянной готовности органов управления, сил и средств гражданской обороны к выполнению возложенных на нее задач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планирования и выполнения мероприятий гражданской обороны к выполнению возложенных на нее задач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планирования и выполнения мероприятий гражданской обороны в аппарате и осуществление методического руководства гражданской обороны в подведомственных учреждениях, предприятиях и организациях (объектах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обучения рабочих и служащих по вопросам гражданской оборон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беспечение защиты рабочих и служащих аппарата, подведомственных объектов при возникновении стихийных бедствий, крупных аварий и катастроф, а также в военное врем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благовременное строительство защитных сооружение как составной части комплексного освоения подземного пространства, поддержание этих сооружений в постоянной готовности к приему укрываемых, накопление индивидуальных средств защиты и другого имущества гражданской оборон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зработка и осуществление в мирное время и в военное время инженерно-технических и других мероприятий гражданской обороны, направленных на повышение устойчивости функционирования экономики, на защиту рабочих и служащи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здание и поддержание в постоянной готовности пунктов управления, систем связи и оповещ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беспечение проведения спасательных и других неотложных работ на подведомственных объектах в ходе ликвидации последствий чрезвычайных ситуаций мирного и военного време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создания на подведомственных объектах формирований гражданской обороны, осуществление контроля за их подготовкой к действиям и материально-техническим обеспечение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и проведение подготовки руководящего состава, штабов и формирований гражданской обороны в аппарате и на подведомственных объекта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уководство разработкой и осуществление мероприятий по предотвращению чрезвычайных ситуаций, повышение надежности потенциально опасных производ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3. Комитеты, управления, отделы и другие организации и учреждения администрации МО, создающие службы гражданской обороны, руководствуются настоящим положение и Положением о соответствующей службе гражданской оборо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4. Обязанности и права штаба гражданской обороны муниципального образов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таб гражданской обороны – орган управления ГО муниципального образования. Он предназначен для руководства подготовкой ГО и управления подчиненными органами и силами при практическом выполнении задач мирного и военного времени. Свою работу штаб по делам ГО и ЧС муниципального образования осуществляет в соответствии с настоящим Положением и Положением о штабе гражданской оборон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чальник штаба гражданской обороны, а также уполномоченные им лица имеют право выдавать предписания руководителям учреждений, предприятий и организаций по вопросам ГО, имеющие силу распоряжения главы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5. Основными обязанностями штаба гражданской обороны являю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контроля за радиационной, химической и бактериологической обстановкой в муниципальном образован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наблюдения и лабораторного контроля за объектами окружающей среды на территор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гнозирование возможной обстановки, которая может сложиться при стихийных бедствиях, крупных авариях и катастрофах, а также после нападения противни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ланирование мероприятий ГО на мирное и военное врем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етодическое руководство и контроль за состоянием планов ГО на мирное и военное время в территориальных и ведомственных структурах управления, учреждениях, предприятиях, организациях, независимо от форм собственности и ведомственной принадлежнос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ддержание органов управления и формирований ГО в постоянной готовности к решению возложенных на них задач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беспечение постоянной готовности систем управления, оповещения и связ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и контроль за проведение мероприятий по повышению устойчивости функционирования народного хозяйства в мирное и военное врем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онтроль за подготовкой по ГО всех категорий на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правление проведением спасательных и других неотложных работ в ходе ликвидации последствий стихийных бедствий, крупных аварий, катастроф и военного напад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рганизация обеспечения сил Го и их взаимодействия в ходе выполнения задач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ддержание взаимодействия с районным комиссариатом при совместном выполнении задач в мирное и военное врем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оме указанных задач штаб гражданской обороны в зависимости от обстановки выполняет другие функции, определенные распоряжением Глав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штаба несет полную ответственность за выполнение всех задач, возложенных на штаб. Начальник штаба – заместитель Главы администрации имеет право от его имени отдавать распоряжения по вопросам ГО подчиненным Главе должностным лицам, органам управления и формир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наиболее важных распоряжениях, отданных по своей инициативе, начальник штаба докладывает Главе Ояшинского сельсовета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47:00Z</dcterms:created>
  <dc:creator>User1</dc:creator>
  <dc:description/>
  <cp:keywords/>
  <dc:language>en-US</dc:language>
  <cp:lastModifiedBy>Admin</cp:lastModifiedBy>
  <cp:lastPrinted>2012-06-03T19:53:00Z</cp:lastPrinted>
  <dcterms:modified xsi:type="dcterms:W3CDTF">2012-06-06T09:21:00Z</dcterms:modified>
  <cp:revision>9</cp:revision>
  <dc:subject/>
  <dc:title/>
</cp:coreProperties>
</file>