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" w:hanging="0"/>
        <w:jc w:val="center"/>
        <w:rPr/>
      </w:pPr>
      <w:r>
        <w:rPr>
          <w:b/>
          <w:szCs w:val="28"/>
        </w:rPr>
        <w:t>АДМИНИСТРАЦИЯ  ОЯШИНСКОГО СЕЛЬСОВЕТА</w:t>
      </w:r>
    </w:p>
    <w:p>
      <w:pPr>
        <w:pStyle w:val="Heading2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>БОЛОТНИНСКОГО РАЙОНА НОВОСИБИРСКОЙ ОБЛАСТИ</w:t>
      </w:r>
    </w:p>
    <w:p>
      <w:pPr>
        <w:pStyle w:val="Normal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  <w:t>11.05.2012 № 2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накоплению и использованию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ой защиты для работнико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риказами МЧС России от 21.12.2005 № 933 «Об утверждении положения об организации обеспечения населения средствами индивидуальной защиты», от 23.12.2005 № 999 «Об утверждении порядка создания нештатных аварийно-спасательных формирований» и в целях создания необходимых запасов средств индивидуальной защиты и поддержания их в состоянии готовности к использованию в чрезвычайных ситуациях в мирное и в военное время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прилагаемые номенклатуру и объемы средств индивидуальной защиты в запасах (резервах), создаваемых в администрации Ояшинского сельсовета в целях гражданской обороны и ликвидации последствий чрезвычайных ситуаций, Приложение №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обязанности по приобретению и хранению запасов средств индивидуальной защиты для работников Ояшинского сельсовета на специалиста  по гражданской обороне администрации Ояшинского сельсовета Михееву Е.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Специалисту по гражданской обороне 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ежегодно предусматривать в смете расходов на текущий финансовый год затраты на закупку, освежение, содержание средств индивидуальной защиты и проведение ремонтов специализированных складских помеще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тратившие защитные и эксплуатационные свойства средства индивидуальной защиты, приборы радиационной, химической разведки и дозиметрического контроля безвозмездно передавать по заявкам организаций и учреждений для использования в учебных целя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писание имущества, передаваемого организациям и учреждениям на учебные цели, производить в установленном порядке без переоцен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Рекомендовать руководителям организаций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Своими решениями определи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оменклатуру и объемы средств индивидуальной защиты для своих работников и подведомственных объектов производственного и социального назнач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есто и порядок содержания запас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ользования и списания средств индивидуальной защит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рядок осуществления контроля за созданием, хранением и использованием своих запасов средств индивидуальной защи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Специалисту по гражданской обороне оказывать методическую помощь организациям Ояшинского сельсовета при создании и содержании ими в целях гражданской обороны запасов средств индивидуальной защи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Ж.В.Чуфар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5.2012 № 2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объемы средств индивидуальной защиты в запасах (резервах), создаваемых в администрации Ояшинского сельсовета Болотнинского района Новосибирской области в целях гражданской обороны и ликвидации последствий чрезвычайных ситуац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471"/>
        <w:gridCol w:w="1609"/>
      </w:tblGrid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имущества гражданской оборо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копления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гражданские ГП-5, ГП-7 (В, В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ая одежда Л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ометры – рентгенметры ДП-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ы индивидуальных дозиметров ИД-1, РМ-1207, РМ-1209, РМ-1603, ИД-02 (ДДНТ-02), ДВГ-02Т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й прибор химической разведки ВПХ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отивохимические пакеты ИПП-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иратор типа Р-2, У-2К или У-2ГПм, РП-2000, РП-2000М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 (в комплекте с портянками или носкам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к прорезиненный для зараженной одеж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ический комплект типа МК-3 (его модифик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технической подгонки противогаз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05:00Z</dcterms:created>
  <dc:creator>User</dc:creator>
  <dc:description/>
  <cp:keywords/>
  <dc:language>en-US</dc:language>
  <cp:lastModifiedBy>Admin</cp:lastModifiedBy>
  <cp:lastPrinted>2012-06-06T10:47:00Z</cp:lastPrinted>
  <dcterms:modified xsi:type="dcterms:W3CDTF">2012-06-06T04:07:00Z</dcterms:modified>
  <cp:revision>6</cp:revision>
  <dc:subject/>
  <dc:title>ГЛАВА АДМИНИСТРАЦИИ  ОЯШИНСКОГО СЕЛЬСОВЕТА</dc:title>
</cp:coreProperties>
</file>