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т  28.05.2012  № 55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транспортных средств для проведения эвакуационных мероприятий на территории Оя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 О гражданской обороне» от 12.02.1998г № 28-ФЗ, в целях заблаговременной, организованной подготовки загородной зоны к приему и размещению эвакуируемого населения, постановления « СЗ»  Администрации Новосибирской области от 30.10.2001 г № 13 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Выделить транспортные средства для перевоза эвакуированного населения прибывшего из г. Новосибирска на с. Чебула  в населенные пункты  Ояшинского сельсовета  из расчета (приложение № 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дминистрация Ояшинского сельсовета  - 1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КОУ Ояшинская СОШ – 1 ед. (автобус КАВЗ 38765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актора с тракторными тележки – 8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узовые машины – 6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ужевые подводы – 3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     Ж.В.Чуфаро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втотранспорт для перевозки эвакуированного населени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620"/>
        <w:gridCol w:w="4500"/>
      </w:tblGrid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(личный транспорт)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яшинского сельсовета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З 387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Ояшинская СОШ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2 ед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а с тележками (частные лица)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ль А.А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В.Г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сян Г.Р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ков Н.Ф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фаров В.Г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 Ю.Г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А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 С.П.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8 ед.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транспорт (частные лица)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5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.В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ин И.М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в С.Н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А.М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 Ю.Г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цкий П.И.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6 ед.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жевой транспорт (частные лица)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жево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В.М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жево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лов Е.А.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жево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ский А.В.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3 ед.</w:t>
            </w:r>
          </w:p>
        </w:tc>
      </w:tr>
      <w:tr>
        <w:trPr>
          <w:trHeight w:val="54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 территории Ояшинского сельсовета 19 ед.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5:00Z</dcterms:created>
  <dc:creator>Кравченко</dc:creator>
  <dc:description/>
  <cp:keywords/>
  <dc:language>en-US</dc:language>
  <cp:lastModifiedBy>Admin</cp:lastModifiedBy>
  <cp:lastPrinted>2012-06-25T12:28:00Z</cp:lastPrinted>
  <dcterms:modified xsi:type="dcterms:W3CDTF">2012-10-23T03:10:00Z</dcterms:modified>
  <cp:revision>4</cp:revision>
  <dc:subject/>
  <dc:title>АДМИНИСТРАЦИЯ ОЯШИНСКОГО СЕЛЬСОВЕТА</dc:title>
</cp:coreProperties>
</file>