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5.2012 №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заблаговременной подготовке загородной зоны к проведению эвакуационных мероприятий в военное врем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№ 28 "О гражданской обороне" (в редакции федеральных законов от 09.10.2002 № 123-ФЗ, от 19.06.2004 № 51-ФЗ, от 22.08.2004 № 122-ФЗ), постановлением Правительства Российской Федерации от 22.06.2004 № 303 "О порядке эвакуации населения, материальных и культурных ценностей в безопасные районы", а также в целях организации работы по рассредоточению и эвакуации населения, материальных и культурных ценностей и их всестороннему обеспечению в местах размещения в загородной зоне 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заблаговременной подготовке загородной зоны к проведению эвакуационных мероприятий в военное время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овать работу по уточнению, переработке и приведению документов эвакоорганов в соответствие с Федеральным законом от 12.02.1998 № 28-ФЗ и изменениями от 22.08.2004, внесенными Федеральным законом № 122-ФЗ "О гражданской обороне", и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яшинского сельсовета </w:t>
        <w:tab/>
        <w:tab/>
        <w:tab/>
        <w:tab/>
        <w:tab/>
        <w:tab/>
        <w:t>Чуфарова Ж. В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. Ояшинского сель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_____№ 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ЗАБЛАГОВРЕМЕННОЙ ПОДГОТОВКЕ ЗАГОРОДНОЙ З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ЭВАКУАЦИОН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ОЕННОЕ ВРЕМ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основные понятия, порядок планирования, подготовки территории загородной зоны Ояшин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иему, размещению и всестороннему обеспечению эвакуированного населения, приему и хранению материальных и культурных цен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ложение разработано в соответствии с Федеральным законом Российской Федерации от 12.02.1998 № 28 (с изменениями от 22.08.2004, внесенными Федеральным законом № 122-ФЗ) "О гражданской обороне", постановлением Правительства Российской Федерации от 22.06.2004 № 303 "О порядке эвакуации населения, материальных и культурных ценностей в безопасные район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городной зоне относится территория в административных границах муниципального образования, расположенная вне зон возможных разрушений, возможного опасного химического заражения, катастрофического затопления и опасного радиоактивного заражения (загрязнения), за границей безопасного удаления от категорированных гор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планирования, подготовки и проведения эвакуации, а также подготовка населенных пунктов для размещения эвакуируемого населения и его жизнеобеспечения, хранения материальных и культурных ценностей возлагаются на главу муниципального образования сельского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я территория загородной зоны делится на эвакуационные направления, образуя сектора безопасного размещения населения и хранения материальных и культурных ценностей, по числу равному количеству районов категорированного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 по подготовке загородной зоны к приему, размещению и всестороннему обеспечению эвакуированного населения, приему и хранению материальных и культурных ценностей проводятся соответствующими объектами экономики, учреждениями и организациями категорированного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готовка загородной зоны к приему, размещению и всестороннему обеспечению эвакуированного населения, приему и хранению материальных и культурных ценностей осуществляется заблаговременно, в мирное время, и включает в себя комплекс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постоянной готовности пунктов управления, средств связи и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эвакоприемных органов и поддержание их в готовности к выполнению возложенных на них зада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руководящего состава (специалистов), учреждений, организаций и объектов экономики к выполнению эвакуационных мероприятий, предусмотренных оперативными планами гражданской обороны и планами приема и раз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всех видов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мест размещения для проживания эваконаселения в загородной з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отиворадиационных укрытий, подземных выработок, подвалов, погребов и других, пригодных для этих целей, помещений и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оборудование источников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средств медицинской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продовольствия и предметов первой необход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(строительство) складской базы для хранения запасов медикаментов, продовольствия и предметов первой необход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и объектов экономики и учреждений заблаговременно проводят рекогносцировку районов размещения в загородной зоне, осуществляют согласование с местными органами власти вопросов размещения и материально-технического обеспечения, при необходимости проводят мероприятия по подготовке к размещению эваконаселения. Уточнение мест эвакуации производится не реже 2-х раз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ование, подготовка и проведение эвакуации осуществляются во взаимодействии с мобилизационными органами и военными комиссариатами по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я транспортных коммуникаций и транспор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ения сил и средств,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ения сил и средств, для обеспечения радиационной, химической, биологической, инженерной защиты населения, санитарно-противоэпидемических и лечебно-профилактическ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я перечней безопасных районов для размещения населения, мест размещения и хранения материальных и культур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и использования военных городков и оставляемого войсками имущества (оборудования) для размещения и первоочередного жизнеобеспечения эвакуируемого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ъемы эвакуационных мероприятий по размещению населения города Новосибирска, материальных и культурных ценностей на территории загородной зоны определяются областной эвакуационной комиссией совместно с Главным управлением МЧС России по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Эвакуационными органами совместно со специалистом по ГО и мобилизационной работе МО Ояшинского сельсовета по заявкам Управления гражданской защиты города Новосибирска заблаговременно, в мирное время, определяются места для размещения объектов экономики, учреждений и организаций, переносящих свою деятельность на территорию загородной зоны. Места размещения баз определяются с учетом наличия подъездных путей для автомобильного и железнодорожного транспорта. Определяются места для отдыха и проживания рабочих и служащих, а также членов их семей. Места для проживания определяются с учетом минимального удаления от базы размещения объекта и выполнения требований по жизнеобеспечению эвако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змещение эваконаселения города Новосибирска (Заельцовский район) планируется в загородной зоне Ояшинского сельсовета: в общественных и административных зданиях  , жилых домах независимо от форм собственности и ведомственной подчиненности, в отапливаемых домах дачных кооперативов и садоводческих товариществ на основании ордеров (предписаний), выдаваемых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фонд общественного и административного назначения, жилой фонд с момента объявления эвакуации передается в распоряжение органов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объекту экономики заблаговременно (в мирное время) определяется база и назначается пункт размещения в загородной з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Эвакуация, рассредоточение работников организаций планируются заблаговременно в мирное время и осуществляются по территориально-производственному принципу, в соответствии с которы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вакуация работников организаций, переносящих производственную деятельность в загородную зону, рассредоточение работников организаций, а также эвакуация неработающих членов семей указанных работников организуются и проводятся соответствующими должностными лицам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вакуация остального нетрудоспособного и не занятого в производстве населения организуется по месту жительства должностными лицами через жилищно-эксплуатационные участки по территориальному принцип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ланировании эвакуации, рассредоточения работников организаций учитываются производственные и мобилизационные планы, а также миграц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рассредоточении работники организаций, а также неработающие члены их семей, размещаются в ближайших к границам населенных пунктов районах загородной зоны, расположенных вблизи железнодорожных, автомобильных и водных путей сооб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овместного размещения члены семей указанных работников размещаются в ближайших к этим районам населенных пунктах загородной з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исключительных случаях по решению губернатора Новосибирской области разрешается размещать рассредоточиваемых работников организаций в населенных пунктах, расположенных в зонах возможных слабых раз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йоны размещения работников организаций, переносящих производственную деятельность в загородную зону, а также неработающих членов их семей выделяются за районами размещения рассредоточиваемых работников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етрудоспособное и не занятое в производстве население и лица, не являющиеся членами семей работников организаций, продолжающих производственную деятельность в военное время, размещаются в более отдаленных безопасных районах по сравнению с районами, в которых размещаются работники указа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селение, эвакуированное в безопасные районы, размещается в жилых,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ботник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имеющих жилые, общественные и административные здания, расположенные в безопасных районах, размещаются в указанных зданиях с членами сем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ля организованного проведения приема и размещения эвакуируемого населения заблаговременно (в мирное время) планируются, подготавливаются и осуществляются мероприятия по следующим видам обеспечения: связи и оповещения, транспортному, медицинскому, охране общественного порядка и обеспечению безопасности дорожного движения, инженерному, материально-техническому, финансовому и коммунально-бытов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Снабжение эвакуированного населения продуктами питания и предметами первой необходимости организуется органами местного самоуправления  загородной зоны и осуществляется через сеть общественного питания и торговли. При этом для усиления используются эвакуированные предприятия торговли и питания категорированного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ероприятия по приему и размещению эваконаселения, материальных и культурных ценностей организуют и проводят только после получения установленным порядком особых распоряжений (указаний) на их прове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 материальным ценностям, подлежащим эвакуации,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е ценности (золотовалютные резервы, банковские активы, ценные бумаги, эталоны измерения, запасы драгоценных камней и металлов, документы текущего делопроизводства и ведомственные архивы государственных органов и организаций, электронно-вычислительные системы и базы дан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енные и научные ценности (особо ценное научное и производственное оборудование, страховой фонд технической документации, особо ценная научная документация, базы данных на электронных носителях, научные собрания и фонды организац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сы продовольствия, медицинское оборудование объектов здравоохранения, оборудование объектов водоснабжения, запасы медицинского имущества и запасы материальных средств, необходимые для первоочередного жизнеобеспеч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хозяйственные животные, запасы зерновых культур, семенные и фуражные запа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сы материальных средств для обеспечения проведения аварийно-спасательных и других неотло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 культурным ценностям, подлежащим эвакуации,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ные ценности миров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ий страховой фонд документов библиотечных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ные ценности федерального (общероссийского)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информационные ресурсы на жестких носител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ные ценности, имеющие исключительное значение для культуры народ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несения к материальным и культурным ценностям, подлежащим эвакуации, является экспертная оценка, проводимая соответствующими органами исполнительной власти Новосибирской области, города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 получением распоряжения на приведение гражданской обороны в общую готовность осуществляются следующие подготовительные мероприятия к проведению эваку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в готовность и развертывание эвакуационных органов все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численности населения, подлежащего эвак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объемов вывозимых материальных и культур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расчетов на вывоз населения всеми видами имеющегося тран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дготовкой маршрутов эвакуации (ремонт мостов, прокладка колонных путей, устройство пешеходных переходов через водные преграды и другие естественные препятствия, установка указателей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одготовкой транспортных средств к выполнению эвакоперевоз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систем связи и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проведению всех видов развед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меющихся защит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необходимых печатных информационных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порядка медицинского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мероприятий по охране общественного порядка и обеспечению безопасности дорожного движения, а также состава привлекаемых сил и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ероприятия по приему и размещению эваконаселения материальных и культурных ценностей организуют и проводят только после получения установленным порядком особых распоряжений (указаний) на их провед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Финансирование мероприятий по подготовке загородной зоны Ояшинского сельсовета к приему, размещению и всестороннему обеспечению эвакуированного населения, приему и хранению материальных и культурных ценностей осуществляется за счет средств местных бюджетов соответствующих муниципальных образований загородной зо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13:00Z</dcterms:created>
  <dc:creator>komp</dc:creator>
  <dc:description/>
  <cp:keywords/>
  <dc:language>en-US</dc:language>
  <cp:lastModifiedBy>Admin</cp:lastModifiedBy>
  <cp:lastPrinted>2012-06-03T19:49:00Z</cp:lastPrinted>
  <dcterms:modified xsi:type="dcterms:W3CDTF">2012-06-06T09:13:00Z</dcterms:modified>
  <cp:revision>10</cp:revision>
  <dc:subject/>
  <dc:title> </dc:title>
</cp:coreProperties>
</file>