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ОЯШИ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6.05.2012 №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мерах по сохранению и рациональному использованию защитных сооружений гражданской обороны Ояшинского сельсовет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статьи 2 ФЗ от 12.02.1998 № 28-ФЗ "O гражданской обороне" и статьи 13, 14 от 11.11.1994 № 68-ФЗ "О защите населения и территорий от ЧС природного и техногенного характера", постановления Правительства РФ от 23.04.1994 № 359 "Об утверждении Положения о порядке использования объектов и имущества гражданской обороны приватизированными предприятиями, учреждениями и организациями", статей 3, 4 постановления Правительства РФ от 29.11.1999 № 1309 "О порядке создания убежищ и иных объектов гражданской обороны", Приказа МЧС РФ от 15.12.2002 № 583 "Об утверждении и введении в действие правил эксплуатации защитных сооружений ГО", СНиП 2.01.51 от 1990 года и в целях обеспечения укрытия населения  Ояшинского сельсовета при чрезвычайной ситуации или по плану гражданской обороны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создании убежищ и иных объектов гражданской обороны на территории Ояшинского сельсовета (приложение № 1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иректору МУП «Ояшинское ЖКХ», руководителям предприятий и организаций независимо от формы собственно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сти ревизию подвальных помещений жилого фонда, административных зданий, складских помещ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ить вместимость помещ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ести до рабочих и служащих объектов, предприятий и организации порядок укрытия по месту рабо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яшинского сельсовета  </w:t>
        <w:tab/>
        <w:tab/>
        <w:t xml:space="preserve">                    Ж.В.Чуфарова</w:t>
        <w:tab/>
        <w:tab/>
        <w:tab/>
        <w:tab/>
        <w:tab/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глав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яшинского сель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05.2012 № 3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СОЗДАНИИ УБЕЖИЩ И ИНЫХ ОБЪЕКТОВ ГРАЖДАНСКОЙ ОБОРОНЫ НА ТЕРРИТОРИИ МО ОЯШИНСКОГО СЕЛЬСОВЕ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 объектам гражданской обороны относятся убежища, противорадиационные укрытия, специализированные складские помещения для хранения имущества гражданской обороны, санитарно-обмывочные пункты, станции обеззараживания одежды и транспорта, а также иные объекты, предназначенные для обеспечения проведения мероприятий по 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бежища создаются для защи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ников наибольшей работающей смены организаций, расположенных в зонах возможных сильных разрушений и продолжающих свою деятельность в период мобилизации и военное врем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ранспортабельных больных, находящихся в учреждениях здравоохранения, расположенных в зонах возможных сильных разрушений, а также обслуживающего их медицинского персонал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удоспособного населения Ояшинского сель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тиворадиационные укрытия создаются для защи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ников организаций, расположенных за пределами зон возможных сильных разрушений и продолжающих свою деятельность в период мобилизации и военное врем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пециализированные складские помещения создаются для хранения средств индивидуальной защиты, приборов радиационной и химической разведки, дозиметрического контроля и другого имущества гражданской оборо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танции обеззараживания одежды и транспорта и иные объекты гражданской обороны создаются для обеспечения медицинской защиты и первоочередного жизнеобеспечения населения, санитарной обработки людей и животных, специальной обработки одежды и транспор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оздание объектов гражданской обороны в мирное время осуществляется на основании плана Гражданской обороны Ояшинского сельсовета и плана распределения фонда защитных сооружений для укрытия населения между объектами экономики Болотнинского района. Создание объектов гражданской обороны осуществляется за счет приспособления существующих, реконструируемых и вновь строящихся зданий и сооружений, которые по своему предназначению могут быть использованы как объекты гражданской обороны, а также строительства этих объектов. В качестве объектов гражданской обороны также могут использоваться объекты, предназначенные для обеспечения защиты от чрезвычайных ситуаций природного и техногенного характе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мирное время объекты гражданской обороны в установленном порядке могут использоваться в интересах экономики и обслуживания населения, а также для защиты населения от поражающих факторов, вызванных чрезвычайными ситуациями природного и техногенного характера, с сохранением возможности приведения их в заданные сроки в состояние готовности к использованию по назнач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 случае выкупа государственного и муниципального имущества по договорам аренды с правом выкупа, в которых не определены или сроки, или величина, или порядок, или условия внесения выкупа, объекты и имущество гражданской обороны исключаются из имущества предприятия, подлежащего выкупу, и с правопреемником заключается соответствующий договор о правах и обязанностях в отношении объектов и имущества гражданской обороны, а также на выполнение мероприятий гражданской обороны (приложение № 1 к настоящему положению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и преобразовании предприятия, созданного членами трудового коллектива государственного, муниципального предприятия на основе аренды государственного и муниципального имущества, заключившими договор аренды, в акционерное общество открытого типа, учредителями которого выступают соответствующий комитет по управлению имуществом, физические и юридические лица, обладающие правом собственности на имущество, из этого имущества исключаются объекты и имущество ГО, и заключается соответствующий договор о правах и обязанностях в отношении объектов и имущества гражданской обороны, а также на выполнение мероприятий гражданской обороны (приложение № 1 к настоящему положению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Защитные сооружения, предназначенные для укрытия населения по месту жительства, по решению главы администрации могут передаваться по договору предприятиям и организациям, ответственным за их содержание, для повседневного использования (приложение № 1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В организациях, эксплуатирующих ЗС ГО, назначаются ответственные должностные лица, в обязанности которых входит организация их правильного учета, содержания помещений, обеспечение сохранности защитных устройств и внутреннего инженерно-технического оборудования. Для ремонта и обслуживания помещений и оборудования ЗС ГО ответственные лица разрабатывают необходимую проектно-сметную документацию и организуют выполнение спланированных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Для обслуживания ЗС ГО в мирное время в организациях, эксплуатирующих эти сооружения, создаются звенья по обслуживанию ЗС ГО. Группы (звенья) по обслуживанию ЗС ГО обеспечиваются средствами индивидуальной защиты, радиационной и химической разведки, специальной обработки, связи, медицинским имуществом и инструментом согласно нормам оснащения (табелизац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Предусматривается оснащение ЗС ГО организаций аптечками коллективными на расчетное количество укрываемых. При наличии в звене (группе) по обслуживанию ЗС ГО врача дополнительно комплектуется набор врачебный, а при наличии фельдшера - набор фельдшерск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В период приведения ЗС ГО в готовность комплектование указанных аптечек и коллективных наборов осуществляется медицинскими учреждениями (медицинскими пунктами, амбулаториями или поликлиниками), обслуживающими организации, за счет имущества текущего снабжения и приобретения недостающих предметов и имущества в аптечной се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Защитные сооружения при режиме повседневной деятельности должны использоваться для нужд предприятий, учреждений и организаций, а также для обслуживания населения по решению руководителей объектов экономики или органов местного самоуправления по согласованию с органами по делам ГО и чрезвычайным ситуация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При использовании защитных сооружений под складские помещения, мастерские допускается загрузка их помещений из расчета обеспечения приема 50 % укрываемых от расчетной вместимости сооружения (без освобождения от хранимого имуществ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При эксплуатации защитных сооружений в режиме повседневной деятельности должны выполняться все требования, обеспечивающие пригодность помещений к переводу их в установленные сроки (срок готовности к приему укрываемых - 12 часов) на режим защитных сооружений, и необходимые условия для пребывания людей в защитных сооружениях как в чрезвычайных ситуациях мирного времени, так и в военное время. Готовность и использования ЗС ГО по предназначению обеспечивает начальник ГО организации, на учете которых они находя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язанности НГО организаций входит планирование и организация выполнения мероприят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беспечению сохранности и готовности ЗС ГО к приему укрываемых, своевременному техническому обслуживанию, ремонту и замене защитных устройств и внутреннего инженерно-технического оборуд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беспечению эффективного использования помещений ЗС ГО для нужд организаций и обслуживания населения в соответствии с требованиями нормативных технических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одготовке личного состава групп (звеньев) по обслуживанию ЗС ГО, обучению рабочих и служащих правилам пользования ЗС ГО в чрезвычайных ситуациях мирного и военного времен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существлению систематического контроля за содержанием, эксплуатацией и готовностью ЗС ГО к использованию по прямому назнач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беспечению беспрепятственного доступа в ЗС ГО и исполнения обязанностей по контролю за их состоянием уполномоченными должностными лицами органов управления по делам гражданской обороны и чрезвычайным ситуация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При эксплуатации ЗС ГО должна быть обеспечена сохранность в соответствии с пунктами 3.2.1 и 3.2.2 приказа МЧС РФ от 15.12.2002 № 583 "Об утверждении и введении в действие правил эксплуатации защитных сооружений ГО"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ных свойств как сооружения в целом, так и отдельных его элементов: входов, аварийных выходов, защитно-герметических и герметических дверей и ставень, противовзрывных устрой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рметизации и гидроизоляции всего защитного соору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женерно-технического оборудования и возможность к переводу его в любое время на эксплуатацию при режиме чрезвычайной ситу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При эксплуатации защитного сооружения в мирное время запрещ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планировка помещ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отверстий или проемов в ограждающих конструкц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герметизации и гидроизоля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монтаж оборуд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стройка участков территории вблизи входов, выходов и оголовков воздухозаб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сгораемых синтетических материалов при отделке помещ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нные ограничения необходимо указать при заключении договора о приватизации предприятия (сдаче в аренду) (приложение № 1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Периодичность проверок состояния защитных сооружений и объектов гражданской обороны с Приказом МЧС РФ от 15.12.2002 № 583 "Об утверждении и введении в действие правил эксплуатации защитных сооружений ГО"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ояние защитных сооружений объектов гражданской обороны проверяется при ежегодных и специальных (внеочередных) осмотрах и комплексных проверках (один раз в три год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ые осмотры производятся в порядке, установленном руководителями предприятий, учреждений и организаций, эксплуатирующих защитные сооружения в мирное врем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мотрах защитных сооружений должны проверять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е состояние сооружения и состояние входов, аварийных выходов, воздухозаборных и выхлопных канал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равность дверей (ворот, ставней) и механизмов задраи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равность защитных устройств, систем вентиляции, водоснабжения, канализации, электроснабжения, связи, автоматики и другого оборуд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площадей помещений для нужд экономики и обслуживания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и состояние средств пожаротуш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ьные осмотры проводятся при угрозе и факте ЧС на предмет готовности к приему укрываемых, после пожаров, землетрясений, ураганов, ливней и наводн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Комплексная проверка защитного сооружения проводится один раз в три года, для чего в органах управления по делам гражданской обороны и чрезвычайным ситуациям составляются перспективные планы проведения комплексных провер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провер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рметичность убежищ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оспособность всех систем инженерно-технического оборудования и защитных устрой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приведения защитного сооружения в готовность в соответствии с план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сплуатация в режиме защитного сооружения в течение 6 часов с проверкой работы по режимам чистой вентиляции и фильтровентиля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Комплексная проверка состояния защитного сооружения на объекте проводится в порядке, установленном руководителями предприятия, учреждения или организации, эксплуатирующей защитное сооруж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Кроме проверок, планируемых руководителями предприятий, учреждений и организаций, осуществляются периодические проверки по планам органов управления по делам гражданской обороны и чрезвычайным ситуация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В состав комиссий по проведению проверок состояния защитных сооружений включ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ециалист по гражданской обороны и мобилизационной работе администрации Ояшинского сель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исты соответствующего объекта экономики или службы 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ители комитета по управлению государственным имуще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Результаты проверки состояния защитного сооружения оформляются актом. При обнаружении неисправностей и дефектов строительных и ограждающих конструкций, оборудования технических систем или их отдельных элементов составляется ведомость дефектов. Кроме того, недостатки, выявленные в ходе осмотров и проверок, предложения по их устранению отражаются в журнале проверки состояния убежища (противорадиационного укрыт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С результатами проверок должны быть ознакомлены руководители предприятий, учреждений и организаций, на балансе которых находятся защитные сооружения, с целью принятия мер по устранению недостатков и улучшению их содержания и исполь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На основании акта и ведомости дефектов составляются годовые планы планово-предупредительных ремонтов технических средств и строительных конструкц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ТИПОВОГО ДОГОВО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АВАХ И ОБЯЗАННОСТЯХ В ОТНОШЕНИИ ОБЪЕКТОВ И ИМУЩЕСТ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Й ОБОРОНЫ, А ТАКЖЕ НА ВЫПОЛНЕНИЕ МЕРОПРИЯТИЙ 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новое название предприят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название предприятия до приватизац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приятие 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новое названи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руководи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одной  стороны,  комитет по управлению муниципальным имуществ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Болотнинского района    и    соответствующий    федеральный   орган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ой власти в лице 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уководителей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другой  стороны,  действуя  в  соответствии с законодательство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   Федерации,    составили    настоящий    договор   о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________ 200__ г. N 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. Предприятие __________________________ принимает по акту 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новое названи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 хранение  и в безвозмездное пользование накопленны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 коллективной  и индивидуальной защиты и другое имуществ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й оборон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Средства связи и оповещения гражданской обороны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4230"/>
      </w:tblGrid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используется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Средства защиты гражданской оборон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коллективные (защитные сооружения)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1620"/>
        <w:gridCol w:w="1620"/>
        <w:gridCol w:w="1890"/>
        <w:gridCol w:w="3420"/>
      </w:tblGrid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  <w:br/>
              <w:t>фактических</w:t>
              <w:br/>
              <w:t xml:space="preserve">укрываемых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писано  </w:t>
              <w:br/>
              <w:t xml:space="preserve">укрываемых  </w:t>
              <w:br/>
              <w:t xml:space="preserve">(объекту,  </w:t>
              <w:br/>
              <w:t xml:space="preserve">учреждению)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и    </w:t>
              <w:br/>
              <w:t>состояние систем</w:t>
              <w:br/>
              <w:t>жизнеобеспечения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индивидуальные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160"/>
        <w:gridCol w:w="1755"/>
        <w:gridCol w:w="3690"/>
      </w:tblGrid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выпуск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хранения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Другое имущество гражданской обороны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I. Предприятие ___________________________________ обязуется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овое название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хранять защитные сооружения, принимать меры по поддержанию их в постоянной готовности к использованию по предназначению и дальнейшему совершенствованию в соответствии с требованиями нормативных документов по эксплуатации защитных сооруж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капливать, сохранять и по мере необходимости освежать средства индивидуальной защиты и другое имущество гражданской обороны в установленных объемах и номенклату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 допускать использование объектов и имущества гражданской обороны, упомянутых в настоящем договоре, в качестве залога, продавать или отчуждать их иным способ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е допускать передачу объектов и имущества гражданской обороны, упомянутых в настоящем договоре, в аренду либо с баланса на баланс в управление другим юридическим лицам без согласия штаба (комитета) по делам гражданской обороны и чрезвычайным ситуац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полнять мероприятия по защите рабочих и служащих от последствий аварий, катастроф, стихийных бедствий в условиях мирного и военного времени, их жизнеобеспечению в чрезвычайных ситуац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еспечивать создание, подготовку и поддержание в готовности органов управления, служб, невоенизированных формирований гражданской обороны предприятия, обучение рабочих и служащих по гражданской обор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частвовать в создании служб и невоенизированных формирований 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частвовать в мероприятиях гражданской обороны (по планам штаба (комитета) по делам гражданской обороны и чрезвычайным ситуация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беспечивать организацию и проведение спасательных и других неотложных работ на предприятиях при ликвидации последствий чрезвычайных ситуаций в мирное и военное время, а также принимать участие в их проведении на других объектах по распоряжению органов государственной власти и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беспечивать уполномоченным лицам штаба (комитета) по делам гражданской обороны и чрезвычайным ситуациям и органов инспекции доступ на предприятие и исполнение обязанностей по контролю за выполнением предприятием требований нормативных документов по гражданской обороне и обязательств, возлагаемых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Другие обязатель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 Администрация Болотнинского района через Главного специалиста по гражданской обороны и мобилизационной работе Болотнинского района в целях выполнения предприятиями взятых на себя обязательств обяз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казывать методическую помощь в проведении соответствующих мероприятий гражданской об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казывать помощь в приобретении имущества ГО, необходимой технической, проектной, нормативно-технической и другой докумен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ругие обязатель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За нарушение условий договора в нем должны быть предусмотрены штрафные санк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редприятия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овое названи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    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по ГО и мобилизационной работ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министрации Ояшинского сельсовета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 администрации Болотнин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Д.Ткаченк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8:28:00Z</dcterms:created>
  <dc:creator>komp</dc:creator>
  <dc:description/>
  <cp:keywords/>
  <dc:language>en-US</dc:language>
  <cp:lastModifiedBy>Admin</cp:lastModifiedBy>
  <cp:lastPrinted>2012-06-06T15:07:00Z</cp:lastPrinted>
  <dcterms:modified xsi:type="dcterms:W3CDTF">2012-06-06T08:58:00Z</dcterms:modified>
  <cp:revision>13</cp:revision>
  <dc:subject/>
  <dc:title>ПОСТАНОВЛЕНИЕ</dc:title>
</cp:coreProperties>
</file>