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center"/>
        <w:rPr/>
      </w:pPr>
      <w:r>
        <w:rPr>
          <w:b/>
          <w:sz w:val="28"/>
        </w:rPr>
        <w:t>АДМИНИСТРАЦИЯ ОЯШИНСКОГО СЕЛЬСОВЕТА</w:t>
      </w:r>
    </w:p>
    <w:p>
      <w:pPr>
        <w:pStyle w:val="2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БОЛОТНИНСКОГО РАЙОНА  НОВОСИБИРСКОЙ ОБЛАСТИ</w:t>
      </w:r>
    </w:p>
    <w:p>
      <w:pPr>
        <w:pStyle w:val="2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2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17.05.2012 № 41</w:t>
      </w:r>
    </w:p>
    <w:p>
      <w:pPr>
        <w:pStyle w:val="2"/>
        <w:ind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2"/>
        <w:ind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беспечении населения и нештатных аварийно-спасательных формирований имуществом мобилизационного резер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№ 28-ФЗ от 12.02.1998 г. «О гражданской обороне», Планом выдачи средств индивидуальной защиты населению и формированиям гражданской обороны в Ояшинском сельсовет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Закрепить население Ояшинского сельсовета</w:t>
      </w:r>
      <w:r>
        <w:rPr/>
        <w:t xml:space="preserve"> за следующими пунктами выдачи средств индивидуальной защиты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3420"/>
        <w:gridCol w:w="1440"/>
        <w:gridCol w:w="14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ун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змещения пунктов выдачи СИ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ные пункта прикрепленные к пунктам выдачи СИ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асел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Муниципальное образование Ояшинского сельского 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Оя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Оя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Эсто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им. Тельм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Шумих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М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рганизовать пункт выдачи средств индивидуальной защиты на базе МУК КДО с. Ояш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. Начальником пункта выдачи средств индивидуальной защиты назначить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340"/>
        <w:gridCol w:w="270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руковод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начальника пун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яшинский сельсо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Оя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фарова Жанна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до </w:t>
            </w:r>
          </w:p>
          <w:p>
            <w:pPr>
              <w:pStyle w:val="Normal"/>
              <w:jc w:val="center"/>
              <w:rPr/>
            </w:pPr>
            <w:r>
              <w:rPr/>
              <w:t>Людмила Геннадьевна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ыделить транспорт (ГАЗ-53 – 2 маш.) для перевозки противогазов и имущест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 на пункт выдачи СИЗ, созданный на базе МУК КДО с. Ояш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рганизовать получение средств индивидуальной защиты со склада в с. Бор, размещенного в тире школы согласно графика (Приложение 1) прибытия к месту получения средств индивидуальной защи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Специалисту по ГО и мобилизационной защи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ить списки населения для получения средств индивидуальной защиты  (образец - приложение 2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точнять списки населения для получения средств индивидуальной защиты до 15 декабря ежегод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постановления оставляю за собо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яшинского сельсовета  </w:t>
        <w:tab/>
        <w:tab/>
        <w:t xml:space="preserve">                    Ж.В.Чуфарова</w:t>
        <w:tab/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я для получения средств индивидуальной защи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муниципальном образовании Ояшинского сельск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575"/>
        <w:gridCol w:w="1536"/>
        <w:gridCol w:w="2246"/>
        <w:gridCol w:w="1820"/>
        <w:gridCol w:w="1478"/>
      </w:tblGrid>
      <w:tr>
        <w:trPr>
          <w:trHeight w:val="340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</w:t>
            </w:r>
          </w:p>
        </w:tc>
      </w:tr>
      <w:tr>
        <w:trPr>
          <w:trHeight w:val="20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,5 ле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,5 до 7 л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7 до 17 л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7 и старше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И.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А.Д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Н.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В.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И.П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за населенный пунк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за М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3:06:00Z</dcterms:created>
  <dc:creator>komp</dc:creator>
  <dc:description/>
  <cp:keywords/>
  <dc:language>en-US</dc:language>
  <cp:lastModifiedBy>Admin</cp:lastModifiedBy>
  <cp:lastPrinted>2012-06-03T19:45:00Z</cp:lastPrinted>
  <dcterms:modified xsi:type="dcterms:W3CDTF">2012-06-06T09:07:00Z</dcterms:modified>
  <cp:revision>9</cp:revision>
  <dc:subject/>
  <dc:title>ГЛАВА</dc:title>
</cp:coreProperties>
</file>