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18.05.2012 №46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ддержании устойчивого функционирования организаций в военное время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12.02.1998 № 28-ФЗ "О гражданской обороне" и в целях поддержания устойчивого функционирования экономики муниципального образования в военное время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комендации о поддержании устойчивого функционирования организаций в военное время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независимо от форм собственности, руководствуясь данным документом, обеспечить разработку планов мероприятий по повышению устойчивого функционирования организаций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. Ояшин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05.2012 г.  № 4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ДДЕРЖАНИИ УСТОЙЧИВОГО ФУНКЦИОНИРОВАНИЯ (ПУФ) ОРГАНИЗАЦИЙ В ВОЕННОЕ ВРЕМ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 по ПУФ организаций в военное врем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устойчивым функционированием организации понимается ее способность выпускать установленные виды продукции в объемах и номенклатуре, предусмотренных соответствующими планами (для предприятий, не производящих материальные, - транспорт, связь и другие - выполнять свои функции), в условиях воздействия ОМП и других средств нападения противника, а также приспособленность организации к восстановлению в случае пов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ойчивость работы организаций в военное время влияют следующие факто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защиты рабочих и служащих от воздействия ОМ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инженерно-технического комплекса организации противостоять в определенной степени ударной волне, световому излучению и ради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щенность организации от вторичных поражающих факторов (пожаров, взрывов, затоплений, заражения агрессивными химически опасными веществами (АХ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системы снабжения организации всем необходимым для производства продукции (сырьем, топливом, электроэнергией, водой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сть и непрерывность управления производством и 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ость объекта к ведению аварийно-спасательных и других неотложных работ (АСДНР) и работ по восстановлению нарушенного производ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ция исследования устойчивости работы орган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устойчивости работы организации заключается во всестороннем изучении условий, которые могут сложиться в военное время, и определении их влияния на производствен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й состоит в том, чтобы выявить уязвимые места в работе организации в военное время и выработать наиболее эффективные рекомендации, направленные на повышение ее устойчивости. В дальнейшем эти рекомендации включаются в план мероприятий по ПУФ организации. Наиболее трудоемкие работы (строительство защитных сооружений (ЗС), подземная прокладка коммуникаций и т.п.) выполняются заблаговременно. Мероприятия, не требующие длительного времени на их реализацию или выполнение которых в мирное время нецелесообразно и даже невозможно, проводятся в период угрозы нападения против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устойчивости предприятия проводится силами ИТП с привлечением соответствующих специалистов НИиП учреждений. Организатором и руководителем исследований является руководитель организации - начальник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роцесс планирования и проведения исследования можно разделить на три этапа: первый этап - подготовительный, второй - оценка устойчивости работы организации в условиях военного времени, третий этап - разработка мероприятий, повышающих устойчивость работы организ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мероприятия по ПУФ организаций в военное врем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ежной защиты рабочих и служащих от поражающих факторов О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сновных производственных фондов от поражающих факторов ОМП, в том числе от вторич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тойчивого снабжения всем необходимым для выпуска запланированной на военное время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осстановлению нарушен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надежности и оперативности управления производством и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рабочих и служащих от поражения ОМП достигается тремя основными способ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ытием людей в ЗС ГО (убежищах, ПРУ) и простейших укры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м рассредоточения рабочих и служащих и эвакуации их сем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м средств индивидуаль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сновных производственных фондов от поражающих факторов ОМП, в том числе от вторичных, достиг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устойчивости зданий и сооруж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роектировании и строительстве, путем применения для несущих конструкций высокопрочных и легких материалов. У каркасных зданий - применением облегченных конструкций стенового заполнения и увеличением световых проемов путем использования стекла, легких панелей из пластиков и других легко разрушающихся материалов. Применение поворачивающихся панелей на шарнирах к каркасам колонн сооружений. Применение облегченных междуэтажных перекрытий и лестничных маршей, усиление их крепления к балкам; применять легкие, огнестойкие кровельные материа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угрозе нападения противника в наиболее ответственных сооружениях могут вводиться дополнительные опоры, усиливаться наиболее слабые узлы и отдельные элементы несущих конструкций. Отдельные элементы, например, высокие сооружения, закрепляются оттяжками. Устанавливаются бетонные или металлические пояса, повышающие жесткость конструкции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устойчивости технологического и станочн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тяжелого оборудования на нижних этаж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ное закрепление станков на фундаментах, устройство контрфо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наиболее ценного и нестойкого к ударам оборудования в зданиях с повышенными прочностными характеристиками или в специальных защитных сооружениях, а более прочного ценного оборудования - в отдельно стоящих зданиях павильонного ти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следует создавать запасы наиболее уязвимых деталей и узлов технологического оборудования, а также изготовлять в мирное время защитные конструкции (кожухи, камеры, навесы, козырьки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устойчивости технологического процесс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ся заблаговременной разработкой способов продолжения производства при выходе из строя отдельных станков, линий и даже отдельных цех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чаев значительных разрушений предусматривают замену сложных технологических процессов более прост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объектах разрабатываются способы безаварийной остановки производства по сигналу оповещения или [перевод] на пониженный режи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устойчивости систем энергоснаб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ется путем подключения ее к нескольким источникам питания, удаленным один от друго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ях, имеющих тепловые электростанции, оборудуют приспособления для работы на различных видах топлива, принимают меры по созданию запасов топли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ях электроснабжения проводят мероприятия по переводу воздушных линий на подземные, а линий, проложенных по стенам и перекрытиям, - на линии, проложенные под полом первых эта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 автоматические выключ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будет более устойчивым, если питается от нескольких систем независимых водоисточников, имеющих свою защиту и автономный источник энергии (артезианские и безнапорные скважи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гидранты и отключающие устройства размещаются на территории, которая не будет завалена. Применение оборотного водоснаб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злы и линии устанавливаются, как правило, под зем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технические мероприятия по повышению устойчивости систем теплоснабжения решают путем защиты источников тепла и заглубления коммуникаций в грунт. Тепловая сеть, как правило, строится по кольцевой системе. Запорные и регулирующие приспособления размещаются в смотровых колодцах и на территории зданий и сооружений. На тепловых сетях устанавливается запорно-регулирующая аппаратура (задвижки, вентили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устойчивости системы канализации разрабатываются для ливневых, промышленных и хозяйственных стоков. На объекте оборудуются не менее двух выводов с подключением к канализационным коллекторам. Устанавливаются выводы для аварийных сбросов неочищенных вод. Для сброса строят колодцы с аварийными задвиж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м устойчивости организации к световому излучен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от светового излучения открытых технологических установок, станков и др. аппаратов с горючими жидкостями и газ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менение технологий, исключающих применение в производстве каких-либо огнеопасных или взрывоопасных ве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ление горючих материалов от оконных прое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автоматических линий и средств тушения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устранение условий, создающих взрывчатые смеси в зд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аварийных заглубленных емкостей для быстрого спуска из оборудования и технологических систем горючих жидкост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роприятия по исключению или ограничению пора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вторичных факторов ОМ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верхнормативных запасов веществ, вызывающих вторичные факторы поражения (топливо и смазочные материалы, ядохимикаты, взрывоопасные вещества), на безопасное место и расстоя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ехнологического процесса, исключающее возникновение вторичных поражающи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ение перекрытий и стенового заполнения производственных 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устройств, в т.ч. и автоматических, для отключения систем, разрушение которых может вызвать вторичные поражающие факт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за пределы территории организации и заглубление хранилищ для огнеопасных и взрывоопасных веще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о взрывоопасных помещениях устройств, локализующих действие взры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емкостей для хранения АХОВ и ГСМ путем расположения их на низких опорах, заглубления и обвалования гру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способлений, исключающих разлив АХОВ по территории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ли надежное закрепление емкостей для хранения и приготовления химикатов, а также установка автоматических отключающих устройств в системах их по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пасов нейтрализующих веществ в цехах, где используются ядохимик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цехах автоматической сигн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защитных дамб против затопле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рациональное размещение средств тушения пожаров для наиболее опасных цехов и участ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еспечение устойчивого снабжения всем необходимым для выпу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ланированной на военное время проду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м устойчивых связей с предприятиями-поставщиками заблаговременно готовятся склады для хранения готовой продукции; изыскиваются возможности перехода на местные источники сырья и топли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м филиалов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блированием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м на объекте запасов сырья, топлива, оборудования, материалов и комплектующих изделий, хранение их рассредоточенн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дготовка к восстановлению нарушенного произво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рганизации в короткие сроки возобновить выпуск продукции - важный показатель устойчивости ее функци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роизводства после слабых или средних разрушений организация и ее персонал готовят заблаговременно, определяются характер и объем первоочередных восстановитель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ах по восстановлению указываются характер разрушений, перечень и общий объем восстановительных работ, потребности рабочей силы, потребности в материалах, машинах и механизмах и др. В расчетах на ремонт оборудования указываются: вид оборудования и его количество, перечень ремонтно-восстановительных работ и их стоимость, необходимая рабочая сила, материалы и запасные части, сроки вос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ах восстановления допустимы (в разумных пределах) отступления от принятых строительных, технических и иных норм до размещения отдельных элементов во временных облегченных сооружениях, под легким навесом на открытом воздух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времени на проведение восстановительных работ учитывается возможность РВиХ заражения территории объекта. Все это может отодвинуть сроки начала работ и снизить их темп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вышение надежности и оперативности 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м и 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ункты управления, которые должны обеспечить руководство мероприятиями ГО и производственной деятельностью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диспетчерские пункты, АТС и радиоузел объекта в наиболее проч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ивать резервные электростанции для зарядки аккумуляторов АТС и питания радиоузла при отключении источника электроэнерг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блировать питающие фидеры АТС и радиоуз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дежность связи с администрациями района, вышестоящими начальниками ГО, а также с гражданскими организациями ГО на объекте и в загородной з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надежные способы оповещения должностных лиц и всего производственного персонала предприятия, их дубл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04:00Z</dcterms:created>
  <dc:creator>komp</dc:creator>
  <dc:description/>
  <cp:keywords/>
  <dc:language>en-US</dc:language>
  <cp:lastModifiedBy>Admin</cp:lastModifiedBy>
  <cp:lastPrinted>2012-06-06T16:18:00Z</cp:lastPrinted>
  <dcterms:modified xsi:type="dcterms:W3CDTF">2012-06-06T09:18:00Z</dcterms:modified>
  <cp:revision>12</cp:revision>
  <dc:subject/>
  <dc:title> </dc:title>
</cp:coreProperties>
</file>