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18.05.2012 №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подготовке нештатных аварийно-спасательных формирований и обучения населения Ояшинского сельсовета способам защиты от опасностей, возникающих при ведении военных действий ил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ледствие этих действ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. № 28-ФЗ "О гражданской обороне" и в целях обеспечения подготовки нештатных аварийно-спасательных формирований и обучения населения Ояшинского сельсовета способам защиты от опасностей, возникающих при ведении военных действий или вследствие этих действий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дготовке нештатных аварийно-спасательных формирований и обучения населения Ояшинского сельсовета способам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овать подготовку населения и нештатных аварийно-спасательных формирований способам защиты от опасностей, возникающих при ведении военных действий или вследствие этих действий, согласно Положению, утвержденному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у по ГО и мобилизационной работе, осуществлять организацию и методическое руководство подготовкой населения, нештатных аварийно-спасательных формирований в вопросах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. Ояшинского сельсовета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5.2012 г. №4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ДГОТОВКЕ НЕШТАТНЫХ АВАРИЙНО-СПАСАТЕЛЬНЫХ ФОРМИРОВАНИЙ И ОБУЧЕНИЯ НАСЕЛЕНИЯ СПОСОБАМ ЗАЩИТЫ ОТ ОПАСНОСТЕЙ, ВОЗНИКАЮЩИХ ПРИ ВЕДЕНИИ ВОЕННЫХ ДЕЙСТВИЙ ИЛИ ВСЛЕДСТВИЕ ЭТИХ ДЕЙСТВ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Положением об организации обучения населения в области гражданской обороны, утвержденным Постановлением Правительства Российской Федерации от 2 ноября 2000 г. № 841, определяет основные задачи обучения, формы и методы подготовки нештатных аварийно-спасательных формирований и населения  Ояши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е по гражданской обороне подлежа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органов местного самоуправления, предприятий, учреждений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лица гражданской обороны, руководители и работники органов, осуществляющих управление гражданской обороной (далее - должностные лица и работники гражданской оборо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ый состав нештатных аварийно-спасатель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и организаций, не входящие в состав нештатных аварийно-спасатель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ботающее на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обучения в области гражданской оборон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населения Ояшинского сельсовета правилам поведения и способам защиты от опасностей, возникающих при ведении военных действий или вследствие этих действий, порядку действий по сигналам оповещения, приемам оказания первой медицинской помощи, само- и взаимо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должностных лиц всех уровней управления гражданской обороной, муниципальных образований в районе действиям по организации защиты населения, материальных и культурных ценностей на территории поселения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ичным составом нештатных аварийно-спасательных формирований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формами подготовки и проверки знаний в области защиты от опасностей, возникающих при ведении военных действий или вследствие этих действий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личных групп населения - командно-штабные, тактико-специальные, комплексные учения и тре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лав муниципальных образ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воих обязанносте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ичного состава нештатных аварийно-спасательных формирований Ояшинского сельсов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в учебно-методическом центре по гражданской обороне и чрезвычайным ситуациям Новосибирской области (руководители формиров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нятий с личным составом нештатных аварийно-спасательных формирований по месту его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трудников организаций, не входящих в состав нештатных аварийно-спасательных формиров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чебно-консультационных пунктах муниципальных образований Ояши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нятий по месту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общеобразовательных учреж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работающего на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мероприятий, проводимых по тематике гражданской обороны (беседы, лекции, вечера вопросов и ответов, консультации, показ учебных фильмов и др.) в учебно-консультационных пунктах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обучения руководителей и специалистов по гражданской обороне являются теоретическое изучение и практическая отработка изученного материала при проведении учений и трениро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готовка руководителей и специалистов, а также руководителей командно-начальствующего состава нештатных аварийно-спасательных формирований, населения МО Ояшинского сельсовета осуществляется в рамках единой системы подготовки по гражданской обороне и защите от чрезвычайных ситуаций природного и техногенного характера с использованием форм подготовки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является обязательной и проводится в учреждениях повышения квалификации и учреждениях, в учебно-методическом центре по гражданской обороне и чрезвычайным ситуациям Новосибирской области, по месту работы, учебы и месту жительства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начальников гражданской обороны муниципальных образований, специалистов нештатных аварийно-спасательных формирован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общеобразовательных учреждений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граждан в области гражданской обороны в учебных заведениях по гражданской обороне и чрезвычайным ситуациям и по месту их работы осуществляется по примерным программам, утвержденн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готовка руководителей и специалистов, а также командно-начальствующего состава нештатных аварийно-спасательных формирований, населения осуществляется в соответствии с организационно-методическими указаниями, утвержденными Губернатором Новосибирской области, и планами комплектования учебно-методического центра по гражданской обороне и чрезвычайным ситуац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еление  Ояшинского сельсовета, привлекаемое на учения и тренировки в области гражданской обороны,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ирование о риске, которому они могут подвергнуться в ходе учений и трен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чение компенсаций за ущерб, причиненный их здоровью на учениях и трениров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нансирование мероприятий по подготовке нештатных аварийно-спасательных формирований и обучению населения способам защиты от опасностей, возникающих при ведении военных действий или вследствие этих действий,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ми учреждениями - в соответствии с утвержденными в установленном порядке сметами доходов и расходов эти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и (за исключением бюджетных учреждений) - в размерах, согласованных с соответствующими органами, осуществляющими управление гражданской обороно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40:00Z</dcterms:created>
  <dc:creator>komp</dc:creator>
  <dc:description/>
  <cp:keywords/>
  <dc:language>en-US</dc:language>
  <cp:lastModifiedBy>Admin</cp:lastModifiedBy>
  <cp:lastPrinted>2012-06-06T16:16:00Z</cp:lastPrinted>
  <dcterms:modified xsi:type="dcterms:W3CDTF">2012-06-06T09:17:00Z</dcterms:modified>
  <cp:revision>9</cp:revision>
  <dc:subject/>
  <dc:title> </dc:title>
</cp:coreProperties>
</file>