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ОЯШИН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17.05.2012  №40</w:t>
        <w:br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оддержании сил и органов управления гражданской обороны Ояшинского сельсовета в готовности к действиям в военное время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2.02.1998 № 28-ФЗ "О гражданской обороне" (в редакции Федерального закона от 22.08.2004 № 122-ФЗ), Основами единой государственной политики в области гражданской обороны на период до 2010 года, утвержденными Президентом Российской федерации от 05.01.2004 ПОСТАНОВЛЯ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ддержании сил и органов управления гражданской обороной Ояшинского сельсовета в готовности к действиям в военное время (прилагаетс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яшинского сельсовета  </w:t>
        <w:tab/>
        <w:tab/>
        <w:t xml:space="preserve">                    Ж.В.Чуфарова</w:t>
        <w:tab/>
        <w:tab/>
      </w:r>
    </w:p>
    <w:p>
      <w:pPr>
        <w:sectPr>
          <w:type w:val="nextPage"/>
          <w:pgSz w:w="11906" w:h="16838"/>
          <w:pgMar w:left="1134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главы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. Ояшинского сельсовет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.05.2012 г. № 40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ПОДДЕРЖАНИИ СИЛ И ОРГАНОВ УПРАВЛЕНИЯ ГРАЖДАНСКОЙ ОБОРОНОЙ МО ОЯШИНСКОГО СЕЛЬСОВЕТА В ГОТОВНОСТИ К ДЕЙСТВИЯМ В ВОЕННОЕ ВРЕМ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ложение разработано в соответствии с Федеральным законом от 12.02.1998 № 28-ФЗ "О гражданской обороне" (в редакции Федерального закона от 22.08.2004 № 122-ФЗ), Основами единой государственной политики в области гражданской обороны на период до 2010 года, утвержденными Президентом Российской федерации от 05.01.2004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ее положение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Руководство гражданской обороной в Ояшинского сельсовета осуществляет глава администрации Ояшинского сель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седневное управление гражданской обороной осуществляют органы, специально уполномоченные решать задачи гражданской обороны по предупреждению и ликвидации чрезвычайных ситуаций мирного и военного времени в поселен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Организационную основу гражданской обороны составляют органы управления, силы и средства гражданской обороны поселения и организаций, в компетенцию которых входят вопросы защиты населения, материальных и культурных ценностей от опасностей, возникающих при ведении военных действий или вследствие этих действ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Силами гражданской обороны, предназначенными для выполнения возложенных на нее задач, являются расположенные на территории поселения аварийно-спасательные формирования независимо от их ведомственной принадлежности и форм собствен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Для обеспечения управления гражданской обороной поселения создаются соответствующие управления, включающие органы и пункты управления, системы оповещения и связ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Органами управления, специально уполномоченными решать задачи гражданской обороны и задачи по предупреждению и ликвидации чрезвычайных ситуаций природного и техногенного характера,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специалист по ГО и мобилизационной работе в поселен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объектах экономики, организациях, учреждениях - отдельные работники (в соответствии с постановлением Правительства Российской Федерации от 10.07.1999 № 782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Поддержание сил и органов управления гражданской обороны в готовности к действиям по выполнению мероприятий перевода гражданской обороны с мирного на военное время в поселении обеспечива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ойчивое управление гражданской обороны в военное врем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о возможное снижение потерь среди населения от средств пораж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отовность сил и средств, гражданской обороны к действиям по ликвидации последствий нападения противни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ованное и быстрое проведение рассредоточения и эвакуации населения, материальных и культурных ценностей в безопасные рай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стороннее обеспечение эвакуированного населения в загородной зон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устойчивости функционирования объектов экономики поселния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Подготовка сил и органов управления гражданской оборон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дготовка сил и органов управления гражданской обороны к выполнению возложенных на нее задач осуществляется заблаговремен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мирное время с учетом развития вооружения, военной техники и средств защиты населения и территорий от опасностей, возникающих при ведении военных действий или вследствие этих действ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собый период, в соответствии с утвержденными программами и план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дготовка гражданской обороны включа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ование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у системы управления гражданской обороны на военное врем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и поддержание в готовности материально-технических средств, гражданской обор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у эвако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у мер, направленных на сохранение объектов, необходимых для устойчивого функционирования экономики и выживания населения в военное врем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группировки сил гражданской оборо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е мероприятия, порядок, объемы и другие их показатели определяются положениями, руководствами и указания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Организация и порядок выполнения мероприятий гражданской обороны при приведении ее в готовность в военное время на всех уровнях определяются планами гражданской обороны, разрабатываемыми соответствующими руководителями и начальниками служ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ы гражданской обороны муниципального образования, объектов экономики, предприятий и учреждений утверждаются соответствующими руководителями, по согласованию с главным специалистом по ГО и мобилизационной рабо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оздание и поддержание в готовности материально-технического фонда гражданской обороны предполага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и содержание в готовности защитных сооружений, в соответствии с установленным порядком и нормами инженерно-технических мероприятий гражданской обороны (ИТМ ГО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ство, хранение и освежение средств индивидуальной защиты (СИЗ) для населения обеспечивается в порядке, определяемом Правительством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, хранение и освежение резервного фонда средств жизнеобеспечения для пострадавшего населения технических средств управления, связи и оповещения в порядке, определяемом Правительством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копление и хранение резерва специальной техники и приборов для аварийно-спасательных формирова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, совершенствование и поддержание в готовности систем централизованного оповещения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одготовка эвакомероприятий включа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у планов проведения эвакомероприятий, создание и подготовку необходимых эвакоорган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у и планирование работы эвакоорган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у районов для размещения эвакуируемого населения, материальных и культурных ценнос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одготовка мер, направленных на сохранение объектов, необходимых для устойчивого функционирования экономики и защиты населения в военное время, имеет цел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мероприятий по световой и другим видам маскиров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инженерно-технических мероприятий по поддержанию устойчивого функционирования и повышению живучести объектов в военное врем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запасов сырья и энергоресур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защитных сооружений для укрытия персонал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мероприятий, направленных на восстановление в короткие сроки разрушенных произво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В целях подготовки к эффективному проведению аварийно-спасательных и других неотложных работ в случае возникновения опасностей для населения при ведении военных действий или вследствие этих действий, заблаговременно создаются аварийно-спасательные формирования, службы гражданской оборо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Подготовка систем управления гражданской обороной предполага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и поддержание в готовности защитных, вспомогательных и подвижных пунктов 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и поддержание в готовности систем связи гражданской обор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у необходимой оперативной документ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Подготовка руководящего состава органов местного самоуправления, аварийно-спасательных формирований проводится в учебно-методическом центре Главного управления МЧС России по Новосибирской области. Осуществляется самостоятельной подготовкой, а также участие в сборах, учениях, тренировк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занятий с личным составом аварийно-спасательных формирований проводится непосредственно в организациях, на базе которых они созданы, под руководством командиров формирова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Обучение по гражданской обороне работающих граждан, не входящих в состав аварийно-спасательных формирований гражданской обороны осуществляется по месту работы во всех организациях, независимо от их организационно-правовых форм и форм собственности без отрыва от производства по утвержденным программ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 Все граждане поселения подлежат обучению способам защиты от опасностей, возникающих при ведении военных действий или вследствие этих действий, а также действиям по ликвидации этих опасност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ение неработающих граждан осуществляется методом бесед, лекций, просмотром учебных фильмов, привлечением на учения и тренировки по месту жительства, по тематике ГО МСЧС, а также самостоятельным изучением пособий, памяток, листовок, буклетов, прослушиванием радиопередач, просмотром телевизионных программ по вопросам защиты населения и территорий от чрезвычайных ситуаций мирного и военного времени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Проверка готовности сил и органов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я гражданской оборон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оверка готовности к выполнению задач осуществля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миссией по чрезвычайным ситуациям и обеспечению пожарной безопасности поселения всех организаций независимо от их форм собстве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уководителями объектов экономики, организаций, учреждений, подчиненных сил и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роверка готовности сил и органов управления решать задачи гражданской обороны и задачи по предупреждению и ликвидации чрезвычайных ситуаций проводится комиссией по чрезвычайным ситуациям и обеспечению пожарной безопасности МО, согласно разработанным и утвержденным организационным указаниям, в которых опреде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каемые к проверке органы управления, организации, силы и сред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и, задачи и вопросы провер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и, продолжительность провер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и сроки проведения практических мероприятий, осуществляемых в ходе провер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, как правило, проводится комплекс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рки могут проводиться командно-штабные, тактико-специальные учения и штабные тренировки. Итоги проверки оформляются актом, в котором отражается состояние дел по проверенным вопросам, излагаются общие выводы и предло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сил и средств к действиям оценива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"Готовы к выполнению задач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"Ограниченно готовы к выполнению задач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"Не готовы к выполнению задач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органов управления к действиям в чрезвычайных ситуациях мирного и военного времени оценива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"Соответствует предъявленным требованиям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"Ограниченно соответствует предъявленным требованиям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"Не соответствует предъявленным требованиям"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Поддержание сил и органов управления решать задачи гражданской обороны и задачи по предупреждению и ликвидации чрезвычайных ситуаций в поселении, в готовности к действию достигается осуществлением в мирное время комплекса мероприят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и принятие нормативно-правовых актов в области гражданской обор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и ежегодная корректировка планов гражданской обор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перспективных и годовых планов развития и совершенствования гражданской обор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копление фонда защитных сооружений (строительство) убежищ и контроль за их содержанием и эксплуатаци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и поддержание в готовности к применению пунктов управления, систем связи и оповещ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копление индивидуальных средств защиты, средств связи, медицинского, химического и других видов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аварийно-спасательных формирований и поддержание их в постоянной готовности к действия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к организованному проведению рассредоточения и эвакуации (приему и размещению) населения, материальных и культурных ценностей в безопасные рай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и осуществление мероприятий, направленных на повышение устойчивости функционирования объектов экономи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руководящего состава органов управления, служб, формирований и обучение населения по гражданской оборо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и осуществление мероприятий по защите продуктов питания и водоисточник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мероприятий гражданской обороны в соответствии с мобилизационными план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и проведение в установленном порядке проектов планов мероприятий гражданской обороны, требующих капитальных вложений и материально-технически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и порядок содержания материальных резерв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Готовность проверяется на занятиях, контрольных проверках и учениях гражданской оборо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рки определя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ьность расчетов по созданию аварийно-спасательных формирова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ность формирований и их способность решать задачи по предназнач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ие организационной структуры формирований характеру и объему выполняемых задач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ность формирований средствами индивидуальной защиты, техникой, имуществом и специальной одежды, порядок хранения и готовность их к использова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 сбора формирований и выхода их в район сосредоточения и к объектам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Проверка формирований с приведением их в готовность проводится в два этап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этап - приведение формирований в готовность согласно план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 приведения в готовность в месте сбо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омплектованность личным составом, техникой, имуществом, оборудованием, снаряжением, инструментами и материал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личным составом своих функциональных обязаннос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этап - практические действия по вводны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командира формирования принимать решения и ставить задачу личному состав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командира руководить личным составом в процессе выполнения рабо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личного состава практически решать поставленные задачи в установленные сро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Руководители объектов экономики, предприятий и организаций в мирное время представляют ежегодно главному специалисту по ГО и мобилизационной работе района доклад о состоянии гражданской обороны за подведомственную территорию, организа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енное время сроки представления докладов определяются табелем срочных донесений по гражданской обороне на военное время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Финансирование мероприятий по гражданской оборон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Обеспечение мероприятий по гражданской обороне, защите населения и территорий муниципального уровня осуществляется из бюджета МО Ояшинского сельсове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Обеспечение мероприятий по гражданской обороне на объектах экономики, предприятий и учреждений осуществляется за счет собственных средств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Ответственность должностных лиц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 за поддержание сил и органов управления решать задачи гражданской обороны и задачи по предупреждению и ликвидации чрезвычайных ситуаций в поселении, их готовность к действиям по предназначению, укомплектованность их личным составом, специальным имуществом и техникой несут руководители объектов экономики, предприятий, учреждений, на базе которых они создаются. Неисполнение должностными лицами и гражданами Российской Федерации обязанностей в области гражданской обороны влечет ответственность в соответствии с законодательством Российской Федерации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8:12:00Z</dcterms:created>
  <dc:creator>komp</dc:creator>
  <dc:description/>
  <cp:keywords/>
  <dc:language>en-US</dc:language>
  <cp:lastModifiedBy>Admin</cp:lastModifiedBy>
  <cp:lastPrinted>2012-06-03T19:44:00Z</cp:lastPrinted>
  <dcterms:modified xsi:type="dcterms:W3CDTF">2012-06-06T09:02:00Z</dcterms:modified>
  <cp:revision>10</cp:revision>
  <dc:subject/>
  <dc:title> </dc:title>
</cp:coreProperties>
</file>