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АДМИНИСТРАЦИЯ ОЯШИНСКОГО СЕЛЬСОВЕТА</w:t>
      </w:r>
    </w:p>
    <w:p>
      <w:pPr>
        <w:pStyle w:val="Heading"/>
        <w:rPr>
          <w:sz w:val="28"/>
        </w:rPr>
      </w:pPr>
      <w:r>
        <w:rPr>
          <w:sz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От 15.05.2012 №34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об организации обучения на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яшинского сельсовета в области гражданской оборо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ода № 28-ФЗ "О гражданской обороне", постановлением Правительства Российской Федерации от 2 ноября 2000 года № 841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и в целях обучения населения способам защиты от опасностей, возникающих при ведении военных действий или вследствие этих действий, порядку действиям по сигналам оповещения, приемов оказания первой медицинской помощи, правил пользования коллективными и индивидуальными средствами защиты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организации обучения населения Ояшинского сельсовета в области гражданской обороны (приложение № 1)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ормы обучения в области гражданской обороны (приложение № 2)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уководителей учебных групп и состав обучаемых (приложение № 3)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яю за собо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Ояшинского сельсовета </w:t>
        <w:tab/>
        <w:tab/>
        <w:tab/>
        <w:t xml:space="preserve">                        Чуфарова Ж. В.</w:t>
        <w:tab/>
        <w:tab/>
        <w:tab/>
        <w:tab/>
        <w:t>.</w:t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Ояшинского сельсовет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12 № 34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Ояшинского сельсовета в области гражданской оборо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, разработанное в соответствии с Федеральным законом "О гражданской обороне", постановлением Правительства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 w:val="28"/>
          <w:szCs w:val="28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вершенствование навыков по организации и проведению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работка умений и навыков для проведения аварийно - спасательных и других неотложных работ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владение личным составом нештатных аварийно-спасательных формирований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чный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ботающее население, не входящее в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чащиеся учреждений общего образования;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еработающее насел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на курсах гражданской обороны муниципальных образований (далее именуются - курсы гражданской обороны) по месту работы, учебы и месту жительства гражда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граждан в области гражданской обороны на курсах гражданской обороны и по месту их работы осуществляется по примерным программ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учения в области гражданской обороны в учреждениях обще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ы местного самоуправления на соответствующих территориях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ют обучение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 проводят учебно-методические сбор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 осуществляют пропаганду знаний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здание  учебной литературы и наглядных пособий по гражданской обороне и обеспечение ими насе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нтроль за ходом и качеством обучения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иза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обучение своих работников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, оснащают и поддерживают в рабочем состоянии соответствующую учебно-материальную базу;</w:t>
      </w:r>
      <w:r>
        <w:br w:type="page"/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Ояшинского сельсовета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я в области гражданской обороны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итель органа местного самоуправл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учение своих функциональных обязанносте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и организаций, должностные лица и работник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амостоятельная подготовк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ие в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чный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дение занятий с личным составом формирований по месту его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ие в учениях и тренировка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ющее население, не входящее в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дение занятий по месту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ие в учениях, тренировках и других плановых мероприят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щиеся учреждений общего образова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учение (в учебное время) по курсу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частие в учениях и тренировка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работающее население (по месту жительства)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астие в учен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Normal"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Ояшинского сельсовета</w:t>
      </w:r>
    </w:p>
    <w:p>
      <w:pPr>
        <w:pStyle w:val="ConsNormal"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>От____________ № _____</w:t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уппы №1</w:t>
      </w:r>
    </w:p>
    <w:p>
      <w:pPr>
        <w:pStyle w:val="ConsNormal"/>
        <w:ind w:left="-1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</w:rPr>
        <w:t xml:space="preserve">занятий 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Ояшинского сельсовета Чуфарова Ж.В.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38"/>
        <w:gridCol w:w="44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Елена Петр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Ольга Емельяно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а Нина Никола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Владимир Геннадь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к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анкова Галина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уппы №2</w:t>
      </w:r>
    </w:p>
    <w:p>
      <w:pPr>
        <w:pStyle w:val="ConsNormal"/>
        <w:ind w:left="-1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занятий 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Ояшинского сельсовета Чуфарова Ж.В.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38"/>
        <w:gridCol w:w="44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Ояшинское ЖКХ»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ергей Сергее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КДО» с. Ояш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о Людмила Геннадье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яшинской СОШ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яков Валерий Викт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-Эстонской ООШ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ина Людмила Николаевна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уппы №3</w:t>
      </w:r>
    </w:p>
    <w:p>
      <w:pPr>
        <w:pStyle w:val="ConsNormal"/>
        <w:ind w:left="-1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занятий </w:t>
      </w:r>
      <w:r>
        <w:rPr>
          <w:rFonts w:cs="Times New Roman" w:ascii="Times New Roman" w:hAnsi="Times New Roman"/>
          <w:sz w:val="24"/>
          <w:szCs w:val="24"/>
          <w:u w:val="single"/>
        </w:rPr>
        <w:t>Михеева Е.П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38"/>
        <w:gridCol w:w="44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щ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ов Леонид Адольф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щ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Александ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щ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Петр Викт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щ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 Виктор Николаевич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щ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Сергей Виктор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9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53:00Z</dcterms:created>
  <dc:creator>User</dc:creator>
  <dc:description/>
  <cp:keywords/>
  <dc:language>en-US</dc:language>
  <cp:lastModifiedBy>Admin</cp:lastModifiedBy>
  <cp:lastPrinted>2012-06-24T22:03:00Z</cp:lastPrinted>
  <dcterms:modified xsi:type="dcterms:W3CDTF">2012-06-25T03:52:00Z</dcterms:modified>
  <cp:revision>12</cp:revision>
  <dc:subject/>
  <dc:title>ГЛАВА </dc:title>
</cp:coreProperties>
</file>