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АДМИНИСТРАЦИЯ ОЯШИ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.05.2012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состава приемного эвакуационного пунк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 исполнении Федерального Закона Российской Федерации «О гражданской обороне» от 12 февраля 1998 года  № 28-ФЗ, «Руководства по организации планирования, обеспечения и проведения эвакуации населения в военное время» и в целях организации приема, размещения и жизнеобеспечения эваконаселения из г. Новосибирска  в населенные пункт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Утвердить Положение об организации работы приемного эвакуационного пунк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Утвердить состав приемного эвакуационного пункта.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Начальнику ПЭП необходимую  документацию  отработать в соответствие с перечнем  документов и «Руководством по организации планирования, обеспечения и проведения эвакуации населения в военное время» и представить на проверку  ведущему специалисту по делам ГО и ЧС В.И. Грибовском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Спланировать мероприятия  по приёму эваконаселения на ПЭП совместно с эвакоприёмной комиссией Болотнинского  района и эвакуационной комиссией  г. Болотное, на территории, которых размещаются учреждения, предприятия и организации, приписанные к ПЭП, его дальнейшего размещения в запланированные населенные пунк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Организовать практическое обучение личного состава ПЭП действиям по предназнач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Начальнику ПЭП осуществлять руководство по организации развёртывания и практической работы в соответствие с календарным планом основных мероприятий ПЭП.</w:t>
      </w:r>
    </w:p>
    <w:p>
      <w:pPr>
        <w:pStyle w:val="3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41:00Z</dcterms:created>
  <dc:creator>User</dc:creator>
  <dc:description/>
  <cp:keywords/>
  <dc:language>en-US</dc:language>
  <cp:lastModifiedBy>Admin</cp:lastModifiedBy>
  <cp:lastPrinted>2012-06-03T19:55:00Z</cp:lastPrinted>
  <dcterms:modified xsi:type="dcterms:W3CDTF">2012-06-06T09:23:00Z</dcterms:modified>
  <cp:revision>5</cp:revision>
  <dc:subject/>
  <dc:title>ГЛАВА</dc:title>
</cp:coreProperties>
</file>