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 xml:space="preserve">АДМИНИСТРАЦИЯ ОЯШИНСКОГО СЕЛЬСОВЕТА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ОЛОТНИНСКОГО РАЙОНА НОВОСИБИ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5.05.2012 №32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TML"/>
        <w:jc w:val="center"/>
        <w:rPr/>
      </w:pPr>
      <w:r>
        <w:rPr>
          <w:rFonts w:cs="Times New Roman" w:ascii="Times New Roman" w:hAnsi="Times New Roman"/>
          <w:sz w:val="28"/>
        </w:rPr>
        <w:t>О повышении устойчивости функционирования организаций, предприятий и учреждений Ояшинского сельсовета в чрезвычайных ситуациях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В соответствии с постановлением Правительства РФ от 30.12.2003г. № 794 «О единой государственной системе предупреждения и ликвидации чрезвычайных ситуаций», Постановления главы администрации НСО «О повышении устойчивости функционирования организаций, предприятий и учреждений НСО в чрезвычайных ситуациях», в целях дальнейшего повышения эффективности проведения мероприятий по повышению устойчивости функционирования  предприятий, организаций и учреждений всех форм собственности при  возникновении аварий, катастроф и стихийных бедствий на территории Ояшинского сельсовета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НОВЛЯЮ: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</w:rPr>
        <w:tab/>
        <w:t>1. Утвердить положение об устойчивости функционирования организаций, предприятий и учреждений в чрезвычайных ситуациях (Приложение 1)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</w:rPr>
        <w:tab/>
        <w:t>2. Рекомендовать руководителям организаций, предприятий и учреждений не зависимо от форм собственности: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</w:rPr>
        <w:tab/>
        <w:t>2.1. Ознакомиться с Положением об устойчивости функционирования организаций, предприятий и учреждений в чрезвычайных ситуациях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</w:rPr>
        <w:tab/>
        <w:t>2.2. Разработать и утвердить нормативные документы по вопросам поддержания устойчивость функционирования организаций, предприятий и учреждений в чрезвычайных ситуациях независимо от форм собственности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</w:rPr>
        <w:tab/>
        <w:t>3. Специалисту по ГО и ЧС Ояшинского сельсовета оказать методическую помощь руководителям предприятий, комиссиями по чрезвычайным ситуациям в вопросах повышения устойчивости функционирования предприятий в чрезвычайных ситуациях.</w:t>
      </w:r>
    </w:p>
    <w:p>
      <w:pPr>
        <w:pStyle w:val="HTM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3. Контроль за исполнением постановления оставляю за собой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Ояшинского сельсовета  </w:t>
        <w:tab/>
        <w:tab/>
        <w:t xml:space="preserve">                    Ж.В.Чуфарова</w:t>
        <w:tab/>
        <w:tab/>
      </w:r>
      <w:r>
        <w:br w:type="page"/>
      </w:r>
    </w:p>
    <w:p>
      <w:pPr>
        <w:pStyle w:val="HTM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641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8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HTML"/>
        <w:tabs>
          <w:tab w:val="clear" w:pos="641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300" w:leader="none"/>
          <w:tab w:val="left" w:pos="648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главы администрации</w:t>
      </w:r>
    </w:p>
    <w:p>
      <w:pPr>
        <w:pStyle w:val="HTML"/>
        <w:tabs>
          <w:tab w:val="clear" w:pos="641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8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яшинского сельсовета</w:t>
      </w:r>
    </w:p>
    <w:p>
      <w:pPr>
        <w:pStyle w:val="HTML"/>
        <w:tabs>
          <w:tab w:val="clear" w:pos="641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8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5.05.2012 г.  № 32</w:t>
      </w:r>
    </w:p>
    <w:p>
      <w:pPr>
        <w:pStyle w:val="HTML"/>
        <w:tabs>
          <w:tab w:val="clear" w:pos="641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8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641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8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ОЖЕНИЕ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УСТОЙЧИВОСТИ ФУНКЦИОНИРОВАНИЯ ОРГАНИЗАЦИЙ,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ПРИЯТИЙ И УЧРЕЖДЕНИЙ В ЧРЕЗВЫЧАЙНЫХ СИТУАЦИЯХ</w:t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</w:p>
    <w:p>
      <w:pPr>
        <w:pStyle w:val="HTM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е Положение определяет основные направления деятельности, задачи и порядок организации работы по повышению устойчивости функционирования организаций, предприятий и учреждений в чрезвычайных ситуациях природного и техногенного характера в мирное и военное время на территории Ояшинского сельсовета независимо от форм собственности.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ожение разработано на основании постановления Правительства РФ от 30.12.2003г. № 794 ”О единой государственной системе предупреждения и ликвидации чрезвычайных ситуаций”, Постановления главы администрации НСО  «О повышении устойчивости функционирования организаций, предприятий и учреждений НСО в чрезвычайных ситуациях»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HTM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 Основные понятия и определения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ойчивость функционирования территории в чрезвычайных ситуациях (устойчивость территории в ЧС) - способность муниципальных хозяйственных структур нормально функционировать в условиях риска возникновения чрезвычайных ситуаций, противостоять воздействию поражающих факторов, предотвращать или ограничивать угрозу жизни и здоровью населения и вероятный ущерб объектам экономики, обеспечивать  ликвидацию чрезвычайных ситуаций в минимально короткий срок на соответствующей территории.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ойчивость работы объекта экономики в чрезвычайных ситуациях (устойчивость объекта в ЧС) - способность предприятия, учреждения или другой хозяйственной структуры предупреждать возникновение производственных аварий и катастроф, противостоять воздействию поражающих факторов с целью предотвращения или ограничения угрозы жизни и здоровью персонала и проживающего вблизи населения, а также материального ущерба, в минимально короткий срок обеспечивать восстановление нарушенного производства.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устойчивости работы объектов экономики в чрезвычайных ситуациях (повышение устойчивости объектов в ЧС) - мероприятия по предотвращению или снижению угрозы жизни и здоровью персонала и населения, проживающего вблизи объектов, а также по подготовке к проведению неотложных работ в зонах вероятных чрезвычайных ситуаций.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устойчивости функционирования экономики, территориальных и отраслевых звеньев - мероприятия направленные на: предупреждение и уменьшение возможности возникновения крупных производственных аварий, катастроф и стихийных бедствий; снижение возможных потерь и разрушений в случае возникновения крупных производственных аварий, катастроф и стихийных бедствий; а также воздействия современных средств поражения и вторичных поражающих факторов; создание условий для ликвидации последствий аварий, катастроф и стихийных бедствий, а также применения современных средств вооруженной борьбы, проведение работ по восстановлению хозяйства и обеспечению жизнедеятельности населения.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готовка территории к функционированию в чрезвычайных ситуациях (подготовка территории к ЧС) - комплекс экономических, организационных, инженерно-технических и специальных мероприятий, заблаговременно проводимых на территории муниципального образования с целью обеспечения безопасности населения и объектов экономики в чрезвычайных ситуациях.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готовка объектов экономики к работе в чрезвычайных ситуациях (подготовка объектов к ЧС) - комплекс заблаговременно проводимых  организационных, экономических, инженерно-технических, технологических и специальных мероприятий, осуществляемых на предприятиях, в учреждениях и организациях с целью обеспечения их работы с учетом риска возникновения чрезвычайных ситуаций, создания условий для предотвращения производственных аварий или катастроф, противостояния воздействию поражающих факторов, предотвращения или уменьшения угрозы жизни и здоровью персонала и проживающего вблизи населения, снижению материального ущерба, оперативного проведения неотложных работ в зоне вероятной чрезвычайной ситуаци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Общие положения по устойчивости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ункционирования экономики  муниципального образования</w:t>
      </w:r>
    </w:p>
    <w:p>
      <w:pPr>
        <w:pStyle w:val="21"/>
        <w:spacing w:lineRule="auto" w:line="240"/>
        <w:ind w:left="0" w:firstLine="720"/>
        <w:jc w:val="both"/>
        <w:rPr/>
      </w:pPr>
      <w:r>
        <w:rPr/>
        <w:t>Непосредственное руководство разработкой и проведением мероприятий по повышению устойчивости функционирования объектов экономики муниципального образования осуществляют органы исполнительной власти всех уровней, руководители объектов экономики выделяют на эти цели необходимые материальные и финансовые средства.</w:t>
      </w:r>
    </w:p>
    <w:p>
      <w:pPr>
        <w:pStyle w:val="21"/>
        <w:spacing w:lineRule="auto" w:line="240"/>
        <w:ind w:left="0" w:firstLine="720"/>
        <w:jc w:val="both"/>
        <w:rPr/>
      </w:pPr>
      <w:r>
        <w:rPr/>
        <w:t xml:space="preserve">Мероприятия и задания по повышению устойчивости функционирования объектов экономики в условиях чрезвычайных ситуаций должны предусматриваться в планах экономического и социального развития территории, а также в схемах муниципальной планировки, в проектах генеральных планов застройки и реконструкции населенных пунктов. </w:t>
      </w:r>
    </w:p>
    <w:p>
      <w:pPr>
        <w:pStyle w:val="21"/>
        <w:spacing w:lineRule="auto" w:line="240"/>
        <w:ind w:left="0" w:firstLine="720"/>
        <w:jc w:val="both"/>
        <w:rPr/>
      </w:pPr>
      <w:r>
        <w:rPr/>
        <w:t>Контроль выполнения мероприятий по устойчивому функционированию экономики муниципального образования в условиях чрезвычайных ситуаций осуществляют органы исполнительной власти на территории, которых расположены объекты экономики и органы управления по делам ГОЧС.</w:t>
      </w:r>
    </w:p>
    <w:p>
      <w:pPr>
        <w:pStyle w:val="21"/>
        <w:spacing w:lineRule="auto" w:line="240"/>
        <w:ind w:left="0" w:firstLine="720"/>
        <w:jc w:val="both"/>
        <w:rPr/>
      </w:pPr>
      <w:r>
        <w:rPr/>
        <w:t>Мероприятия по повышению устойчивости, связанные с решением задач гражданской обороны предусматриваются в планах ГО.</w:t>
      </w:r>
    </w:p>
    <w:p>
      <w:pPr>
        <w:pStyle w:val="21"/>
        <w:spacing w:lineRule="auto" w:line="240"/>
        <w:ind w:left="0" w:firstLine="720"/>
        <w:jc w:val="both"/>
        <w:rPr/>
      </w:pPr>
      <w:r>
        <w:rPr/>
        <w:t>На объекте экономики постоянно действующим, организующим, координирующим, консультативным и исследовательским органом по вопросам организации, планирования и координации мероприятий по повышению устойчивости функционирования объектов экономики в чрезвычайных ситуациях мирное и военное время является комиссия по повышению устойчивости функционирования объекта экономики. Её главная задача - снижение возможных потерь и разрушений, создание оптимальных условий для восстановления производства и обеспечение жизнедеятельности населения.</w:t>
      </w:r>
    </w:p>
    <w:p>
      <w:pPr>
        <w:pStyle w:val="21"/>
        <w:spacing w:lineRule="auto" w:line="240"/>
        <w:ind w:left="0" w:firstLine="720"/>
        <w:jc w:val="both"/>
        <w:rPr/>
      </w:pPr>
      <w:r>
        <w:rPr/>
        <w:t>Комиссия по повышению устойчивости функционирования экономики создается приказом, распоряжением руководителя объекта экономики независимо от форм собственности. Он же  (руководитель) утверждает положение о комиссии и её состав. Работа комиссии осуществляется по годовым планам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4. Основные направления устойчивого функционирования экономики муниципального образования и отдельных объектов на ее территории</w:t>
      </w:r>
    </w:p>
    <w:p>
      <w:pPr>
        <w:pStyle w:val="TextBody"/>
        <w:ind w:firstLine="720"/>
        <w:jc w:val="both"/>
        <w:rPr/>
      </w:pPr>
      <w:r>
        <w:rPr/>
        <w:t xml:space="preserve"> </w:t>
      </w:r>
      <w:r>
        <w:rPr/>
        <w:t>Основные направления повышения устойчивого функционирования экономики муниципального образования являются:</w:t>
      </w:r>
    </w:p>
    <w:p>
      <w:pPr>
        <w:pStyle w:val="21"/>
        <w:spacing w:lineRule="auto" w:line="240"/>
        <w:ind w:left="0" w:firstLine="720"/>
        <w:jc w:val="both"/>
        <w:rPr/>
      </w:pPr>
      <w:r>
        <w:rPr/>
        <w:t xml:space="preserve">- обеспечение защиты населения, рабочего персонала и членов их семей и его жизнедеятельности в чрезвычайных ситуациях; </w:t>
      </w:r>
    </w:p>
    <w:p>
      <w:pPr>
        <w:pStyle w:val="TextBody"/>
        <w:ind w:firstLine="720"/>
        <w:jc w:val="both"/>
        <w:rPr/>
      </w:pPr>
      <w:r>
        <w:rPr/>
        <w:t>- рациональное размещение производственных сил, их производственных фондов на территории муниципального образования;</w:t>
      </w:r>
    </w:p>
    <w:p>
      <w:pPr>
        <w:pStyle w:val="21"/>
        <w:spacing w:lineRule="auto" w:line="240"/>
        <w:ind w:left="0" w:firstLine="720"/>
        <w:jc w:val="both"/>
        <w:rPr/>
      </w:pPr>
      <w:r>
        <w:rPr/>
        <w:t>- подготовка к работе в условиях чрезвычайных ситуациях отраслей экономики (топливно-энергетического комплекса; промышленного производства; сельскохозяйственного производства; транспортной системы; системы материально-технического снабжения; системы материальных резервов);</w:t>
      </w:r>
    </w:p>
    <w:p>
      <w:pPr>
        <w:pStyle w:val="21"/>
        <w:spacing w:lineRule="auto" w:line="240"/>
        <w:ind w:left="0" w:firstLine="720"/>
        <w:jc w:val="both"/>
        <w:rPr/>
      </w:pPr>
      <w:r>
        <w:rPr/>
        <w:t>- подготовка к выполнению работ по восстановлению объектов экономики в чрезвычайных ситуациях;</w:t>
      </w:r>
    </w:p>
    <w:p>
      <w:pPr>
        <w:pStyle w:val="21"/>
        <w:spacing w:lineRule="auto" w:line="240"/>
        <w:ind w:left="0" w:firstLine="720"/>
        <w:jc w:val="both"/>
        <w:rPr/>
      </w:pPr>
      <w:r>
        <w:rPr/>
        <w:t>- подготовка системы  управления объектами экономики для решения неотложных задач в чрезвычайных ситуациях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</w:r>
    </w:p>
    <w:p>
      <w:pPr>
        <w:pStyle w:val="2"/>
        <w:spacing w:lineRule="auto" w:line="240"/>
        <w:ind w:firstLine="720"/>
        <w:jc w:val="center"/>
        <w:rPr>
          <w:b/>
          <w:b/>
        </w:rPr>
      </w:pPr>
      <w:r>
        <w:rPr>
          <w:b/>
        </w:rPr>
        <w:t>5. Задачи, возлагаемые на органы управления по делам ГОЧС по вопросам устойчивости функционирования объектов экономики.</w:t>
      </w:r>
    </w:p>
    <w:p>
      <w:pPr>
        <w:pStyle w:val="21"/>
        <w:spacing w:lineRule="auto" w:line="240"/>
        <w:ind w:left="0" w:firstLine="720"/>
        <w:jc w:val="both"/>
        <w:rPr/>
      </w:pPr>
      <w:r>
        <w:rPr/>
        <w:t>Участие в разработке и организации выполнения мероприятий по защите населения в условиях чрезвычайных ситуаций  (Основное направление повышения устойчивости);</w:t>
      </w:r>
    </w:p>
    <w:p>
      <w:pPr>
        <w:pStyle w:val="Normal"/>
        <w:ind w:firstLine="720"/>
        <w:jc w:val="both"/>
        <w:rPr/>
      </w:pPr>
      <w:r>
        <w:rPr/>
        <w:t>Непосредственное участие в рассмотрении и согласовании мероприятий по повышению устойчивости экономики разрабатываемых территориальными и отраслевыми органами и включение их в планы экономического и социального развития;</w:t>
      </w:r>
    </w:p>
    <w:p>
      <w:pPr>
        <w:pStyle w:val="Normal"/>
        <w:ind w:firstLine="720"/>
        <w:jc w:val="both"/>
        <w:rPr/>
      </w:pPr>
      <w:r>
        <w:rPr/>
        <w:t>Осуществление контроля за выполнением мероприятий и заданий по устойчивости экономики, предусмотренных планами экономического и социального развития и за соблюдением требований нормативных документов;</w:t>
      </w:r>
    </w:p>
    <w:p>
      <w:pPr>
        <w:pStyle w:val="Normal"/>
        <w:ind w:firstLine="720"/>
        <w:jc w:val="both"/>
        <w:rPr/>
      </w:pPr>
      <w:r>
        <w:rPr/>
        <w:t>Оказание помощи учреждениям в оценке последствий воздействия на них современных средств поражения;</w:t>
      </w:r>
    </w:p>
    <w:p>
      <w:pPr>
        <w:pStyle w:val="TextBody"/>
        <w:ind w:firstLine="720"/>
        <w:jc w:val="both"/>
        <w:rPr/>
      </w:pPr>
      <w:r>
        <w:rPr/>
        <w:t>Участие в организации и проведении совместных учений по вопросам устойчивости функционирования объектов экономик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2"/>
        <w:spacing w:lineRule="auto" w:line="240"/>
        <w:ind w:firstLine="720"/>
        <w:jc w:val="center"/>
        <w:rPr>
          <w:b/>
          <w:b/>
        </w:rPr>
      </w:pPr>
      <w:r>
        <w:rPr>
          <w:b/>
        </w:rPr>
        <w:t>6. Мероприятия, проводимые на объекте экономике по вопросам устойчивости функционирования объектов экономики.</w:t>
      </w:r>
    </w:p>
    <w:p>
      <w:pPr>
        <w:pStyle w:val="Normal"/>
        <w:ind w:firstLine="720"/>
        <w:jc w:val="both"/>
        <w:rPr/>
      </w:pPr>
      <w:r>
        <w:rPr/>
        <w:t>Разработка и представление в установленном порядке предложений  по повышению устойчивости работы объекта, требующих капитальных вложений;</w:t>
      </w:r>
    </w:p>
    <w:p>
      <w:pPr>
        <w:pStyle w:val="Normal"/>
        <w:ind w:firstLine="720"/>
        <w:jc w:val="both"/>
        <w:rPr/>
      </w:pPr>
      <w:r>
        <w:rPr/>
        <w:t>Разработка и проведение мероприятий по повышению устойчивости работы объекта;</w:t>
      </w:r>
    </w:p>
    <w:p>
      <w:pPr>
        <w:pStyle w:val="Normal"/>
        <w:ind w:firstLine="720"/>
        <w:jc w:val="both"/>
        <w:rPr/>
      </w:pPr>
      <w:r>
        <w:rPr/>
        <w:t>Осуществление мероприятий по уменьшению опасности возникновения вторичных очагов поражения;</w:t>
      </w:r>
    </w:p>
    <w:p>
      <w:pPr>
        <w:pStyle w:val="Normal"/>
        <w:ind w:firstLine="720"/>
        <w:jc w:val="both"/>
        <w:rPr/>
      </w:pPr>
      <w:r>
        <w:rPr/>
        <w:t>Проведение мероприятий по защите продовольствия, сельскохозяйственного фуража, источников водоснабжения от заражения;</w:t>
      </w:r>
    </w:p>
    <w:p>
      <w:pPr>
        <w:pStyle w:val="Normal"/>
        <w:ind w:firstLine="720"/>
        <w:jc w:val="both"/>
        <w:rPr/>
      </w:pPr>
      <w:r>
        <w:rPr/>
        <w:t xml:space="preserve">Создание резервных источников энергопитания, </w:t>
      </w:r>
    </w:p>
    <w:p>
      <w:pPr>
        <w:pStyle w:val="Normal"/>
        <w:ind w:firstLine="720"/>
        <w:jc w:val="both"/>
        <w:rPr/>
      </w:pPr>
      <w:r>
        <w:rPr/>
        <w:t>Подготовка систем управления к решению задач в военное время;</w:t>
      </w:r>
    </w:p>
    <w:p>
      <w:pPr>
        <w:pStyle w:val="Normal"/>
        <w:ind w:firstLine="720"/>
        <w:jc w:val="both"/>
        <w:rPr/>
      </w:pPr>
      <w:r>
        <w:rPr/>
        <w:t>Комплекс мероприятий направленных на создание и поддержание условий, необходимых для сохранения жизни и здоровья, работоспособности людей;</w:t>
      </w:r>
    </w:p>
    <w:p>
      <w:pPr>
        <w:pStyle w:val="Normal"/>
        <w:ind w:firstLine="720"/>
        <w:jc w:val="both"/>
        <w:rPr/>
      </w:pPr>
      <w:r>
        <w:rPr/>
        <w:t>Подготовка к выполнению работ по восстановлению важнейших объектов производственных и других источников деятельности в военное врем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07:50:00Z</dcterms:created>
  <dc:creator>komp</dc:creator>
  <dc:description/>
  <cp:keywords/>
  <dc:language>en-US</dc:language>
  <cp:lastModifiedBy>Admin</cp:lastModifiedBy>
  <cp:lastPrinted>2012-06-06T12:31:00Z</cp:lastPrinted>
  <dcterms:modified xsi:type="dcterms:W3CDTF">2012-06-06T08:52:00Z</dcterms:modified>
  <cp:revision>10</cp:revision>
  <dc:subject/>
  <dc:title>ГЛАВА </dc:title>
</cp:coreProperties>
</file>