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АДМИНИСТРАЦИЯ ОЯШИН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5.2012 № 3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поддержании в постоянной готовности к использова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их средств управления и объектов гражданской оборон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ых законов от 12.02.1998г. № 28-ФЗ «О гражданской обороне», от 21.12.1994г. № 68-ФЗ «О защите населения и территории от чрезвычайных ситуаций природного и техногенного характера», распоряжения Правительства Российской Федерации от 25.10.2003г. № 1544-р и в соответствии с совместным приказом МЧС России, Министерства информационных технологий и связи РФ, Министерства культуры и массовых коммуникаций РФ от 07.12.2005г. №877/138/597 «Об утверждении положения об организации эксплуатационно-технического обслуживания систем оповещения населения», о поддержании в постоянной готовности к использованию технических средств управления и объектов гражданской обороны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организаций, предприятий и учреждений не зависимо от их форм собстве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беспечить постоянную готовность технических средств оповещения, каналов связи и систем передачи, к доведению сигналов и информации оповещения до населения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стоянно осуществлять подготовку эксплуатационного персонала вверенных объектов по грамотным и своевременным действиям  при оповещении и доведении сигн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Обеспечить сохранность имущества и объектов, относящихся к 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качественным проведением технического обслуживания средств оповещения и связи, возложить на специалиста по ГО и мобилизационной работе администрации Ояшин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31:00Z</dcterms:created>
  <dc:creator>komp</dc:creator>
  <dc:description/>
  <cp:keywords/>
  <dc:language>en-US</dc:language>
  <cp:lastModifiedBy>Admin</cp:lastModifiedBy>
  <cp:lastPrinted>2012-06-03T19:42:00Z</cp:lastPrinted>
  <dcterms:modified xsi:type="dcterms:W3CDTF">2012-06-06T08:59:00Z</dcterms:modified>
  <cp:revision>11</cp:revision>
  <dc:subject/>
  <dc:title>ГЛАВА</dc:title>
</cp:coreProperties>
</file>