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ЯШИНСКОГО СЕЛЬСОВЕТА</w:t>
      </w:r>
    </w:p>
    <w:p>
      <w:pPr>
        <w:pStyle w:val="4"/>
        <w:rPr/>
      </w:pPr>
      <w:r>
        <w:rPr>
          <w:b/>
          <w:sz w:val="28"/>
          <w:szCs w:val="28"/>
        </w:rPr>
        <w:t>БОЛОТНИНСКОГО РАЙОНА НОВОСИБИРСКОЙ  ОБЛАСТИ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5.2012 №30</w:t>
      </w:r>
    </w:p>
    <w:p>
      <w:pPr>
        <w:pStyle w:val="3"/>
        <w:rPr/>
      </w:pPr>
      <w:r>
        <w:rPr/>
        <w:t xml:space="preserve">       </w:t>
      </w:r>
      <w:r>
        <w:rPr/>
        <w:t xml:space="preserve">Об организации и проведении поисковых, аварийно-спасательных и других неотложных работ в случае возникновения чрезвычайных ситуаций на территории Ояшинского сельсовета </w:t>
      </w:r>
    </w:p>
    <w:p>
      <w:pPr>
        <w:pStyle w:val="3"/>
        <w:rPr/>
      </w:pPr>
      <w:r>
        <w:rPr/>
        <w:t>в мирное и военное время</w:t>
      </w:r>
    </w:p>
    <w:p>
      <w:pPr>
        <w:pStyle w:val="2"/>
        <w:jc w:val="both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ind w:firstLine="113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основании Федерального закона Российской Федерации от 21.12.94  №68-ФЗ “О защите населения и территорий от чрезвычайных ситуаций природного и техногенного характера”, Федерального закона Российской Федерации от 12.02.98  № 28 –ФЗ “О гражданской обороне”, Постановления Правительства Российской Федерации от 03.08.96 “О силах и средствах Единой государственной системы предупреждения и ликвидации чрезвычайных ситуаций”  и в целях упорядочения поисковых, аварийно-спасательных и других неотложных работ  в случае возникновения чрезвычайной ситуации на территории района в мирное и военное время</w:t>
      </w:r>
    </w:p>
    <w:p>
      <w:pPr>
        <w:pStyle w:val="Heading"/>
        <w:ind w:firstLine="113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АНОВЛЯЮ:</w:t>
      </w:r>
    </w:p>
    <w:p>
      <w:pPr>
        <w:pStyle w:val="Heading"/>
        <w:ind w:firstLine="1134"/>
        <w:jc w:val="both"/>
        <w:rPr/>
      </w:pPr>
      <w:r>
        <w:rPr>
          <w:b w:val="false"/>
          <w:bCs w:val="false"/>
        </w:rPr>
        <w:t>1. Утвердить положение об организации и проведении  поисковых, аварийно-спасательных и других неотложных работ (АСДНР) в случае возникновения  чрезвычайных ситуаций  на территории Ояшинского сельсовета  в мирное и военное время (Приложение 1).</w:t>
      </w:r>
    </w:p>
    <w:p>
      <w:pPr>
        <w:pStyle w:val="Heading"/>
        <w:ind w:firstLine="113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Руководство проведением АСДНР в зоне ЧС оставляю за собой.</w:t>
      </w:r>
    </w:p>
    <w:p>
      <w:pPr>
        <w:pStyle w:val="Heading"/>
        <w:ind w:firstLine="1134"/>
        <w:jc w:val="both"/>
        <w:rPr/>
      </w:pPr>
      <w:r>
        <w:rPr>
          <w:b w:val="false"/>
          <w:bCs w:val="false"/>
        </w:rPr>
        <w:t>3. Специалисту по ГО и ЧС (Михеевой Е.П.):</w:t>
      </w:r>
    </w:p>
    <w:p>
      <w:pPr>
        <w:pStyle w:val="Heading"/>
        <w:ind w:firstLine="113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1. Отработать необходимые документы для работы при проведении АСДНР;</w:t>
      </w:r>
    </w:p>
    <w:p>
      <w:pPr>
        <w:pStyle w:val="Heading"/>
        <w:ind w:firstLine="113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Контроль за выполнением распоряжения оставляю за собой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яшинского сельсовета  </w:t>
        <w:tab/>
        <w:tab/>
        <w:t xml:space="preserve">                    Ж.В.Чуфарова</w:t>
      </w:r>
      <w:r>
        <w:br w:type="page"/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ложение 1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ПОЛОЖЕНИЕ </w:t>
      </w:r>
    </w:p>
    <w:p>
      <w:pPr>
        <w:pStyle w:val="Heading"/>
        <w:rPr/>
      </w:pPr>
      <w:r>
        <w:rPr>
          <w:sz w:val="23"/>
          <w:szCs w:val="23"/>
        </w:rPr>
        <w:t>об организации и проведении поисковых, аварийно спасательных и других неотложных работ в случае возникновения чрезвычайных ситуациях на территории  Ояшинского сельсовета в  мирное и военное время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"/>
        <w:rPr/>
      </w:pPr>
      <w:r>
        <w:rPr>
          <w:sz w:val="23"/>
          <w:szCs w:val="23"/>
        </w:rPr>
        <w:t xml:space="preserve">Общие положения по аварийно-спасательным и другим неотложным работам </w:t>
      </w:r>
    </w:p>
    <w:p>
      <w:pPr>
        <w:pStyle w:val="2"/>
        <w:widowControl w:val="false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Чрезвычайная ситуация -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нанести ущерб здоровью людей или природной среде, значительные материальные потери и нарушение условий жизнедеятельности населения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Чрезвычайные ситуации подразделяются на природные, техногенные, биолого-социальные и военные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иквидация чрезвычайных ситуаций - это аварийно-спасательные и другие неотлож</w:t>
        <w:softHyphen/>
        <w:t>ные работы, проводимые при возникновении ЧС и направленные на спасение жизни и со</w:t>
        <w:softHyphen/>
        <w:t>хранение здоровья людей, снижение размеров и ущерба окружающей природной среде и ма</w:t>
        <w:softHyphen/>
        <w:t>териальных потерь, а также на локализацию зон ЧС, прекращение действия характерных для них опасных факторов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варийно-спасательные и другие неотложные работы в целом можно разделить на две группы работ: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 Аварийно-спасательные работы - это действия по спасению людей, материальных и культурных ценностей, защите природной среды в зоне ЧС, локализации ЧС и подавлению или доведению до минимально возможного уровня воздействия характерных для них опас</w:t>
        <w:softHyphen/>
        <w:t>ных факторов. Аварийно-спасательные работы характеризуются наличием факторов, угро</w:t>
        <w:softHyphen/>
        <w:t>жающих жизни и здоровью проводящих эти работы людей, и требуют специальной подго</w:t>
        <w:softHyphen/>
        <w:t>товки, экипировки и оснащения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 Неотложные работы при ликвидации ЧС - это деятельность по всестороннему обес</w:t>
        <w:softHyphen/>
        <w:t>печению аварийно-спасательных работ, оказанию населению, пострадавшему в ЧС, меди</w:t>
        <w:softHyphen/>
        <w:t>цинской и других видов помощи, созданию условий, минимально необходимых для сохране</w:t>
        <w:softHyphen/>
        <w:t>ния жизни и здоровья людей, поддержания их работоспособности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варийно-спасательные работы проводятся в целях розыска и деблокирования пострадавших, оказания им медицинской помощи и эвакуации в лечебные учреждения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Другие неотложные работы проводятся в целях создания условий для проведения спасательных работ, предотвращения дальнейших разрушений и потерь, вызванных вторичными поражающими факторами ЧС, а также обеспечения жизнедеятельности объектов экономики и пострадавшего населения в условиях ЧС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По мере прибытия в район ЧС силы и средства МЗЧС поступают в распоряжение главы администрации или иного органа управления, на который возложены задачи организации АСДНР (Правительственная комиссия, оперативная группа МВК, оперативная группа МЧС России или регионального центра МЧС России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При необходимости, для ликвидации ЧС используются резервы финансовых и материальных ресурсов в порядке, определяемом законодательством РФ, законодательством субъектов РФ и нормативно-правовыми актами Ояшинского сельсовета. Ответственность за порядок обеспечения возлагается на главу администрации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оведение АСДНР делится на 3 этапа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3"/>
          <w:szCs w:val="23"/>
        </w:rPr>
        <w:t>I этап</w:t>
      </w:r>
      <w:r>
        <w:rPr>
          <w:sz w:val="23"/>
          <w:szCs w:val="23"/>
        </w:rPr>
        <w:t xml:space="preserve"> - Проведение мероприятий по экстренной защите и спасению населения и подготовке сил и средств МЗЧС к проведению АСДНР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3"/>
          <w:szCs w:val="23"/>
        </w:rPr>
        <w:t>II этап</w:t>
      </w:r>
      <w:r>
        <w:rPr>
          <w:sz w:val="23"/>
          <w:szCs w:val="23"/>
        </w:rPr>
        <w:t xml:space="preserve"> - Проведение аварийно-спасательных и других неотложных работ в зонах ЧС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3"/>
          <w:szCs w:val="23"/>
        </w:rPr>
        <w:t>III этап</w:t>
      </w:r>
      <w:r>
        <w:rPr>
          <w:sz w:val="23"/>
          <w:szCs w:val="23"/>
        </w:rPr>
        <w:t xml:space="preserve"> - Ликвидации последствий ЧС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 первом этапе решаются три основных блока задач: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 Экстренная защита населения и оказание помощи пострадавшим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 Предотвращение развития и уменьшение опасных воздействий ЧС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Подготовка к проведению АСДНР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Границы зоны ЧС определяет назначенный в соответствии с законодательством РФ и законодательством субъектов РФ руководитель работ по ликвидации чрезвычайной ситуации, исходя из складывающейся обстановки, по согласованию с органами исполнительной власти субъектов РФ и органами местного самоуправления, в соответствии с постановлением Правительства РФ от 13.09.96 г. №1094 "О классификации чрезвычайных ситуаций при</w:t>
        <w:softHyphen/>
        <w:t>родного и техногенного характера".</w:t>
      </w:r>
    </w:p>
    <w:p>
      <w:pPr>
        <w:pStyle w:val="Normal"/>
        <w:shd w:fill="FFFFFF" w:val="clear"/>
        <w:ind w:firstLine="709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уководство работами по ликвидации ЧС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1. Руководство всеми силами и средствами МЗЧС, привлеченными к ликвидации ЧС, и организацию их взаимодействия осуществляет глава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2. Руководители аварийно-спасательных формирований (АСФ), прибывшие в зоны ЧС первыми, принимают на себя полномочия руководителей ликвидации ЧС и исполняют их до прибытия главы администрации МО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Решения руководителей ликвидации ЧС, направленные на ликвидацию ЧС, являются обязательными для всех граждан и организаций, находящихся в зонах ЧС, если иное не предусмотрено законодательством РФ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 Никто не вправе вмешиваться в деятельность руководителя ликвидации ЧС по руководству работами по ликвидации ЧС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 В случае крайней необходимости руководитель ликвидации ЧС вправе самостоятельно принимать решения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Руководитель ликвидации ЧС обязан принять все меры по незамедлительному информированию соответствующих органов государственной власти, органов местного самоуправления, руководства организаций о принятых им, в случае крайней необходимости, решениях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 Руководитель ликвидации ЧС, руководители АСФ имеют право на полную и достоверную информацию о чрезвычайных ситуациях, необходимую для организации работ по их ликвидации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 В случае технологической невозможности проведения всего объема аварийно-спасательных работ руководитель ликвидации ЧС может принимать решения о приостановке аварийно-спасательных работ в целом или их части, предприняв в первоочередном порядке все возможные меры по спасению находящихся в зонах чрезвычайных ситуаций людей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торой этап - этап проведения АСДНР в зонах ЧС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АСДНР считаются завершенными после окончания розыска пострадавших, оказания им медицинской и других видов помощи и ликвидации угрозы новых поражений и ущерба в результате последствий ЧС. После окончания этих работ основная часть сил МЗЧС может выводиться из зоны ЧС, остаются те формирования, которые выполняют специфические для них задачи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Третий этап - этап решения задач по ликвидации последствий ЧС. Работы третьего этапа условно подразделяются на две группы: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 Первая группа работ проводится в целях создания условий и организации первооче</w:t>
        <w:softHyphen/>
        <w:t>редного жизнеобеспечения пострадавшего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Мероприятия первой группы планируются и проводятся под руководством главы администрации 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Передача объектов и зоны ЧС для проведения восстановительных работ и вывод сил и средств МЗЧС из зоны ЧС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После выполнения аварийно-спасательных работ создается совместная  комиссия из представителей РОВД, управлений и отделов администрации района, администрации МО Ояшинского сельсовета и руководителей объектов социального и производственного назначения для передачи объектов и зоны ЧС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миссия оценивает объем выполненных АСДНР, готовит акт на передачу объектов и зоны ЧС соответствующим органам исполнительной власти или руководителям объектов со</w:t>
        <w:softHyphen/>
        <w:t>циального и производственного назначения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акте указывается объем выполненных аварийно-спасательных и аварийно-восстановительных работ и объем необходимых работ по восстановлению нормального функционирования экономики (объектов) и условий жизнедеятельности населения в постра</w:t>
        <w:softHyphen/>
        <w:t>давшем рай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Акт подписывается членами комиссии и утверждается главой  Ояшинского сельсов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С утверждением акта на передачу, окончательное восстановление всей инфраструктуры возлагается на руководителя соответствующего органа исполнительной власти или руково</w:t>
        <w:softHyphen/>
        <w:t>дителя орган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Силы и средства МЗЧС из зоны ЧС выводятся на основании решения главы администрации после завершения аварийно-спасательных и аварийно-восстановительных работ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целях организованного вывода сил и средств разрабатывается план вывода, преду</w:t>
        <w:softHyphen/>
        <w:t>сматривающий сроки, последовательность вывода, материально-техническое и транспортное обеспечение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 Работы второй группы проводятся в целях восстановления деятельности объектов, пострадавших при ЧС. К ним относятся: восстановление или строительство зданий, восста</w:t>
        <w:softHyphen/>
        <w:t>новление производственного оборудования или установка нового, восстановление энерго</w:t>
        <w:softHyphen/>
        <w:t>снабжения и транспорта, восполнение запасов материальных средств, восстановление пло</w:t>
        <w:softHyphen/>
        <w:t>тин, восстановление хозяйственных связей и т.п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Мероприятия второй группы проводятся под руководством министерств и ведомств, к которым относятся пострадавшие объекты, и администрацией района. КЧС оказывает им помощь и контролирует выполнение меро</w:t>
        <w:softHyphen/>
        <w:t>приятий, проводимых силами строительных, монтажных и других специализированных ор</w:t>
        <w:softHyphen/>
        <w:t>ганиз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Орган управления МЗЧС в мирное время, в зависимости от обстановки, работают в режимах повседневной деятельности, повышенной готовности и чрезвычайной ситу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Для удобств организации работ и управления силами, территорию зоны ЧС делят на сектора (сектор – участок работ), а участки - на объекты работ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 участке назначается руководитель работ, которому подчиняются все подразделения и формирования, выполняющие работы на этом участк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рганизация аварийно-спасательных и других неотложных работ в чрезвычайных ситуациях мирного и военного времен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отсутствие угрозы возникновения ЧС проводятся следующие мероприятия: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 Сбор информации о субъектах ЧС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 Планирование АСДНР в возможных зонах ЧС, в том числе обеспечения действий сил АСДНР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Создание системы управления для действий в ЧС и обеспечение ее постоянной готов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4. Создание, оснащение и подготовка сил и средств МЗЧС для проведения АСДН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5. Организация повседневного наблюдения за состоянием объектов окружающей сред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 xml:space="preserve">6.Организация взаимодействия сил МЗЧС. </w:t>
      </w:r>
    </w:p>
    <w:p>
      <w:pPr>
        <w:pStyle w:val="Normal"/>
        <w:shd w:fill="FFFFFF" w:val="clear"/>
        <w:ind w:firstLine="709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и угрозе возникновения ЧС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1. Приведение системы управления в нужную степень готовности к выполнению задач (принятие на себя главой администрации непосредственного руководства функционированием  формирований МЗЧС)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 Уточнение планов по вопросам предупреждения и ликвидации ЧС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3. Усиление наблюдения за состоянием окружающей среды, прогнозирование возможности возникновения ЧС и их масштаб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 xml:space="preserve">4. Приведение в готовность сил и средств МЗЧС к ведению АСДНР (в т.ч. выдвижение их, при необходимости, в предполагаемые районы ЧС)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и возникновении ЧС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1. Восстановление нарушенных функций системы управления, если они были нарушены (в т.ч. выдвижение ОГ в районы ЧС)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 Определение границ и организация разведки зон ЧС, осуществление непрерывного контроля и сбора информации об обстановк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3. Восстановление боеспособности (или создание) сил и средств и организация их защиты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 Выдвижение сил и средств АСНДР в районы проведения работ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 Управление проведением АСДНР.</w:t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Ведение аварийно-спасательных и других неотложных работ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Подготовка  сил и средств формирований МЗЧС к ведению АСДНР осуществляется с прибытием их в район сосредоточения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ервыми в зону ЧС вводятся разведывательные органы. Выдвижение подразделений на участки (объекты) АСДНР осуществляется колоннами, под руководством их командиров, по назначенным маршрутам, в последовательности, установленной решением командира формирования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сновные усилия сосредотачиваются, прежде всего, на розыске и спасении пораженных (пострадавших), оказание им первой помощи и эвакуации в медицинские пункты, а также на локализации источников поражения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рганизация ведения АСДНР, способы и технологии их выполнения зависят от характера и масштабов ЧС, а также от сложившейся обстановки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остав смен (группировка сил) определяется в соответствии с характером и объемом предстоящих задач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и возникновении ЧС, связанных с загрязнением (заражением) местности и объектов радиоактивными веществами, АХОВ основные усилия должны сосредоточиваться на спасении пострадавших, защите населения в зоне загрязнения (заражения), локализации и ликвидации источника поражения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и возникновении наводнения или затопления местности основные усилия сосредоточиваются на спасении пострадавших и эвакуации населения из зоны затопления, а также на ее локализации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и массовых лесных и торфяных пожарах основу группировки составляют пожарно-спасательные, трубопроводные подразделения, подразделения дорожной техники, усиленные личным составом для выполнения вспомогательных работ. Привлекаются автомобильные подразделения для вывоза населения из опасных районов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и планировании круглосуточного ведения АСДНР продолжительность рабочих смен (рабочих циклов), включая перерывы на отдых, не должна превышать 8 часов и устанавливается в каждом конкретном случае на основе показателей, характеризующих устойчивую работоспособность в течение заданного времени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пособы ведения АСДНР должны отвечать следующим основным требованиям: максимальная рациональность, выполнение работ в возможно короткие сроки, относительная безопасность спасаемых и спасателей.</w:t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Действия органов управления ГОЧС и КЧС при проведении АСДНР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Для управления силами и средствами МЗЧС при ликвидации ЧС создается система управления - совокупность функционально связанных органов и пунктов управления, систем связи, оповещения, а также автоматизированных систем, обеспечивающих сбор, обработку и передачу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Ликвидацию ЧС и непосредственное руководство проведением АСДНР осуществляют комиссии по ЧС, являющейся координирующими органами: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при локальных ЧС, распространение последствий, которых не выходит за пределы территории объектов производственного или социального назначения, - </w:t>
      </w:r>
      <w:r>
        <w:rPr>
          <w:sz w:val="23"/>
          <w:szCs w:val="23"/>
          <w:u w:val="single"/>
        </w:rPr>
        <w:t>объектовые комиссии по ЧС</w:t>
      </w:r>
      <w:r>
        <w:rPr>
          <w:sz w:val="23"/>
          <w:szCs w:val="23"/>
        </w:rPr>
        <w:t xml:space="preserve"> с участием, при необходимости, оперативной группы комиссий по ЧС района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при местных ЧС, распространение последствий которых не выходит за пределы территории населенного пункта, - </w:t>
      </w:r>
      <w:r>
        <w:rPr>
          <w:sz w:val="23"/>
          <w:szCs w:val="23"/>
          <w:u w:val="single"/>
        </w:rPr>
        <w:t>комиссии по ЧС органов местного самоуправления</w:t>
      </w:r>
      <w:r>
        <w:rPr>
          <w:sz w:val="23"/>
          <w:szCs w:val="23"/>
        </w:rPr>
        <w:t>: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Элементами органов управления в районах ЧС в зависимости от их масштаба и характера могут быть: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оперативная группа КЧС района; 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оперативные группы потенциально опасных объектов, на которых произошла ЧС или которые оказались в зоне ЧС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орган местного самоуправления, участвующий в ликвидации ЧС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Для оценки характера ЧС, выработки предложений по их локализации и ликвидации, защите населения и окружающей среды непосредственно в район бедствия высылается группа КЧС администрации, в которую, при необходимости, включаются специалисты заинтересованных ведомств РФ и организ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В пункте постоянного размещения развертывается пункт управления (ПУ) - кабинет специалиста по ГО и ЧС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ращивание элементов системы управления в зоне ЧС осуществляется поэтапно, по мере их прибытия в зону ЧС, а также с учетом сложности складывающейся обстановки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повседневной деятельности и при угрозе возникновения ЧС управление действиями сил обычно организуется из мест постоянной дислокации органов управления или с городских пунктов управления (центров управления в кризисных ситуациях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Для руководства мероприятиями по защите населения, проведению АСДНР в районах ЧС развертываются вспомогательные пункты управления (ВПУ - стационарные и подвижные), предназначенные для работы оперативной группы (ОГ) КЧС органа местного самоуправления, комиссий по ЧС организаций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тационарный ВПУ в районе ЧС развертывается на базе пунктов управления организаций или же размещается в сохранившихся помещениях и убежищ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Подвижный пункт управления (ППУ) развертываются на автомобиле УАЗ  администрации М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На ВПУ оборудуются рабочие места для оперативной группы КЧС администрации, устанавливаются необходимые средства связи, оповещения, сбора, обработки и передачи информации, обеспечивающие поддержание постоянной связи с вышестоящими органами управления ГОЧС, подчиненными и взаимодействующими органами управления, оперативными и другими группами, развернутыми в районе ЧС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 пункте управления осуществляется сбор данных об обстановке и ее обобщение, проводится работа по принятию решения, планированию действий, постановке задач подчиненным и непосредственному управлению и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Пункт управления предназначен для работы руководящего состава МСЧС (комиссии по ЧС). Он оснащается средствами связи, автоматизации, и другими техническими средств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Порядок работы и режим на пунктах управления устанавливается решением начальника ГО (главой администрации МО)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 пунктах управления могут также размещаться и совместно работать представители РОВД, РУС, ДРСУ и других органов управления, привлекаемых к ликвидации ЧС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Порядок развертывания пунктов управления и их занятия оперативными группами, комиссиями по ЧС, функциональными подсистемами (службами ГО) и другими органами определяется решением начальника ГО (главой администрации МО) и требованиями вышестоящего органа управления. В целях обеспечения непрерывности управления на пунктах управления организуется круглосуточное дежурство. Для этого создаются дежурные смены, которые обычно состоят из старшего дежурной смены, его помощника, рабочих групп, представителей служб и другие, обеспечивающие деятельность комиссий по ЧС и органов управления ГОЧС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 дежурную смену (ВПУ) возлагается: сбор, обобщение и первоначальный анализ обстановки и ее доклад начальникам; отображение обстановки на картах, планах и других рабочих документах; своевременное доведение распоряжений, команд до подчиненных и контроль за их выполнением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остав рабочих групп определяется председателем КЧС района  с уче</w:t>
        <w:softHyphen/>
        <w:t>том содержания и объема выполняемых задач, штатной структуры и обеспечения круглосу</w:t>
        <w:softHyphen/>
        <w:t>точной работы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 возникновением крупных аварий, катастроф, стихийных и иных бедствий или с уста</w:t>
        <w:softHyphen/>
        <w:t>новлением признаков опасного радиоактивного, химического, бактериологического (биоло</w:t>
        <w:softHyphen/>
        <w:t>гического) заражения окружающей природной среды и других видов опасности (наводнений, пожаров, ураганов и других) органы управления ГОЧС, функциональных подсистем (служб ГО), оперативные и дежурно-диспетчерские службы и другие органы управления, силы РЗЧС приводятся в готовность. Вводятся планы действий по предупреждению и ликвидации ЧС. Принимаются экстренные меры по защите населения, спасению материальных и других ценностей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 факте ЧС или ее угрозе немедленно докладывается по команде, и оповещаются ведущие специалисты по ГОЧС соседних муниципальных образований, органы военного командования и други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Руководство работой специалиста по ГОЧС МО осуществляет начальник ГО (глава администрации МО) через начальников, подчиненных и взаимодействующих органов управления, которые готовят им необходимые данные, расчеты и предложения для принятия решения и обеспечивают организацию устойчивого 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Специалист по ГОЧС при возникновении ЧС докладывают старшему органу управления: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о факте ЧС, ее масштабах с указанием районов (объектов), где сложились наиболее опасная обстановка, об ориентировочных потерях населения и нанесенного материального ущерба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о мерах, принимаемых органами местного самоуправления, объектами экономики по защите населения, персонала, материальных ценностей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предложения по принятию экстренных ме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По указанию начальника ГО (главы администрации ) специалист по ГОЧС отдает распоряжения: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на оповещение и сбор комиссии по ЧС, органов управления ГОЧС организаций, служб ГО и других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о переводе органов управления и служб ГО на непрерывный режим работы и установление в них круглосуточного дежурства ответственных должностных лиц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о проведении оповещения населения, персонала объектов, которым угрожает опасность, и информирует их об обстановке, режимах повед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о приведении в готовность сил и средств МЗЧС и порядок их развертывания к действиям; по организации разведки и ее задачах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по подготовке к эвакуации населения, вывозу материальных и других ценностей из района опасности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о доведении информации о ЧС и сложившейся обстановке подчиненным органам управления, органам военного командования (начальникам гарнизонов), другим взаимодействующим органам и соседям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об уточнении и вводе в действие ранее разработанных планов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о высылке оперативной группы в район ЧС, об организации с ними связи и 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о подготовке расчетов и предложений начальнику ГО (главе администрации МО) для принятия решения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о порядке подготовки и сроках представления донесений вышестоящим органам управления и об осуществлении информационного обмена с взаимодействующими органами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о подготовке решения, порядке разработки, планирующих и других документов и своевременном доведении задач подчиненным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об организации контроля и оказании помощи подчиненным в выполнении поставленных задач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После доклада начальнику ГО (главе администрации ) о факте ЧС и получении от него указаний, специалист по ГОЧС организует: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доведение через дежурную службу и другие органы распоряжений исполнителям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контроль развертывания работы в подчиненных органах управления, оперативной группе и других органах, приведения в готовность формирований ГО, а также привлекаемых инженерных, химических и других сил организаций РФ, выделяемых по плану взаимодействия или по распоряжению соответствующих начальников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связь с органами управления, действующими в районе ЧС, уточняет обстановку и принимаемые на местах меры, ставит задачи по приему и размещению оперативной группы и других органов управления, развертываемых в зоне опас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сбор и обобщение данных об обстановке, подготовку расчетов и предложений для принятия начальником ГО (главой администрации ) ре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Докладывает начальнику ГО (главе администрации МО) о приведении в готовность органов управления, служб ГО, оперативных и других групп, подготовленных расчетах и предложениях для принятия ре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Участвует в выработке и принятии начальником ГО (главой администрации ) решения, организует доведение задач до подчиненны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Представляет на подпись начальнику ГО (главе администрации ) донесение в вышестоящий орган управления о факте ЧС, принимаемых экстренных мерах и другие разработанные документ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С прибытием в район ЧС  специалист по ГОЧС (группа КЧС администрации ):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развертывает работу, устанавливает связь с органами управления, действующими в районе ЧС и вышестоящим органом (комиссией по ЧС)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осуществляет сбор начальников подчиненных и взаимодействующих органов управления, развернутых в районе ЧС, уточняет обстановку, состав сил, план действий, заслушивает их доклады и предложения по ликвидации ЧС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участвует в выработке и принятии начальником ГО (главой администрации ) решения, докладывает выводы из оценки обстановки, расчеты и предложения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обеспечивает своевременность доведения задач до подчиненных и взаимодействующих органов управления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организует постоянный информационный обмен об обстановке, принимаемых мерах с взаимодействующими, соседними органами управления (комиссиями по ЧС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К исходу первого и каждого последующего дня  специалист организует сбор и обобщение данных об обстановке, уточняет объем выполненных АСДНР. Готовит расчеты и предложения начальнику ГО (главе администрации ) для принятия решения по действию сил МЗЧС и других сил на следующие сутки их действ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Представляет доклады и донесения вышестоящему органу управления в соответствии с табелем срочных донесений и указаниями начальника ГО (главы администрации ).</w:t>
      </w:r>
    </w:p>
    <w:p>
      <w:pPr>
        <w:pStyle w:val="3"/>
        <w:widowControl w:val="false"/>
        <w:shd w:fill="FFFFFF" w:val="clear"/>
        <w:ind w:left="0" w:firstLine="709"/>
        <w:jc w:val="both"/>
        <w:rPr/>
      </w:pPr>
      <w:r>
        <w:rPr>
          <w:sz w:val="23"/>
          <w:szCs w:val="23"/>
        </w:rPr>
        <w:t>Начальники аварийно-спасательных формирований и других сил, привлекаемых для ликвидации ЧС, по прибытии в район действий: организуют разведку; определяют порядок защиты личного состава при проведении работ и другие меры обеспечения; уточняют обстановку и полученную задачу, принимают решение, определяют и ставят задачи подчиненны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Штабы и другие органы управления сил МЗЧС обеспечивают командирам и начальникам поддержание непрерывного управления при организации и проведении экстренных мер по защите и оказанию помощи пострадавшему населению, спасению материальных и других ценнос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Силы МЗЧС в практических действиях руководствуются соответствующими уставами, наставлениями, руководствами и другими документами, определяющими порядок и способы проведения АСДНР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ходе проведения АСДНР комиссия по ЧС обязана: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поддерживать устойчивую связь с вышестоящими, подчиненными органами управления, в том числе с оперативными группами, развернутыми в районе ЧС, взаимодействующими и соседями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постоянно осуществлять сбор, анализ и оценку обстановки, своевременно докладывать начальникам расчеты, выводы и предложения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осуществлять оценку объема и характера, предстоящих АСДНР, вести учет их выполнения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вносить уточнение в разработанные планы и своевременно доводить задачи до подчиненных, взаимодействующих органов управления, контролировать правильность их выполнения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обеспечивать повседневную деятельность начальника ГО (председателя комиссии по ЧС) по организации и руководству проводимыми работами, готовить необходимые данные и расчеты для уточнения им решения или принятии нового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обеспечивать поддержание непрерывного взаимодействия между органами управления, силами МЗЧС, а также с взаимодействующими и соседними органами управления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вести учет потерь населения, личного состава и техники, принимать меры по созданию (восстановлению) резерва сил и средств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своевременно докладывать в вышестоящий орган управления (комиссию по ЧС) о принятых решениях, поставленных подчиненным задачах и их выполнении;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постоянно информировать об обстановке, принимаемых мерах взаимодействующие и соседние органы управления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принимать меры для повышения устойчивости и непрерывности управления. </w:t>
      </w:r>
    </w:p>
    <w:sectPr>
      <w:type w:val="nextPage"/>
      <w:pgSz w:w="11906" w:h="16838"/>
      <w:pgMar w:left="1134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/>
      <w:ind w:left="142" w:hanging="142"/>
      <w:jc w:val="center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widowControl/>
      <w:jc w:val="center"/>
      <w:outlineLvl w:val="2"/>
    </w:pPr>
    <w:rPr>
      <w:b/>
      <w:bCs/>
      <w:sz w:val="32"/>
      <w:szCs w:val="32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center"/>
      <w:outlineLvl w:val="3"/>
    </w:pPr>
    <w:rPr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9:29:00Z</dcterms:created>
  <dc:creator>komp</dc:creator>
  <dc:description/>
  <cp:keywords/>
  <dc:language>en-US</dc:language>
  <cp:lastModifiedBy>Admin</cp:lastModifiedBy>
  <cp:lastPrinted>2012-06-03T19:58:00Z</cp:lastPrinted>
  <dcterms:modified xsi:type="dcterms:W3CDTF">2012-06-06T08:50:00Z</dcterms:modified>
  <cp:revision>13</cp:revision>
  <dc:subject/>
  <dc:title>ГЛАВА</dc:title>
</cp:coreProperties>
</file>