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sz w:val="36"/>
          <w:szCs w:val="36"/>
        </w:rPr>
        <w:t>Ояш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ОВЕТА</w:t>
        <w:br/>
        <w:t>БОЛОТНИНСКОГО РАЙОНА НОВОСИБИРСКОЙ ОБЛАСТИ</w:t>
        <w:br/>
        <w:br/>
        <w:t>ПОСТАНОВЛЕНИЕ</w:t>
      </w:r>
    </w:p>
    <w:p>
      <w:pPr>
        <w:pStyle w:val="Msonormalcxspmiddle"/>
        <w:jc w:val="center"/>
        <w:rPr/>
      </w:pPr>
      <w:r>
        <w:rPr>
          <w:sz w:val="28"/>
          <w:szCs w:val="28"/>
        </w:rPr>
        <w:t>21.01.2013 № 6/1</w:t>
      </w:r>
    </w:p>
    <w:p>
      <w:pPr>
        <w:pStyle w:val="Msonormalcxspmiddle"/>
        <w:jc w:val="center"/>
        <w:rPr/>
      </w:pPr>
      <w:r>
        <w:rPr>
          <w:sz w:val="28"/>
          <w:szCs w:val="28"/>
        </w:rPr>
        <w:t xml:space="preserve">с. Ояш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утверждении плана работы администрации Ояшинского сельсовета Болотнинского района Новосибир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13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целях совершенствования координации деятельности муниципальных предприятий, учреждений и администрации Ояшинского сельсовета,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1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 план работы администрации Ояшинского сельсовета Болотнинского района Новосибирской области на 2013 год (прилагается).</w:t>
      </w:r>
    </w:p>
    <w:p>
      <w:pPr>
        <w:pStyle w:val="ConsTitle"/>
        <w:widowControl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стить настоящее постановление опубликовать  в  «Официальный вестник Ояшинского сельсовета».</w:t>
      </w:r>
    </w:p>
    <w:p>
      <w:pPr>
        <w:pStyle w:val="ConsTitle"/>
        <w:widowControl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 за исполнением настоящего  постановления оставляю за собой.</w:t>
      </w:r>
    </w:p>
    <w:p>
      <w:pPr>
        <w:pStyle w:val="ConsTitle"/>
        <w:widowControl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 Ояшинского сельсовета                                                    Ж.В.Чуфаров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яши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1.2013 № 6/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ты администрации Ояшинского сельсовета Болотнинского района Новосибирской области на 201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46"/>
        <w:gridCol w:w="1418"/>
        <w:gridCol w:w="371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тогах работы администрации сельского поселения за 2012 год и утверждения плана работы на 2013 год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Ояшинского сельсовета Ж.В.Чуфарова Специалист администрации Томилина Н.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е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 Ж.В.Чуфар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цедур по закупкам, заключение договоров и муниципальных контр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.В.Чуфар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комиссии по ЧС и П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 или по мере необходим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Ж.В.Чуфа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 – Томилина Н.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антитеррористическ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 или по мере необходим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.В.Чуфар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паспортного режима совместно с работником РОВ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администрации Томилина Н.Н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административ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.В.Чуфар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инспекции по делам несовершеннолетних с семьями «рис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Ж.В.Чуфа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.работник – Ведерникова Л.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оды граждан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Ояш, д.Эстон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им.Тельмана, д.Шуми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мере необходим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.В.Чуфар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хране общественного порядка в сельском поселении и о мерах по предупреждению террористических актов на территорий поселения: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б усилении борьбы с преступностью, правонарушениями и другими антиобщественными явлениями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оводить анализ совершенных преступлений и правонарушен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 мероприятиях по профилактике правонарушений по борьбе с пьянством и алкоголизмом.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.В.Чуфаров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граждан по личным вопро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пятниц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 - Ж.В.Чуфарова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ы администрации – Томилина Н.Н. Петровская Г.А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ды специалистов администрации совместно с работником соц.защиты и  педагогами Ояшинской СОШ неблагополучных семей с деть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 – Томилина Н.Н., соц.работник – – Ведерникова Л.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окументов в архив г.Болот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 Томилина Н.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ов нормативных правовых актов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администрации - Томилина Н.Н.,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гражданами по выдаче  справок, характеристик, выписок из похозяйственных кни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администрации – Томилина Н.Н. Петровская Г.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ка сведений по ЛПХ с данными похозяйственного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, июнь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 Томилина Н.Н.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ь работу по кредитованию ЛПХ – консультации, оформление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ы администраци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орный обход специалистами администрации с целью выявления неисправного печного оборудования у лиц, оказавшихся в трудной жизненной ситу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-декабрь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етровская Г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ая работа по учету, постановке на воинский учет граждан, пребывающих в запасе, организация и участие в проведении медицинских и призывных коми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- март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 Петровская Г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70" w:before="0" w:after="280"/>
              <w:rPr/>
            </w:pPr>
            <w:r>
              <w:rPr>
                <w:sz w:val="28"/>
                <w:szCs w:val="28"/>
              </w:rPr>
              <w:t>Организация проведения субботников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-сентябрь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учреждений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ные работы на памятниках и захоронениях воинов 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Ж.В.Чуфар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 внутрипоселков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сентябрь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Ж.В.Чуфар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П «Ояшинское ЖКХ» Томилин А.П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сва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Ж.В.Чуфар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УП«Ояшинское ЖКХ» Томилин А.П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ликвидации несанкционированных сва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Ж.В.Чуфа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УП«Ояшинское ЖКХ» Томилин А.П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уга населения – работа клубных учреждений и библиотеки, организация 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К «» Педо Л.Г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отопительному сезо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Ж.В.Чуфар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П. «Ояшинское ЖКХ» Томилин А.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роектом бюджета на 2014 г и плановый период 2015-2016 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Ж.В.Чуфар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 – Николаева О.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гноза социально-экономического развития Ояшинского сельсовета на 2014 г и плановый период 2015-2016 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 – Николаева О.Е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7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летней занятост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Ж.В.Чуфа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 МУП «Ояшинское ЖКХ» Волошина Т.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ревизион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визионная комиссия Ояшинского сельсовета,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земель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администрации Петровская Г.А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страции объектов недвижимости муниципальной собственности (свалк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 2013 г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. Петровская Г.А,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земельных участков под объектами муниципальн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 2013 г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Ж.В.Чуфар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 Петровская Г.А,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ходе подготовки объектов социальной и жилищно-коммунальной сферы в осенне-зимнему периоду 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 обеспечении населения и муниципальных учреждений топлив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и учреждений и организаций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публичных слушаний по вопросам: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-о внесении изменений и дополнений в Устав Ояшинского сельсовет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рассмотрении годового отчета об исполнении  бюджета Ояшинского сельсовета за 2012 г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отрение  прогноза  социально-экономического развития Ояшинского сельсовета за 2014  год и на период 2015- 2016 г.г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отрение  проекта бюджета Ояшинского сельсовета на 2014 год и плановый период 2015-2016 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Ояшинского сельсовета Ж.В.Чуфар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дведении итогов работы администрации сельского поселения в 2013 году  и задачах на 2014 год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Ж.В.Чуфарова</w:t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57:00Z</dcterms:created>
  <dc:creator>user</dc:creator>
  <dc:description/>
  <cp:keywords/>
  <dc:language>en-US</dc:language>
  <cp:lastModifiedBy>Admin</cp:lastModifiedBy>
  <cp:lastPrinted>2013-01-30T11:08:00Z</cp:lastPrinted>
  <dcterms:modified xsi:type="dcterms:W3CDTF">2013-04-15T08:28:00Z</dcterms:modified>
  <cp:revision>6</cp:revision>
  <dc:subject/>
  <dc:title>АДМИНИСТРАЦИЯ НОВОБИБЕЕВСКОГО СЕЛЬСОВЕТА</dc:title>
</cp:coreProperties>
</file>