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ЯШИНСКОГО СЕЛЬСОВЕТА 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>От 21.01.2013 г</w:t>
        <w:tab/>
        <w:tab/>
        <w:tab/>
        <w:t>с.Ояш</w:t>
        <w:tab/>
        <w:t xml:space="preserve">                                № 6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bCs w:val="false"/>
        </w:rPr>
        <w:t>О внесении  изменений  в постановление  (От 28.11.2012г  № 94)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jc w:val="both"/>
        <w:rPr/>
      </w:pPr>
      <w:r>
        <w:rPr>
          <w:b w:val="false"/>
          <w:bCs w:val="false"/>
        </w:rPr>
        <w:t>регламента осуществления жилищного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я и проведения проверок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юридических лиц и индивидуальных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нимателей при осуществлени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муниципального контроля за </w:t>
      </w:r>
      <w:r>
        <w:rPr>
          <w:b w:val="false"/>
        </w:rPr>
        <w:t>использованием и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сохранностью муниципального жилищного фонда,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соответствием жилых помещений данного фонда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установленным санитарным и техническим правилам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>и нормам, иным требованиям законодательства</w:t>
      </w:r>
    </w:p>
    <w:p>
      <w:pPr>
        <w:pStyle w:val="ConsPlusTitl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>на территории  Ояшинского  сельсовета</w:t>
      </w:r>
    </w:p>
    <w:p>
      <w:pPr>
        <w:pStyle w:val="ConsPlusTitle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</w:rPr>
        <w:t xml:space="preserve">В связи с вступлением в силу  </w:t>
      </w:r>
      <w:r>
        <w:rPr>
          <w:rFonts w:eastAsia="Calibri"/>
          <w:b w:val="false"/>
        </w:rPr>
        <w:t>закона  Новосибирской области от 10.12.2012 №280-ОЗ «О порядке осуществления муниципального жилищного контроля на территории Новосибирской области и порядке взаимодействия органов  муниципального жилищного  контроля с областным исполнительным органом государственной власти Новосибирской области, уполномоченным на осуществление  регионального государственного  жилищного надзора на территории Новосибирской области», с учетом правотворческой инициативы прокуратуры Болотнинского района</w:t>
      </w:r>
    </w:p>
    <w:p>
      <w:pPr>
        <w:pStyle w:val="ConsPlusTitle"/>
        <w:ind w:firstLine="708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</w:rPr>
        <w:tab/>
        <w:tab/>
        <w:tab/>
        <w:tab/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1. Внести изменения  в  постановление (№94 от 28.11.2012г)  об утверждении  административного  регламента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,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Ояшинского сельсовета согласно приложен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в день, следующий за днем его официального опубликования в печатном издании Официальный вестник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4. Опубликовать   административный регламент на официальном сайте Ояшинского сельсовета.</w:t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агается на специалиста Томилину Н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103" w:hanging="0"/>
        <w:jc w:val="right"/>
        <w:rPr/>
      </w:pPr>
      <w:r>
        <w:rPr/>
        <w:t xml:space="preserve">Приложение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вы</w:t>
      </w:r>
    </w:p>
    <w:p>
      <w:pPr>
        <w:pStyle w:val="Normal"/>
        <w:ind w:left="5103" w:hanging="0"/>
        <w:jc w:val="right"/>
        <w:rPr>
          <w:i/>
          <w:i/>
          <w:u w:val="single"/>
        </w:rPr>
      </w:pPr>
      <w:r>
        <w:rPr>
          <w:sz w:val="28"/>
          <w:szCs w:val="28"/>
        </w:rPr>
        <w:t>Ояшинского сельсовет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1.2013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 изменений  в постановление  (от 28.11.2012г  № 94)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административного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регламента осуществления жилищного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я и проведения проверо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юридических лиц и индивидуальных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нимателей при осуществлени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муниципального контроля за </w:t>
      </w:r>
      <w:r>
        <w:rPr>
          <w:b w:val="false"/>
        </w:rPr>
        <w:t>использованием 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хранностью муниципального жилищного фонда,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ответствием жилых помещений данного фонд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становленным санитарным и техническим правилам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</w:rPr>
        <w:t>и нормам, иным требованиям законодательств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а территории  Ояшинского сельсовет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 xml:space="preserve">1.  Подпункт 1  п. 1.2 административного регламента  </w:t>
      </w:r>
      <w:r>
        <w:rPr>
          <w:b w:val="false"/>
          <w:bCs w:val="false"/>
        </w:rPr>
        <w:t xml:space="preserve">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b w:val="false"/>
        </w:rPr>
        <w:t xml:space="preserve">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</w:t>
      </w:r>
      <w:r>
        <w:rPr>
          <w:b w:val="false"/>
          <w:bCs w:val="false"/>
        </w:rPr>
        <w:t>на территории  Ояшинского сельсовета (далее регламента дополнить  после слов «юридических лиц, индивидуальных предпринимателей» словами «и граждан:»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 xml:space="preserve">2. Часть 1 п. 1.6.  регламента  </w:t>
      </w:r>
      <w:r>
        <w:rPr>
          <w:b w:val="false"/>
          <w:bCs w:val="false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 (далее - обязательные требован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использованию жилого помещения по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сохранности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 обеспечению надлежащего состояния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 своевременности и полноте внесения платы за жилое помещение и коммунальные услуг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п. 2.3 регламента  вторым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Информация о муниципальном жилищном контроле размещается органом муниципального жилищного контроля в соответствии с требованиями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в информационно-телекоммуникационной сети "Интернет"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план проведения проверок - в течение пяти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роведения плановых и внеплановых проверок - в течение пяти рабочих дней со дня окончания проведения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ежегодные доклады об осуществлении муниципального жилищного контроля и об эффективности такого контроля - в течение первого квартала года, следующего за отчет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. 3.1.1 регламента дополнить   предложением: «В распоряжении о проведении проверки указывается 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. 3.1.2. дополнить предложением «Гражданин, в отношении которого проводится проверка, вправе по своей инициативе ознакомиться под роспись  с распоряжением о проведении проверки заблаговременно в администрации сельсовета, при отсутствии инициативы гражданина копия распоряжения высылается ему почтой не менее чем за 3 дня до проведения проверки, либо вручается ему или  любому  из присутствующих на объекте  проверки в момент проверки совершеннолетних членов семьи нанимателя под роспись непосредственно  перед проведением  проверки»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. 3.1.2   регламента дополнить абзацем вторым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соблюдения обязательных требован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.  3.1.4   регламента дополнить абзацем вторым и третьим 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проведения внеплановой проверки соблюдения гражданами обязательных требований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3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в пятидневный срок проводит внеплановую проверку деятельности управляющей организаци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1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basedOn w:val="Style13"/>
    <w:qFormat/>
    <w:rPr>
      <w:rFonts w:cs="Arial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37E53925840A278F1E32710BABF6342E0995273C7A7D8978B57CA3A58VFJ" TargetMode="External"/><Relationship Id="rId3" Type="http://schemas.openxmlformats.org/officeDocument/2006/relationships/hyperlink" Target="consultantplus://offline/ref=FD2E8A34253762FBE76DF04FED6A925A885D1AAE97ADA7D1FC7A08E4F2A01FF02F2026CF11A0B169SC4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6:00Z</dcterms:created>
  <dc:creator>Administrator</dc:creator>
  <dc:description/>
  <cp:keywords/>
  <dc:language>en-US</dc:language>
  <cp:lastModifiedBy>Admin</cp:lastModifiedBy>
  <cp:lastPrinted>2013-01-31T14:16:00Z</cp:lastPrinted>
  <dcterms:modified xsi:type="dcterms:W3CDTF">2013-04-15T08:29:00Z</dcterms:modified>
  <cp:revision>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