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36"/>
          <w:szCs w:val="36"/>
        </w:rPr>
        <w:t>Ояш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5.02.2013.                      с.Ояш                          № 9/1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55" w:before="0" w:after="24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Об утверждении Порядка проведения  и критериях оценки эффективности                                                                                                                                    реализации муниципальных целевых программ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  <w:br/>
        <w:br/>
        <w:t xml:space="preserve">     В соответствии с бюджетным законодательством Российской Федерации, </w:t>
        <w:br/>
        <w:t>в целях реализации по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управления и распоряжения объектами муниципальной собственности муниципального образовании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утвержденного решением № 2 шестнадцатой сессии четвертого созыва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яш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овет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6.11.2011,</w:t>
      </w:r>
    </w:p>
    <w:p>
      <w:pPr>
        <w:pStyle w:val="Heading5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ЯЮ: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  <w:t>1. Утвердить прилагаемый Порядок проведения и критерии оценки эффективности реализации муниципальных целевых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 газете «Официальный вестник Ояшинского сельсовет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его официального опубликова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я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Ж.В.Чуфаров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к постановлению администрации                                                                                     Ояшин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   от 25.02.2013 № 9/1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проведения и критерии оценки эффективност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реализации муниципальных целевых программ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  <w:t xml:space="preserve">1. Порядок проведения и критерии оценки эффективности реализации муниципальных целевых программ определяют правила проведения ежегодной оценки эффективности мероприятий муниципальных целевых программ. </w:t>
        <w:br/>
        <w:t xml:space="preserve">2. Оценка эффективности муниципаль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ь и целевого характера бюджетных средств. </w:t>
        <w:br/>
        <w:t xml:space="preserve">3. Оценка эффективности реализации муниципальных целевых программ осуществляется муниципальными заказчиками по годам в течение всего срока реализации программы в соответствии с методикой оценки эффективности программы, утвержденной в составе муниципальной целевой программы. Материалы по оценке эффективности должны включать алгоритм расчета целевых показателей реализации муниципальной целевой программы с приведением соответствующих формул расчета. </w:t>
        <w:br/>
        <w:t>4. Оценка эффективности реализации муниципальной целевой программы должна содержать общую оценку вклада муниципальной целевой программы в социально-экономическое развит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я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 (далее – поселение)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Информация об оценке эффективности реализации муниципальной целевой программы, подготовленная муниципальным заказчиком муниципальной целевой программы, рассматривается: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главой поселения в части оценки достижения запланированных результатов; </w:t>
        <w:br/>
        <w:t xml:space="preserve"> </w:t>
        <w:tab/>
        <w:t xml:space="preserve">- финансовым органом администрации поселения в части оценки бюджетной эффективности.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5. Оценка вклада муниципальной целевой программы в социально-экономическое развитие поселения производится по следующим направлениям: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оценка достижения запланированных результатов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оценка бюджетной эффективности. </w:t>
      </w:r>
    </w:p>
    <w:p>
      <w:pPr>
        <w:pStyle w:val="Normal"/>
        <w:spacing w:lineRule="atLeast" w:line="255" w:before="0" w:after="24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6. В ходе проведения оценки достижения запланированных результатов муниципальной целевой программы за год (за весь период реализации программы) фактически достигнутые значения показателей сопоставляются с их плановыми значениями, приведенными в таблице «Целевые показатели Программы» второго раздела муниципальной целевой программы. </w:t>
        <w:br/>
        <w:t xml:space="preserve">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мероприятий представлять обоснование причин: </w:t>
        <w:br/>
        <w:t xml:space="preserve"> </w:t>
        <w:tab/>
        <w:t xml:space="preserve"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.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7. При оценке бюджетной эффективности реализации муниципальных целевых программ следует исходить из следующего основного принципа: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при реализации муниципальных целевых программ муниципальные заказчики муниципальных целев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.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ходе проведения оценки бюджетной эффективности муниципальных целевых программ учитывается следующее: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соответствие произведенных расходов установленным расходным полномочиям муниципальных заказчиков муниципальных целевых программ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возникновение экономии бюджетных ассигнований на реализацию муниципальных целевых программ, в том числе и в результате проведенных конкурсных процедур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результативность реализации муниципальных целевых программ, направленных на энергосбережение и энергоэффективность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несоответствие (превышение) объемов ассигнований бюджета сельского поселения объемам бюджетных ассигнований, предусмотренным в муниципальных целевых программах (с указанием сумм и причин по мероприятиям); </w:t>
        <w:br/>
        <w:t xml:space="preserve"> </w:t>
        <w:tab/>
        <w:t xml:space="preserve">- перераспределение бюджетных ассигнований между мероприятиями муниципальной целевой программы (с указанием количества и причин); </w:t>
        <w:br/>
        <w:t xml:space="preserve">соотношение степени достижения целей муниципальных целевых программ с периодом времени, затраченным на их достижение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результаты мониторинга исполнения муниципальных заданий, установленных подведомственным учреждениям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предложения муниципальных заказчиков муниципальных целевых программ о достижении наилучших результатов с использованием наименьших затрат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объем привлеченных средств областного бюджета и внебюджетных источников на реализацию мероприятий муниципальных целевых программ; </w:t>
        <w:br/>
        <w:t xml:space="preserve">объем привлеченных средств местных бюджетов, в том числе доноров, на реализацию мероприятий муниципальных целевых программ, направленных на софинансирование приоритетных расходных обязательств муниципальных образований;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ab/>
        <w:t xml:space="preserve">- результаты проверок целевого и эффективного расходования бюджетных средств на реализацию муниципальных целевых программ, проведенных муниципальными органами, осуществляющими функции по муниципальному финансовому контролю, и муниципаль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иложение </w:t>
        <w:br/>
        <w:t xml:space="preserve">к Порядку проведения и критериям                                                                                                  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ценки эффективности реализации                                                                                 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муниципальных целевых программ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об оценке эффективности реализации муниципальных целевых программ</w:t>
      </w:r>
    </w:p>
    <w:p>
      <w:pPr>
        <w:pStyle w:val="Normal"/>
        <w:spacing w:lineRule="auto" w:line="216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за отчетный ____ финансовый год и за весь период реализации ____ годов</w:t>
      </w:r>
    </w:p>
    <w:p>
      <w:pPr>
        <w:pStyle w:val="Normal"/>
        <w:spacing w:lineRule="auto" w:line="216"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0"/>
          <w:szCs w:val="2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35"/>
        <w:gridCol w:w="2086"/>
        <w:gridCol w:w="1295"/>
        <w:gridCol w:w="1430"/>
        <w:gridCol w:w="990"/>
        <w:gridCol w:w="991"/>
        <w:gridCol w:w="990"/>
        <w:gridCol w:w="1406"/>
        <w:gridCol w:w="990"/>
        <w:gridCol w:w="1406"/>
        <w:gridCol w:w="990"/>
        <w:gridCol w:w="1406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1E1E1E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sz w:val="20"/>
                <w:szCs w:val="20"/>
                <w:lang w:eastAsia="ru-RU"/>
              </w:rPr>
              <w:t>Наименование показателей результативности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sz w:val="20"/>
                <w:szCs w:val="20"/>
                <w:lang w:eastAsia="ru-RU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18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E1E1E"/>
                <w:sz w:val="20"/>
                <w:szCs w:val="20"/>
                <w:lang w:eastAsia="ru-RU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-й год реализации Программ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-й год реали- зации Про- граммы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-й год реали- зации Про- грамм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-й год реали- зации Про- грамм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отклонение от планового  показателя (+,-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-й год реали- зации Про- грамм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отклонение от планового</w:t>
            </w:r>
          </w:p>
          <w:p>
            <w:pPr>
              <w:pStyle w:val="Normal"/>
              <w:spacing w:lineRule="auto" w:line="216" w:before="280" w:after="28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показател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(+,-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-й год реали- зации Про- грамм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отклонение от планов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показателя (+,-)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Показатель результатив- ности 1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Показатель результатив- ности 2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Показатель результатив- ности 3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8:00Z</dcterms:created>
  <dc:creator>User1</dc:creator>
  <dc:description/>
  <cp:keywords/>
  <dc:language>en-US</dc:language>
  <cp:lastModifiedBy>Admin</cp:lastModifiedBy>
  <dcterms:modified xsi:type="dcterms:W3CDTF">2013-03-28T04:39:00Z</dcterms:modified>
  <cp:revision>6</cp:revision>
  <dc:subject/>
  <dc:title>АДМИНИСТРАЦИЯ</dc:title>
</cp:coreProperties>
</file>