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36"/>
          <w:szCs w:val="36"/>
        </w:rPr>
        <w:t xml:space="preserve">Ояш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2.2013.                              с.Ояш                             №  9/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яшинского сельсовета от 13.08.2010 года № 28 «Об утверждении муниципальной  целевой программы «Энергосбережение и повышение энергетической эффективности в Ояшинского сельсовета Болотнинского района Новосибирской области  на  2010 – 2014 годы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г. № 261 ФЗ «Об энергосбережении и о повышении энергетической эффективности» и о внесении изменений в отдельные законодательные акты Российской Федерации, Уставом Ояшинского сельсовета Болотнинского района Новосибирской области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яшинского сельсовета от 13.08.2010 года № 28 «Об утверждении муниципальной  целевой программы «Энергосбережение и повышение энергетической эффективности в Ояшинского сельсовета Болотнинского района Новосибирской области  на  2010 – 2014 годы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Дополнить муниципальную целевую программу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ложением № 1: Перечень мероприятий по реализации муниципальной целевой программы «Энергосбережение и повышение энергетической эффективности в Ояшинского сельсовета Болотнинского района Новосибирской области  на  2010 – 2014 годы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публиковать в «Официальном вестнике Ояшинского сельсовета», и разместить на официальном сайте администрации Ояшинского сельсо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Ж.В.Чуф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</w:rPr>
        <w:t>Ояшинского сельсовета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отнинского района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2.2013. № 9/2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муниципальной целевой программы «Энергосбережение и повышение энергетической эффективности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оснащению жилых домов приборами учета воды, электрической энергии, проведение разъяснительной работы с гражданами по переходу на расчет по показаниям приборов у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для муниципальных нужд энергосберегающих лам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юминесцентных энергосберегающих ламп на улицах населенного пункта с. Оя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в здании администрации Ояшинского сельсовета на энергосберегающие лам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 обследований, составление энергетических паспортов в муниципальных учреждениях Ояшинского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коммунальных ресурсов муниципальны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систем центрального отопления, мероприятия по регулировке систем отопления и холодного водоснаб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наиболее изношенных участков объектов коммунальной инфраструк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-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яйных объектов недвижимого имущества, используемых для передачи энергоресурсов, организации постановки в установленном порядке таких объектов на учет в качестве бесхозяйных и признания права муниципальной собственности на такие объек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30:00Z</dcterms:created>
  <dc:creator>User</dc:creator>
  <dc:description/>
  <cp:keywords/>
  <dc:language>en-US</dc:language>
  <cp:lastModifiedBy>Admin</cp:lastModifiedBy>
  <dcterms:modified xsi:type="dcterms:W3CDTF">2013-03-28T05:48:00Z</dcterms:modified>
  <cp:revision>10</cp:revision>
  <dc:subject/>
  <dc:title>АДМИНИСТРАЦИЯ </dc:title>
</cp:coreProperties>
</file>