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ЯШИНСКОГО СЕЛЬСОВЕТА БОЛОТН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</w: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br/>
      </w:r>
      <w:r>
        <w:rPr>
          <w:sz w:val="28"/>
          <w:szCs w:val="28"/>
        </w:rPr>
        <w:t xml:space="preserve"> от 15.03.2013  № 10/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повышении заработной платы работникам муниципального казённого учреждения культуры «Культурно-досуговое объединение» с. Ояш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Правительства Новосибирской области № 58-п от 18.02.2013г «О повышении заработной платы работников государственных учреждений Новосибирской области», в целях повышения уровня реального содержания заработной платы работников муниципального казённого учреждения культуры «Культурно-досуговое объединение» с. Ояш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Увеличить с 01.03.2013 на 25 процентов размеры должностных окладов служащих и окладов по профессиям рабочих муниципального казённого учреждения культуры «Культурно-досуговое объединение» с. Ояш Ояшинского сельсов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Руководителю муниципального казённого учреждения культуры «Культурно-досуговое объединение» с. Ояш  произвести повышение размеров должностных окладов служащих и окладов по профессиям рабочих в пределах средств предусмотренных бюджетом 201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Ж.В.Чуфар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1:00Z</dcterms:created>
  <dc:creator>User</dc:creator>
  <dc:description/>
  <cp:keywords/>
  <dc:language>en-US</dc:language>
  <cp:lastModifiedBy>Admin</cp:lastModifiedBy>
  <cp:lastPrinted>2013-04-15T15:06:00Z</cp:lastPrinted>
  <dcterms:modified xsi:type="dcterms:W3CDTF">2013-04-15T08:07:00Z</dcterms:modified>
  <cp:revision>6</cp:revision>
  <dc:subject/>
  <dc:title>ГЛАВА</dc:title>
</cp:coreProperties>
</file>