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ЯШИ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03.2013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мерах по предотвращению и ликвидации чрезвычайных ситуаций в период весеннего половодья 2013года на территории Ояши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уменьшения риска возникновения чрезвычайных ситуаций, обеспечения безопасности населения и устойчивого функционирования объектов экономики и жизнедеятельности Ояш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но рекомендации КЧС и ПБ Ояшинского сельсовета от 05.03.2013г. утвердить план мероприятий по охране жизни людей на водных объектах Ояшинского сельсовета в 2013 году  (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УП «Ояшинское ЖКХ» А.П.Томилину  в срок до 10.04.2013г. привести в готовность силы и средства по восстановлению мостов, дорог, пропускных труб в случае повреждения весенним паводком. Очистить от снега водопропускные трубы, общий план мероприятий по пропуску талых вод прилогается (Приложение №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директорам школ Ояшинской СОШ – В.В. Желякову, Ново-Эстонской ООШ – Л.Н. Розиной провести разъяснительную работу с учащимися о правилах безопасности в период паводка и вскрытия р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у МУП «Ояшинское ЖКХ: А.П.Томилину до 01.04.2010г.отработать схему взаимодействия с наблюдателем гидропоста ГП-1 с. Ояш Н.В. Гефт по наблюдению за паводковой обстановкой, проверить схему оповещения членов КЧС и ПБ. С началом вскрытия рек предоставить в комиссию по ЧС и ПБ района информацию о гидрологической обстанов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ериод прохождения весеннего половодья установить круглосуточное дежурство по администрации Ояшинского сельсовета с 01.04.2011г. по 30.04.2011г. согласно  Приложения  №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постановляю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яшинского сельсовета </w:t>
        <w:tab/>
        <w:tab/>
        <w:tab/>
        <w:tab/>
        <w:tab/>
        <w:tab/>
        <w:t xml:space="preserve">             Ж.В.Чуфаров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left="360" w:hanging="0"/>
        <w:jc w:val="right"/>
        <w:rPr/>
      </w:pPr>
      <w:r>
        <w:rPr/>
        <w:t>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23.03.2013г. №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охране жизни людей на водных объектах </w:t>
      </w:r>
    </w:p>
    <w:p>
      <w:pPr>
        <w:pStyle w:val="Normal"/>
        <w:jc w:val="center"/>
        <w:rPr/>
      </w:pPr>
      <w:r>
        <w:rPr/>
        <w:t>на территории Ояшинского сельсовета Болотнин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осибирской области в 2013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057"/>
        <w:gridCol w:w="1491"/>
        <w:gridCol w:w="325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предприятиями и организациями, действующими в </w:t>
            </w:r>
          </w:p>
          <w:p>
            <w:pPr>
              <w:pStyle w:val="Normal"/>
              <w:rPr/>
            </w:pPr>
            <w:r>
              <w:rPr/>
              <w:t xml:space="preserve">осуществлении ликвидации 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 на водных </w:t>
            </w:r>
          </w:p>
          <w:p>
            <w:pPr>
              <w:pStyle w:val="Normal"/>
              <w:rPr/>
            </w:pPr>
            <w:r>
              <w:rPr/>
              <w:t>объекта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Ояшинского сельсовета, во взаимодействии с руководителями предприятий и организац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о созданию запасов продуктов на период павод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«Ояшинское»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ая работа с детьми о правилах поведения на вод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ноябр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Ояшинская СОШ</w:t>
            </w:r>
          </w:p>
          <w:p>
            <w:pPr>
              <w:pStyle w:val="Normal"/>
              <w:rPr/>
            </w:pPr>
            <w:r>
              <w:rPr/>
              <w:t>МОУ Н-Эстонская ООШ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 по пропуску паводковых вод и обеспечение безопасности жизни людей в случае подтопления и других стихийных бедств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Ояшинского сельсовета, во взаимодействии с руководителями предприятий и организаци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правилах поведения людей на воде и льду на сходах граждан и информационно-учебных плакат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по ГО и ЧС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left="360" w:hanging="0"/>
        <w:jc w:val="right"/>
        <w:rPr/>
      </w:pPr>
      <w:r>
        <w:rPr/>
        <w:t>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23.03.2013 г. №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– график</w:t>
      </w:r>
    </w:p>
    <w:p>
      <w:pPr>
        <w:pStyle w:val="Normal"/>
        <w:jc w:val="center"/>
        <w:rPr/>
      </w:pPr>
      <w:r>
        <w:rPr/>
        <w:t>мероприятий по подготовке сил и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пуску талых вод весной 2013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60"/>
        <w:gridCol w:w="1492"/>
        <w:gridCol w:w="325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 xml:space="preserve">Очистка кюветов дорог поселений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 xml:space="preserve">для организации стока талых вод от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полотна автодоро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5.03.13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0.03.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Болотнинское ДРСУ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Мошковское ДРСУ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и другие организации по договорам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Очистка оголовков водопропускных труб под автодорогами в поселен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5.03.13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0.03.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МУП «Ояшинское ЖКХ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Очистка подъездов к скважинам, водозаборам от слоя накатанного снег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25.03.13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01.04.1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561" w:leader="none"/>
              </w:tabs>
              <w:jc w:val="both"/>
              <w:rPr/>
            </w:pPr>
            <w:r>
              <w:rPr/>
              <w:t>-по договорам Болотнинское ДРСУ, Мошковского ДРСУ, частные лица и организаци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4" w:leader="none"/>
          <w:tab w:val="left" w:pos="561" w:leader="none"/>
        </w:tabs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главы</w:t>
      </w:r>
    </w:p>
    <w:p>
      <w:pPr>
        <w:pStyle w:val="Normal"/>
        <w:ind w:left="360" w:hanging="0"/>
        <w:jc w:val="right"/>
        <w:rPr/>
      </w:pPr>
      <w:r>
        <w:rPr/>
        <w:t>администрации Ояшинского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сельсовета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от 23.03.2013г. №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tbl>
      <w:tblPr>
        <w:tblW w:w="16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262"/>
        <w:gridCol w:w="1029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.О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10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ина Нина Николаев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 Александров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админис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ин Анатолий Павлови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П Ояшинское ЖКХ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т. 41-2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sz w:val="28"/>
          <w:szCs w:val="28"/>
        </w:rPr>
        <w:t>дежурства в период прохождения весеннего половодь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7:00Z</dcterms:created>
  <dc:creator>User1</dc:creator>
  <dc:description/>
  <cp:keywords/>
  <dc:language>en-US</dc:language>
  <cp:lastModifiedBy>Admin</cp:lastModifiedBy>
  <cp:lastPrinted>2013-03-27T12:04:00Z</cp:lastPrinted>
  <dcterms:modified xsi:type="dcterms:W3CDTF">2013-04-15T08:42:00Z</dcterms:modified>
  <cp:revision>5</cp:revision>
  <dc:subject/>
  <dc:title>ГЛАВА</dc:title>
</cp:coreProperties>
</file>