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ЯШИН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03.2013 № 1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оложения  о проверке достоверности и полноты сведений, предоставляемых лицом, поступающим на работу на должность руководителя муниципального учреждения Ояшинского сельсовета, а также руководителями муниципальных учреждений Ояшинского сельсовета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 Федерального закона от 25 декабря 2008 года  № 273-ФЗ «О противодействии коррупции», с частью четвертой статьи 275 Трудового кодекса РФ, Федеральным законом от 29.12.2012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 о проверке достоверности и полноты сведений, предоставляемых лицом, поступающим на работу на должность руководителя муниципального учреждения Ояшинского сельсовета, а также руководителями муниципальных учреждений Ояшинского сельсовета.</w:t>
      </w:r>
    </w:p>
    <w:p>
      <w:pPr>
        <w:pStyle w:val="TextBodyIndent"/>
        <w:ind w:left="283" w:firstLine="540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в периодическом печатном издании «Официальный вестник» Ояшинского сельсовета и на официальном сайте администрации  Ояшинского сельсовета.</w:t>
      </w:r>
    </w:p>
    <w:p>
      <w:pPr>
        <w:pStyle w:val="TextBodyIndent"/>
        <w:ind w:left="283" w:firstLine="54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Ж.В.Чуфарова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яшинского сельсовет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олотнинского район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2013 № ______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/>
      </w:pPr>
      <w:r>
        <w:rPr>
          <w:b/>
          <w:sz w:val="28"/>
          <w:szCs w:val="28"/>
        </w:rPr>
        <w:t>о проверке достоверности и полноты сведений, представляемых лицом, поступающим на работу на должность руководителя муниципального учреждения Ояшинского сельсовета,  а также руководителями муниципальных  учреждений Ояшинского сельсовет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1.Положением о проверке достоверности и полноты сведений, представляемых лицом, поступающим на работу на должность руководителя муниципального  учреждения Ояшинского сельсовета, а также руководителями муниципальных  учреждений Ояшинского сельсовета (далее – Положение) определяется порядок осуществления проверк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1) достоверности и полноты сведений о доходах, об имуществе  и обязательствах имущественного характера, представляемых лицами, поступающими на работу на должность руководителя  муниципального учреждения Ояшинского сельсовета;</w:t>
      </w:r>
    </w:p>
    <w:p>
      <w:pPr>
        <w:pStyle w:val="Normal"/>
        <w:tabs>
          <w:tab w:val="clear" w:pos="708"/>
          <w:tab w:val="left" w:pos="360" w:leader="none"/>
        </w:tabs>
        <w:ind w:right="-6" w:firstLine="426"/>
        <w:jc w:val="both"/>
        <w:rPr/>
      </w:pPr>
      <w:r>
        <w:rPr>
          <w:sz w:val="28"/>
          <w:szCs w:val="28"/>
        </w:rPr>
        <w:t>2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 Ояшинского сельсовет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. Проверка осуществляется по решению главы Ояшинского сельсовета Болотнинского района Новосибирской области (далее – главы поселения). Решение о проведении проверки  оформляется приказом о проведении проверки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 Основанием для осуществления проверки является информация, представленная в письменном виде в администрацию Ояшинского сельсовет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массовой информ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рка осуществляется в срок, не превышающий 60 дней со дня издания приказа о проведении проверк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 осуществлении проверки должностные лица, уполномоченные на проведение проверк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проводят беседу с лицом, поступающим на работу на должность руководителя муниципального учреждения Ояшинского сельсовета, а также руководителем муниципального учреждения Ояшинского сельсов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изучают представленные лицом, поступающим на работу на должность руководителя муниципального учреждения Ояшинского сельсовета, а также руководителем муниципального учреждения Ояшинского сельсовета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получают от лица, поступающего на работу на должность руководителя муниципального учреждения Ояшинского сельсовета, а также руководителя муниципального учреждения Ояшинского сельсовета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направляют в установленном порядке запрос (кроме запросов, касающихся осуществления оперативно-розыскной деятельности или ее результатов) в органы прокуратуры, федеральные государственные органы, 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руководителя муниципального учреждения Ояшинского сельсовета, а также руководителя муниципального учреждения Ояшинского сельсов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осуществляют анализ сведений, представленных лицом, поступающим на работу на должность руководителя муниципального учреждения Ояшинского сельсовета, а также руководителем муниципального учреждения Ояшинского сельсовета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 запросе, предусмотренном подпунктом 4 пункта 8 Положения, указыв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муниципального органа или организации, в которые направляется запрос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амилия, имя, отчество, дата и место рождения, место регистрации, жительства и (или) пребывания, должность и место работы лица, поступающего на работу на должность руководителя муниципального учреждения Ояшинского сельсовета, или руководителя муниципального учреждения Ояшинского сельсовета, сведения о доходах, об имуществе и обязательствах имущественного характера которых проверяютс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объем сведений, подлежащих проверк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запрашиваемых свед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Государственные органы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9. Администрация Ояшинского сельсовета обеспечива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домление в письменной форме руководителя муниципального учреждения Ояшинского сельсовета о начале в отношении него проверки и разъяснение ему содержания абзаца третьего настоящего пункта - в течение двух рабочих дней со дня получения приказа о проведении 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ведение в случае обращения руководителя муниципального учреждения Ояшинского сельсовета 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учреждения Ояшинского сельсов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. По окончании проверки должностное лицо, уполномоченное на проведение проверки, знакомит руководителя муниципального учреждения Ояшинского сельсовета с результатами проверк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1. Руководитель муниципального учреждения Ояшинского сельсовета вправ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ояснения, указанные в пункте 13 Положения, приобщаются к материалам провер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о результатам проверки глава поселения 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 назначении лица, поступающего на работу на должность руководителя муниципального учреждения Ояшинского сельсовета, на должность руководител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 отказе лицу, поступающему на работу на должность руководителя  муниципального  учреждения Ояшинского сельсовета, в назначении на должность руководител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 отсутствии оснований для применения к руководителю муниципального учреждения Ояшинского сельсовета мер юридической ответств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 применении к руководителю муниципального  учреждения Ояшинского сельсовета мер юридической ответствен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5. Подлинники справок о доходах, об имуществе и обязательствах имущественного характера, поступивших в администрацию Ояшинского сельсовета  приобщаются к личным дела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 Знак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Ts71">
    <w:name w:val="ts71"/>
    <w:basedOn w:val="Style10"/>
    <w:qFormat/>
    <w:rPr>
      <w:rFonts w:ascii="Arial" w:hAnsi="Arial" w:cs="Arial"/>
      <w:color w:val="5E758C"/>
      <w:sz w:val="35"/>
      <w:szCs w:val="35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08:00Z</dcterms:created>
  <dc:creator>User1</dc:creator>
  <dc:description/>
  <cp:keywords/>
  <dc:language>en-US</dc:language>
  <cp:lastModifiedBy>Admin</cp:lastModifiedBy>
  <cp:lastPrinted>2010-08-30T16:55:00Z</cp:lastPrinted>
  <dcterms:modified xsi:type="dcterms:W3CDTF">2013-04-09T09:43:00Z</dcterms:modified>
  <cp:revision>6</cp:revision>
  <dc:subject/>
  <dc:title>                                                                               </dc:title>
</cp:coreProperties>
</file>