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>Ояшин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.04.2013. № 15    с. Ояш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определении границ территорий, прилегающих к местам массового                                                                             скопления граждан и нахождения источников повышенной опасности,                                                                                  на которых не допускается розничная продажа алкогольной продукции  на                                                                      территории Ояшинского сельсовета Болотнинского района Новосибирской области</w:t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color w:val="663300"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</w:t>
      </w:r>
      <w:r>
        <w:rPr>
          <w:sz w:val="28"/>
          <w:szCs w:val="28"/>
        </w:rPr>
        <w:t>Федерального закона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с учётом изменений, внесённых Федеральным законом от 18 июля 2011 года №218-ФЗ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и руководствуясь Уставом Ояшинского сельсовета Болотнинского района Новосибирской области,</w:t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розничная продажа алкогольной продукции не допускается на территориях, прилегающих к детским, образовательным, медицинским организациям и объектам спорта, к оптовым и розничным рынкам, вокзалам, аэропортам и иным местам массового скопления граждан и местам нахождения источников повышенной опасности, к объектам военного назначения (далее - объекты). </w:t>
      </w:r>
    </w:p>
    <w:p>
      <w:pPr>
        <w:pStyle w:val="Heading5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раницы прилегающих территории должны составлять не мене  50 метров от входных дверей для посетителей организаций, осуществляющих розничную продажу алкогольной продукции, до ближайших входных дверей для посетителей организаций, указанных в пункте 1  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указанные в пунктах 1  Постановления объекты, включают в себя огороженный земельный участок, прилегающие территории определяются от входных дверей организаций, осуществляющих розничную продажу алкогольной продукции, до ближайшего входа на территорию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организация по розничной продаже алкогольной продукции, или объекты, указанные в пункте 1  Постановления, находится внутри здания, строения, прилегающая территория определяется расстоянием от входных дверей здания, строения, в котором расположены указанные организация, либо объект до ближайших входных дверей для посетителей организаций, осуществляющих розничную продажу алкогольной продукции, либо объектов, указанных в пункте 1 настоящего Постановления.</w:t>
      </w:r>
    </w:p>
    <w:p>
      <w:pPr>
        <w:pStyle w:val="Normal"/>
        <w:spacing w:lineRule="atLeast" w:line="255"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К местам и прилегающие к ним территории, на которых не допускается розничная продажа алкогольной продукции, расположенные на расстоянии менее 50 метров, относятся следующие объекты массового скопления граждан и нахождения источников повышенной опас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9"/>
        <w:gridCol w:w="31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№ </w:t>
            </w:r>
            <w:r>
              <w:rPr>
                <w:bCs/>
                <w:color w:val="1E1E1E"/>
                <w:sz w:val="28"/>
                <w:szCs w:val="28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E1E1E"/>
                <w:sz w:val="28"/>
                <w:szCs w:val="28"/>
              </w:rPr>
            </w:pPr>
            <w:r>
              <w:rPr>
                <w:b/>
                <w:bCs/>
                <w:color w:val="1E1E1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>Наименование объек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яшинская СОШ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яш, ул.Школьная№ 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ое подразделение Ояшинский сельский Дом культуры МКУК с.Ояш КД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яш, ул.Школьная №39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ое подразделение Ояшинская библиотека МКУК с.Ояш КД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яш, ул.Школьная № 9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собленное подразделение Ояшинский сельский Дом культуры МКУК с.Ояш КДО клуб д.Эсто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стонка, ул.Школьная №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яшинский ФА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яш, ул.Советская №1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д.Эсто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стонка, ул.Школьная № 5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. Эстонская  О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Эстонка, улица Школьная №24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становки общественного транспорт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На территории поселения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еста проведения массовых мероприятий (часть территории населенных пунктов поселения на время проведения мероприятий федерального, областного, районного или местного значения, в том числе сходы граждан, митинги, демонстрации, праздники, ярмарки, выставки, проведение выборов и т.п., а также объекты, здания, сооружения на время проведения данных меро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«Официальном вестнике» Ояшинского сельсовета и разместить на официальном сайте администрации </w:t>
      </w:r>
      <w:r>
        <w:rPr>
          <w:bCs/>
          <w:sz w:val="28"/>
          <w:szCs w:val="28"/>
        </w:rPr>
        <w:t>Ояшинского сельсовета</w:t>
      </w:r>
      <w:r>
        <w:rPr>
          <w:sz w:val="28"/>
          <w:szCs w:val="28"/>
        </w:rPr>
        <w:t xml:space="preserve"> Болотнинского района Новосибирской област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.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5"/>
        <w:jc w:val="both"/>
        <w:rPr/>
      </w:pPr>
      <w:r>
        <w:rPr>
          <w:b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я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     Ояшин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   __.__.2013 № ___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прилегающих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 и объектам территорий, на которых не допускается розничная продажа алкогольной продукции в с.Ояш Болотнин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7501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7501320"/>
                          <a:chOff x="0" y="0"/>
                          <a:chExt cx="5939640" cy="750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39280" cy="75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9560" y="132120"/>
                            <a:ext cx="0" cy="72594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40000">
                            <a:off x="3399120" y="70902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228120" y="637452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2040" y="6071760"/>
                            <a:ext cx="171360" cy="13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219560" y="657252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021200" y="558324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6335400">
                            <a:off x="3421440" y="5354280"/>
                            <a:ext cx="171360" cy="16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5560" y="5148720"/>
                            <a:ext cx="171360" cy="13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9800" y="4354920"/>
                            <a:ext cx="171360" cy="132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058400">
                            <a:off x="4681080" y="4286520"/>
                            <a:ext cx="171360" cy="99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611800">
                            <a:off x="2810520" y="4882680"/>
                            <a:ext cx="171360" cy="132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804800">
                            <a:off x="3693240" y="43290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035000">
                            <a:off x="2643840" y="477432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791600">
                            <a:off x="2599560" y="438804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933800">
                            <a:off x="3072600" y="42966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068200">
                            <a:off x="3641040" y="3288600"/>
                            <a:ext cx="171360" cy="13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701400">
                            <a:off x="3651120" y="37098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684400">
                            <a:off x="2616120" y="365436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085600">
                            <a:off x="2628720" y="391176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5320" y="376236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467000">
                            <a:off x="3161520" y="300744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5320" y="290376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93400">
                            <a:off x="1094400" y="277272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400" y="264024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6185400">
                            <a:off x="1842840" y="258156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1219000">
                            <a:off x="1949760" y="2285640"/>
                            <a:ext cx="171360" cy="132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6484200">
                            <a:off x="3185640" y="267336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8552400">
                            <a:off x="3283200" y="216360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220400">
                            <a:off x="3162240" y="201816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603000">
                            <a:off x="2831760" y="12258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641400">
                            <a:off x="2435760" y="50148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548000">
                            <a:off x="1409400" y="2233440"/>
                            <a:ext cx="171360" cy="132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304200">
                            <a:off x="566640" y="2046240"/>
                            <a:ext cx="171360" cy="132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548600">
                            <a:off x="1908720" y="1564200"/>
                            <a:ext cx="171360" cy="163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684400">
                            <a:off x="1753920" y="856440"/>
                            <a:ext cx="171360" cy="13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2800" y="6004440"/>
                            <a:ext cx="14281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Солнечная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89840" y="5487120"/>
                            <a:ext cx="1191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Молодежная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7197200">
                            <a:off x="2970000" y="5081040"/>
                            <a:ext cx="1045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Рорсийская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4290840"/>
                            <a:ext cx="9910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Речная 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884000">
                            <a:off x="2638080" y="4225320"/>
                            <a:ext cx="10458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Школьн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94000">
                            <a:off x="3299040" y="3366360"/>
                            <a:ext cx="1123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Набережн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2837880"/>
                            <a:ext cx="1123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ибирск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399600">
                            <a:off x="1979280" y="2244240"/>
                            <a:ext cx="1123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655800">
                            <a:off x="1958400" y="749520"/>
                            <a:ext cx="1484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Комунистическ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9559800">
                            <a:off x="2079360" y="1632960"/>
                            <a:ext cx="171360" cy="13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496000">
                            <a:off x="1783080" y="1584000"/>
                            <a:ext cx="13208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Промышленная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3234600"/>
                            <a:ext cx="6588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3300120"/>
                            <a:ext cx="66600" cy="19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3234600"/>
                            <a:ext cx="6588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3169440"/>
                            <a:ext cx="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120" y="3498840"/>
                            <a:ext cx="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0" y="3431520"/>
                            <a:ext cx="6660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0240" y="1716480"/>
                            <a:ext cx="26208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848960"/>
                            <a:ext cx="26496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164988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0360" y="1848960"/>
                            <a:ext cx="6408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914480"/>
                            <a:ext cx="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1716480"/>
                            <a:ext cx="6588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6560" y="4949280"/>
                            <a:ext cx="198000" cy="26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240"/>
                              <a:ext cx="17604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0520" y="0"/>
                              <a:ext cx="87480" cy="26208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Группа 18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57440" y="6864840"/>
                            <a:ext cx="19872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7880" y="3366720"/>
                            <a:ext cx="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366720"/>
                            <a:ext cx="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300120"/>
                            <a:ext cx="6408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7880" y="3300120"/>
                            <a:ext cx="6480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240" y="3564360"/>
                            <a:ext cx="6408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3564360"/>
                            <a:ext cx="6480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300120"/>
                            <a:ext cx="6588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3300120"/>
                            <a:ext cx="6480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3234600"/>
                            <a:ext cx="6660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300120"/>
                            <a:ext cx="64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3498840"/>
                            <a:ext cx="65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3498840"/>
                            <a:ext cx="66600" cy="64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441880" y="2111760"/>
                            <a:ext cx="132120" cy="26280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76720" y="2045880"/>
                            <a:ext cx="616680" cy="2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0" y="23040"/>
                              <a:ext cx="32508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9440" cy="25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9000"/>
                                <a:ext cx="28944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0"/>
                                <a:ext cx="147240" cy="98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720"/>
                                <a:ext cx="135360" cy="9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280" y="38880"/>
                                <a:ext cx="4500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34880" y="64688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64688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8720" y="2177280"/>
                            <a:ext cx="130320" cy="132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70000" y="1979280"/>
                            <a:ext cx="195480" cy="26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240"/>
                              <a:ext cx="17532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360" y="0"/>
                              <a:ext cx="87120" cy="26208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99400"/>
                            <a:ext cx="1123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. Бабушка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3761640"/>
                            <a:ext cx="1123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. Ояш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66000" y="4487760"/>
                            <a:ext cx="132120" cy="13284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366360" y="4222800"/>
                            <a:ext cx="131400" cy="13284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0" y="132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13140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3294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9160" y="32904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5120" y="5277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6480" y="52776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6880" y="725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7880" y="725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9244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9237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9680" y="1122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2120" y="1122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7720" y="13208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9800" y="13208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7680" y="15188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0120" y="1518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7680" y="17816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0120" y="17816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2112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1520" y="211212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2640" y="198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3640" y="197928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18489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0560" y="184896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6880" y="2112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7880" y="211212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5120" y="2112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6480" y="211212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0640" y="17164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3080" y="17164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2640" y="17816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5080" y="17816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2040" y="10555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2680" y="10558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12535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9280" y="125352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4880" y="14515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5160" y="145224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9800" y="9244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0800" y="9237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0" y="10555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10558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8520" y="1188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9160" y="118728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9680" y="3762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2120" y="3762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5560" y="396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6920" y="396000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180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41565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6880" y="396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7880" y="396000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688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7880" y="41565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2040" y="43556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435492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45529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45536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47516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47516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0" y="3762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8120" y="3762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9240" y="396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0240" y="396000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924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0240" y="415656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2640" y="4290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3640" y="429012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36295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8960" y="36295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2760" y="3827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3040" y="38278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8280" y="40251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000" y="40251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276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3040" y="415656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556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7280" y="41565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00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7440" y="41565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2640" y="41572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360" y="41565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2040" y="43556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3040" y="435492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0640" y="4488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44881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2640" y="4488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360" y="44881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7680" y="4488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8680" y="448812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4488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44881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45529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8960" y="45536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47516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0560" y="47516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4760" y="495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5040" y="495000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9240" y="5280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0240" y="528012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2640" y="54774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3640" y="547740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0" y="56102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8120" y="56102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0" y="5807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8120" y="5807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476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5040" y="58730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276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3040" y="58730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2880" y="5346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5320" y="53467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2880" y="5544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5320" y="55447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2880" y="5742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5320" y="5742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288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5320" y="5873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052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2240" y="5873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264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4360" y="5873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064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5873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0520" y="62031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2240" y="62038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4400" y="62031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760" y="62038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62031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0560" y="62038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62031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1520" y="62038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6402600"/>
                            <a:ext cx="171360" cy="14112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1520" y="640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0520" y="6534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1520" y="653364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0" y="67316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8120" y="673092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9240" y="68648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0240" y="686484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4760" y="70624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5040" y="70624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3440" y="6270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5160" y="62704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3440" y="64688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5160" y="64688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9680" y="6666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2120" y="6666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5560" y="68648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6920" y="686484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7680" y="70624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0120" y="70624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2760" y="50817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5200" y="50824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4280" y="4950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4920" y="495000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7680" y="51487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5149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1800" y="5346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53467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5560" y="5544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6920" y="554472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9680" y="5742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2120" y="5742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3440" y="5873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5160" y="58730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000" y="6402600"/>
                            <a:ext cx="171360" cy="14112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7440" y="640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000" y="65340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7440" y="653364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000" y="6666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7440" y="6666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6666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6666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68648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6864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6270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62704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4880" y="2112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320" y="211212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22446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8960" y="224460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4760" y="23756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5040" y="23756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2640" y="25077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3640" y="250704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4280" y="264024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4920" y="264024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7680" y="283860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0120" y="283788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3035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064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3080" y="3035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264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5080" y="3035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428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720" y="3035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9440" y="303516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303588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9280" y="303516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2971080"/>
                            <a:ext cx="171360" cy="14112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2920" y="297036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4640" y="290340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5640" y="29037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20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76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720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40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84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76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7200" y="244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40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840" y="244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120" y="24422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488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320" y="244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1800" y="25077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4600" y="250704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0520" y="25729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2960" y="25736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8520" y="27050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960" y="27057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9280" y="27730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968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277308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428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72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264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508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064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308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277236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277308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968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24422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768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9400" y="244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0" y="24422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24422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0640" y="23756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3080" y="237564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3440" y="2310120"/>
                            <a:ext cx="171360" cy="1436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5160" y="230940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9680" y="15836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158436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5120" y="132084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6480" y="1320840"/>
                            <a:ext cx="132840" cy="13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9680" y="198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198000"/>
                            <a:ext cx="132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3967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9440" y="39672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7680" y="594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9400" y="594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8280" y="34981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000" y="34988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5120" y="3564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6480" y="356436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0" y="3564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3564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7680" y="3564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9400" y="356436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9680" y="356436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356436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3300120"/>
                            <a:ext cx="171360" cy="1422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0560" y="3300120"/>
                            <a:ext cx="13284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8280" y="3168720"/>
                            <a:ext cx="171360" cy="14148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000" y="3169440"/>
                            <a:ext cx="1321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9880" y="1716480"/>
                            <a:ext cx="790560" cy="264240"/>
                          </a:xfrm>
                          <a:prstGeom prst="wedgeRectCallout">
                            <a:avLst>
                              <a:gd name="adj1" fmla="val 178861"/>
                              <a:gd name="adj2" fmla="val 141208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</w:txbxContent>
                        </wps:txbx>
                        <wps:bodyPr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99560"/>
                            <a:ext cx="1402560" cy="516240"/>
                          </a:xfrm>
                          <a:prstGeom prst="wedgeRectCallout">
                            <a:avLst>
                              <a:gd name="adj1" fmla="val 107055"/>
                              <a:gd name="adj2" fmla="val 236759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ение почтовой связи </w:t>
                              </w:r>
                            </w:p>
                          </w:txbxContent>
                        </wps:txbx>
                        <wps:bodyPr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4818960"/>
                            <a:ext cx="1717560" cy="1055520"/>
                          </a:xfrm>
                          <a:prstGeom prst="wedgeRectCallout">
                            <a:avLst>
                              <a:gd name="adj1" fmla="val 121356"/>
                              <a:gd name="adj2" fmla="val -75208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Школ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3894480"/>
                            <a:ext cx="1402560" cy="329040"/>
                          </a:xfrm>
                          <a:prstGeom prst="wedgeRectCallout">
                            <a:avLst>
                              <a:gd name="adj1" fmla="val 165870"/>
                              <a:gd name="adj2" fmla="val 67254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м культур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60120"/>
                            <a:ext cx="547884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47884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2601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184" descr="тел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07760" y="2177280"/>
                            <a:ext cx="17532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185" descr="тел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65640" y="4290840"/>
                            <a:ext cx="17640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187" descr="тел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00120" y="4553640"/>
                            <a:ext cx="17640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590.65pt" coordorigin="0,0" coordsize="9354,11813">
                <v:rect id="shape_0" stroked="f" o:allowincell="f" style="position:absolute;left:1;top:0;width:9352;height:11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629,208" to="8629,11639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t" o:allowincell="f" style="position:absolute;left:5353;top:11166;width:269;height:257;mso-wrap-style:none;v-text-anchor:middle;rotation:5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084;top:10039;width:269;height:25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153;top:9562;width:269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6645;top:10351;width:269;height:25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6333;top:8793;width:269;height:25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388;top:8432;width:269;height:256;mso-wrap-style:none;v-text-anchor:middle;rotation:10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568;top:8108;width:269;height:2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984;top:6858;width:269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7371;top:6750;width:269;height:156;mso-wrap-style:none;v-text-anchor:middle;rotation:31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426;top:7689;width:269;height:208;mso-wrap-style:none;v-text-anchor:middle;rotation:34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816;top:6817;width:269;height:257;mso-wrap-style:none;v-text-anchor:middle;rotation:2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164;top:7519;width:269;height:257;mso-wrap-style:none;v-text-anchor:middle;rotation:67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094;top:6911;width:269;height:257;mso-wrap-style:none;v-text-anchor:middle;rotation:2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839;top:6766;width:269;height:257;mso-wrap-style:none;v-text-anchor:middle;rotation:8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734;top:5179;width:269;height:206;mso-wrap-style:none;v-text-anchor:middle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749;top:5843;width:269;height:257;mso-wrap-style:none;v-text-anchor:middle;rotation:6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120;top:5754;width:269;height:207;mso-wrap-style:none;v-text-anchor:middle;rotation:3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139;top:6160;width:269;height:257;mso-wrap-style:none;v-text-anchor:middle;rotation:8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2969;top:5925;width:269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979;top:4736;width:269;height:257;mso-wrap-style:none;v-text-anchor:middle;rotation:74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2969;top:4573;width:269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1723;top:4366;width:269;height:207;mso-wrap-style:none;v-text-anchor:middle;rotation:2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76;top:4158;width:269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2902;top:4065;width:269;height:257;mso-wrap-style:none;v-text-anchor:middle;rotation:10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3070;top:3599;width:269;height:208;mso-wrap-style:none;v-text-anchor:middle;rotation:353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016;top:4210;width:269;height:257;mso-wrap-style:none;v-text-anchor:middle;rotation:10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5170;top:3407;width:269;height:207;mso-wrap-style:none;v-text-anchor:middle;rotation:142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979;top:3178;width:269;height:257;mso-wrap-style:none;v-text-anchor:middle;rotation: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4460;top:1930;width:269;height:257;mso-wrap-style:none;v-text-anchor:middle;rotation:6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3836;top:789;width:269;height:257;mso-wrap-style:none;v-text-anchor:middle;rotation: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2220;top:3517;width:269;height:208;mso-wrap-style:none;v-text-anchor:middle;rotation:2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892;top:3222;width:269;height:207;mso-wrap-style:none;v-text-anchor:middle;rotation: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3006;top:2463;width:269;height:257;mso-wrap-style:none;v-text-anchor:middle;rotation:7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2762;top:1348;width:269;height:206;mso-wrap-style:none;v-text-anchor:middle;rotation:345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stroked="f" o:allowincell="f" style="position:absolute;left:5091;top:9456;width:224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Солнеч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8641;width:1876;height:39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Молодеж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8002;width:1646;height:396;mso-wrap-style:square;v-text-anchor:top;rotation:28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Рорсийск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6757;width:156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Реч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6654;width:1646;height:395;mso-wrap-style:square;v-text-anchor:top;rotation:8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Шко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5301;width:1768;height:364;mso-wrap-style:square;v-text-anchor:top;rotation:34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Набер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4469;width:176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ибир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3534;width:1768;height:364;mso-wrap-style:square;v-text-anchor:top;rotation:356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1180;width:2337;height:395;mso-wrap-style:square;v-text-anchor:top;rotation:6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Комунист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3274;top:2571;width:269;height:206;mso-wrap-style:none;v-text-anchor:middle;rotation:15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stroked="f" o:allowincell="f" style="position:absolute;left:2808;top:2494;width:2079;height:364;mso-wrap-style:square;v-text-anchor:top;rotation:341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Промышл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0,5094" to="5403,5404" ID="Line 146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92,5197" to="5196,5509" ID="Line 146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988,5094" to="5091,5195" ID="Line 146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00,4991" to="5300,5092" ID="Line 146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197,5510" to="5197,5611" ID="Line 146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03,5404" to="5507,5508" ID="Line 1468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276,2703" to="7688,2804" ID="Line 146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379,2912" to="7795,3013" ID="Line 1470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690,2598" to="7690,2702" ID="Line 14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796,2912" to="7896,3013" ID="Line 1472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379,3015" to="7379,3116" ID="Line 1473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172,2703" to="7275,2804" ID="Line 147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alt="Group 253" style="position:absolute;left:6546;top:7793;width:311;height:416">
                  <v:shape id="shape_0" fillcolor="red" stroked="t" o:allowincell="f" style="position:absolute;left:6546;top:8026;width:276;height:18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red" weight="25560" joinstyle="miter" endcap="flat"/>
                    <w10:wrap type="none"/>
                  </v:shape>
                  <v:rect id="shape_0" ID="AutoShape 255" fillcolor="red" stroked="t" o:allowincell="f" style="position:absolute;left:6720;top:7794;width:137;height:412;mso-wrap-style:none;v-text-anchor:middle;rotation:180;mso-position-horizontal-relative:char">
                    <v:fill o:detectmouseclick="t" type="solid" color2="aqua"/>
                    <v:stroke color="red" weight="255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уппа 186" stroked="f" o:allowincell="f" style="position:absolute;left:6862;top:10811;width:312;height:41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line id="shape_0" from="2910,5302" to="2910,5612" ID="Line 148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1,5302" to="2701,5612" ID="Line 14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00,5197" to="2700,5301" ID="Line 148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910,5197" to="3011,5298" ID="Line 1485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599,5613" to="2699,5714" ID="Line 148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910,5613" to="3011,5714" ID="Line 1487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70,5197" to="1973,5507" ID="Line 148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767,5197" to="1868,5507" ID="Line 148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869,5094" to="1973,5195" ID="Line 149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65,5197" to="1766,5198" ID="Line 149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976,5510" to="2079,5510" ID="Line 149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766,5510" to="1870,5611" ID="Line 1493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#1af253" stroked="t" o:allowincell="f" style="position:absolute;left:3846;top:3327;width:207;height:413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group id="shape_0" alt="Group 53" style="position:absolute;left:3743;top:3222;width:971;height:413">
                  <v:shape id="shape_0" stroked="f" o:allowincell="f" style="position:absolute;left:4202;top:3258;width:511;height:3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6" style="position:absolute;left:3743;top:3222;width:456;height:400">
                    <v:shape id="shape_0" stroked="t" o:allowincell="f" style="position:absolute;left:3743;top:3378;width:455;height:2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joinstyle="miter" endcap="flat"/>
                      <w10:wrap type="none"/>
                    </v:shape>
                    <v:line id="shape_0" from="3746,3222" to="3977,3376" ID="Line 58" stroked="t" o:allowincell="f" style="position:absolute;flip:y;mso-position-horizontal-relative:char">
                      <v:stroke color="red" weight="25560" joinstyle="miter" endcap="flat"/>
                      <v:fill o:detectmouseclick="t" on="false"/>
                      <w10:wrap type="none"/>
                    </v:line>
                    <v:line id="shape_0" from="3982,3223" to="4194,3368" ID="Line 59" stroked="t" o:allowincell="f" style="position:absolute;mso-position-horizontal-relative:char">
                      <v:stroke color="red" weight="25560" joinstyle="miter" endcap="flat"/>
                      <v:fill o:detectmouseclick="t" on="false"/>
                      <w10:wrap type="none"/>
                    </v:line>
                    <v:group id="shape_0" alt="Group 60" style="position:absolute;left:3940;top:3283;width:70;height:67">
                      <v:line id="shape_0" from="3973,3283" to="3973,3350" ID="Line 61" stroked="t" o:allowincell="f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3940,3320" to="4010,3320" ID="Line 62" stroked="t" o:allowincell="f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#993300" stroked="t" o:allowincell="f" style="position:absolute;left:6354;top:10187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10187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red" stroked="t" o:allowincell="f" style="position:absolute;left:3431;top:3429;width:204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25560" joinstyle="miter" endcap="flat"/>
                  <w10:wrap type="none"/>
                </v:shape>
                <v:group id="shape_0" alt="Group 253" style="position:absolute;left:4677;top:3116;width:307;height:416">
                  <v:shape id="shape_0" fillcolor="red" stroked="t" o:allowincell="f" style="position:absolute;left:4677;top:3349;width:275;height:18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red" weight="25560" joinstyle="miter" endcap="flat"/>
                    <w10:wrap type="none"/>
                  </v:shape>
                  <v:rect id="shape_0" ID="AutoShape 255" fillcolor="red" stroked="t" o:allowincell="f" style="position:absolute;left:4848;top:3117;width:136;height:412;mso-wrap-style:none;v-text-anchor:middle;rotation:180;mso-position-horizontal-relative:char">
                    <v:fill o:detectmouseclick="t" type="solid" color2="aqua"/>
                    <v:stroke color="red" weight="25560" joinstyle="miter" endcap="flat"/>
                    <w10:wrap type="none"/>
                  </v:rect>
                </v:group>
                <v:shape id="shape_0" stroked="f" o:allowincell="f" style="position:absolute;left:0;top:5196;width:176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. Бабу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5924;width:176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. Оя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af253" stroked="t" o:allowincell="f" style="position:absolute;left:5300;top:7068;width:207;height:20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shape id="shape_0" fillcolor="#1af253" stroked="t" o:allowincell="f" style="position:absolute;left:5301;top:6650;width:206;height:20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shape id="shape_0" fillcolor="#993300" stroked="t" o:allowincell="f" style="position:absolute;left:3963;top:20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949;top:207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171;top:51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156;top:518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276;top:83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262;top:831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483;top:1142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469;top:1142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145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1455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897;top:1767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885;top:1768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004;top:208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992;top:2080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209;top:239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197;top:2392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209;top:280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197;top:280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418;top:332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404;top:332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626;top:311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612;top:3117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938;top:291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922;top:2912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483;top:332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469;top:332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276;top:332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262;top:3326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379;top:270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367;top:270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067;top:280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055;top:280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027;top:1662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012;top:1663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132;top:1974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117;top:1974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236;top:228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221;top:2287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858;top:145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844;top:1455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963;top:1662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949;top:166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171;top:187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156;top:1870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897;top:592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885;top:592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001;top:623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987;top:623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105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092;top:6546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483;top:623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469;top:623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483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469;top:6546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586;top:685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572;top:6858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717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7171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7483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7483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522;top:592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09;top:592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731;top:623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717;top:6236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731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717;top:6546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626;top:675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612;top:675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042;top:571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030;top:571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146;top:602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131;top:6028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249;top:633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236;top:6339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146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131;top:6546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560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547;top:6546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874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862;top:6546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185;top:654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172;top:6546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704;top:685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690;top:6858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497;top:706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485;top:7068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185;top:706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172;top:7068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768;top:706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754;top:7068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354;top:706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7068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042;top:717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030;top:7171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938;top:7483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922;top:7483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834;top:779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819;top:7795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731;top:831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717;top:8315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626;top:862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612;top:862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522;top:883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09;top:883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522;top:914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09;top:9145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834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819;top:9249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146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131;top:9249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666;top:8420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654;top:842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666;top:873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654;top:8732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666;top:904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654;top:904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666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654;top:9249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977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964;top:9249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185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172;top:9249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497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485;top:9249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977;top:976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964;top:977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7393;top:976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7379;top:977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938;top:976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922;top:9770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418;top:976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404;top:977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418;top:10083;width:269;height:2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404;top:10082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418;top:10290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404;top:10289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522;top:1060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09;top:1060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731;top:1081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717;top:10811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834;top:1112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819;top:11122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793;top:9874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780;top:987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793;top:10187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780;top:10187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897;top:10498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885;top:10499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001;top:1081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987;top:10811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209;top:1112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197;top:11122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587;top:8003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575;top:8004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314;top:779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299;top:7795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209;top:8108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197;top:8109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105;top:8420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092;top:842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001;top:8732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987;top:8732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897;top:904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885;top:904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793;top:924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780;top:9249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874;top:10083;width:269;height:2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862;top:10082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874;top:10290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862;top:10289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874;top:10498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862;top:10499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354;top:10498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10499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354;top:1081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10811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354;top:9874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987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354;top:332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342;top:332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042;top:353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030;top:353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834;top:3741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819;top:3741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626;top:394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612;top:3948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314;top:4158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299;top:4158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209;top:4470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197;top:4469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478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379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367;top:478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067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055;top:478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755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743;top:478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444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432;top:4780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132;top:4781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117;top:4780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2507;top:4679;width:269;height:2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493;top:4678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2196;top:4572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182;top:457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469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457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157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145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845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833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157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145;top:384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845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833;top:384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34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20;top:3846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677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665;top:384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987;top:3949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976;top:3948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2300;top:4052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288;top:405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2612;top:426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600;top:4261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132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117;top:4367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338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324;top:4367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755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743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067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055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379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367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436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4367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338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324;top:3846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650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637;top:384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963;top:3846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949;top:3846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379;top:3741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367;top:3741;width:207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793;top:3638;width:269;height:2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780;top:3637;width:207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338;top:2494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324;top:2495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276;top:208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262;top:2080;width:208;height:2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338;top:31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324;top:312;width:208;height:2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444;top:625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432;top:625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650;top:936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637;top:936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690;top:5509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77;top:5510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4276;top:561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262;top:5613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963;top:561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949;top:561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650;top:561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637;top:5613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3338;top:5613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324;top:5613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5938;top:5197;width:269;height:2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922;top:5197;width:208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6249;top:4990;width:26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236;top:4991;width:207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33" fillcolor="#ffcc99" stroked="t" o:allowincell="f" style="position:absolute;left:1039;top:2703;width:1244;height:41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540;top:1259;width:2208;height:812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ение почтовой связи 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726;top:7589;width:2704;height:166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Школ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623;top:6133;width:2208;height:51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м культур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line id="shape_0" from="1,11433" to="8628,11433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line id="shape_0" from="1,0" to="8628,0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line id="shape_0" from="1,0" to="1,11432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shape id="shape_0" ID="Picture 2184" stroked="f" o:allowincell="f" style="position:absolute;left:3949;top:3429;width:275;height:1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2185" stroked="f" o:allowincell="f" style="position:absolute;left:5300;top:6757;width:277;height:14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187" stroked="f" o:allowincell="f" style="position:absolute;left:5197;top:7171;width:277;height:14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 прилегающих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 и объектам территорий, на которых не допускается розничная продажа алкогольной продукции в д.Эстонка Болотн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155" cy="6332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6332400"/>
                          <a:chOff x="0" y="0"/>
                          <a:chExt cx="5939280" cy="6332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39280" cy="63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3418200" y="2643840"/>
                            <a:ext cx="210960" cy="42228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10480"/>
                            <a:ext cx="486360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0480"/>
                            <a:ext cx="0" cy="28206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1080"/>
                            <a:ext cx="486360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1340640"/>
                            <a:ext cx="0" cy="2890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Группа 18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05560" y="2046600"/>
                            <a:ext cx="28008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4192200" y="2714040"/>
                            <a:ext cx="141480" cy="21132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360880" y="2151000"/>
                            <a:ext cx="280800" cy="211320"/>
                          </a:xfrm>
                          <a:prstGeom prst="rect">
                            <a:avLst/>
                          </a:prstGeom>
                          <a:solidFill>
                            <a:srgbClr val="1af253"/>
                          </a:solidFill>
                          <a:ln w="25560">
                            <a:solidFill>
                              <a:srgbClr val="1af25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42640" y="1693080"/>
                            <a:ext cx="2818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7280"/>
                              <a:ext cx="25164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6960" y="0"/>
                              <a:ext cx="124920" cy="34992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120" y="24487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66076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660760"/>
                            <a:ext cx="77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660760"/>
                            <a:ext cx="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2660760"/>
                            <a:ext cx="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964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96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440" y="2096280"/>
                            <a:ext cx="180360" cy="28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656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808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092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2800" y="2164680"/>
                            <a:ext cx="18036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4960" y="2729160"/>
                            <a:ext cx="25092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0" y="2729160"/>
                            <a:ext cx="25092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9640" rIns="8964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834560"/>
                            <a:ext cx="2509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3857760"/>
                            <a:ext cx="1197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Picture 571" descr="тел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95800" y="1883880"/>
                            <a:ext cx="233640" cy="1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572" descr="тел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77680" y="3011040"/>
                            <a:ext cx="23184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0" y="365688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4863960"/>
                            <a:ext cx="1497960" cy="551160"/>
                          </a:xfrm>
                          <a:prstGeom prst="wedgeRectCallout">
                            <a:avLst>
                              <a:gd name="adj1" fmla="val -59023"/>
                              <a:gd name="adj2" fmla="val -418171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5780880"/>
                            <a:ext cx="1497960" cy="551160"/>
                          </a:xfrm>
                          <a:prstGeom prst="wedgeRectCallout">
                            <a:avLst>
                              <a:gd name="adj1" fmla="val 65458"/>
                              <a:gd name="adj2" fmla="val -580421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5074920"/>
                            <a:ext cx="1497960" cy="551160"/>
                          </a:xfrm>
                          <a:prstGeom prst="wedgeRectCallout">
                            <a:avLst>
                              <a:gd name="adj1" fmla="val 78421"/>
                              <a:gd name="adj2" fmla="val -444930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</w:txbxContent>
                        </wps:txbx>
                        <wps:bodyPr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200" y="0"/>
                            <a:ext cx="1497960" cy="551160"/>
                          </a:xfrm>
                          <a:prstGeom prst="wedgeRectCallout">
                            <a:avLst>
                              <a:gd name="adj1" fmla="val 5703"/>
                              <a:gd name="adj2" fmla="val 348027"/>
                            </a:avLst>
                          </a:prstGeom>
                          <a:solidFill>
                            <a:srgbClr val="ffcc99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467080"/>
                            <a:ext cx="180360" cy="21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3920" y="2396520"/>
                            <a:ext cx="12679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л.Школьная</w:t>
                              </w:r>
                            </w:p>
                          </w:txbxContent>
                        </wps:txbx>
                        <wps:bodyPr wrap="square" lIns="89640" rIns="8964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592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0280" y="2113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416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380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8160" y="2113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296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224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768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40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552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132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96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880" y="2113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00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08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148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12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032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16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800" y="2132280"/>
                            <a:ext cx="180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6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211392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211464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211392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2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80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6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267768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032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16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148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12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336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300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08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96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452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880" y="267768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748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68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148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9360" y="2696040"/>
                            <a:ext cx="18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7200" y="2678400"/>
                            <a:ext cx="180360" cy="223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2640" y="2677680"/>
                            <a:ext cx="208440" cy="210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36920" y="2607840"/>
                            <a:ext cx="798120" cy="38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6920" y="33120"/>
                              <a:ext cx="4208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120" cy="37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360"/>
                                <a:ext cx="37512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0"/>
                                <a:ext cx="191160" cy="14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720"/>
                                <a:ext cx="176040" cy="135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3080" y="56160"/>
                                <a:ext cx="5832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466360" y="3384720"/>
                            <a:ext cx="35244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6840" y="2880"/>
                              <a:ext cx="345600" cy="33588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2556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3366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7"/>
                                    <w:b/>
                                    <w:shadow/>
                                    <w:szCs w:val="48"/>
                                    <w:bCs/>
                                    <w:rFonts w:ascii="Times New Roman" w:hAnsi="Times New Roman" w:eastAsia="Times New Roman" w:cs="Calibri"/>
                                    <w:color w:val="FFFFFF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lIns="124920" rIns="124920" tIns="63000" bIns="63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498.6pt" coordorigin="0,0" coordsize="9353,9972">
                <v:rect id="shape_0" stroked="f" o:allowincell="f" style="position:absolute;left:0;top:0;width:9352;height:99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1af253" stroked="t" o:allowincell="f" style="position:absolute;left:5383;top:4164;width:331;height:664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line id="shape_0" from="0,2221" to="7658,2221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line id="shape_0" from="0,2221" to="0,6662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line id="shape_0" from="0,6663" to="7658,6663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line id="shape_0" from="7659,2111" to="7659,6662" ID="Прямая соединительная линия 217" stroked="t" o:allowincell="f" style="position:absolute;mso-position-horizontal-relative:char">
                  <v:stroke color="red" weight="34920" joinstyle="miter" endcap="flat"/>
                  <v:fill o:detectmouseclick="t" on="false"/>
                  <w10:wrap type="none"/>
                </v:line>
                <v:shape id="shape_0" ID="Группа 186" stroked="f" o:allowincell="f" style="position:absolute;left:5993;top:3223;width:440;height:55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1af253" stroked="t" o:allowincell="f" style="position:absolute;left:6602;top:4275;width:222;height:332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shape id="shape_0" fillcolor="#1af253" stroked="t" o:allowincell="f" style="position:absolute;left:3719;top:3387;width:441;height:332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e50dac"/>
                  <v:stroke color="#1af253" weight="25560" joinstyle="miter" endcap="flat"/>
                  <w10:wrap type="none"/>
                </v:shape>
                <v:group id="shape_0" alt="Group 253" style="position:absolute;left:3217;top:2665;width:443;height:556">
                  <v:shape id="shape_0" fillcolor="red" stroked="t" o:allowincell="f" style="position:absolute;left:3217;top:2977;width:395;height:2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red" weight="25560" joinstyle="miter" endcap="flat"/>
                    <w10:wrap type="none"/>
                  </v:shape>
                  <v:rect id="shape_0" ID="AutoShape 255" fillcolor="red" stroked="t" o:allowincell="f" style="position:absolute;left:3464;top:2666;width:196;height:550;mso-wrap-style:none;v-text-anchor:middle;rotation:180;mso-position-horizontal-relative:char">
                    <v:fill o:detectmouseclick="t" type="solid" color2="aqua"/>
                    <v:stroke color="red" weight="25560" joinstyle="miter" endcap="flat"/>
                    <w10:wrap type="none"/>
                  </v:rect>
                </v:group>
                <v:line id="shape_0" from="109,3856" to="6990,3856" ID="Line 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,4190" to="5436,4190" ID="Line 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0,4190" to="6990,4190" ID="Line 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70,4190" to="5770,5851" ID="Line 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8,4190" to="5438,5851" ID="Line 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14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60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1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70;top:3301;width:283;height:4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48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4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7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2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6;top:3409;width:283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9;top:4298;width:394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98;top:4298;width:394;height:3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546;top:2889;width:394;height:37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6075;width:1884;height:4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71" stroked="f" o:allowincell="f" style="position:absolute;left:3773;top:2967;width:367;height:20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572" stroked="f" o:allowincell="f" style="position:absolute;left:4217;top:4742;width:364;height:20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5760,5759" to="5760,6313" ID="Line 5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3" fillcolor="#ffcc99" stroked="t" o:allowincell="f" style="position:absolute;left:6439;top:7660;width:2358;height:8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газин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2330;top:9104;width:2358;height:8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1109;top:7992;width:2358;height:8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ID="AutoShape 33" fillcolor="#ffcc99" stroked="t" o:allowincell="f" style="position:absolute;left:2662;top:0;width:2358;height:8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003366" opacity="0.53"/>
                  <v:stroke color="black" weight="9360" joinstyle="miter" endcap="flat"/>
                  <w10:wrap type="none"/>
                </v:shape>
                <v:shape id="shape_0" fillcolor="gray" stroked="t" o:allowincell="f" style="position:absolute;left:297;top:3885;width:283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shape id="shape_0" stroked="f" o:allowincell="f" style="position:absolute;left:3329;top:3774;width:1996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л.Шко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02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4718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662;top:3329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6778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6494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6438;top:3329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4556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4271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4217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3226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2938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884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2671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2385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329;top:3329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2226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942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887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1782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495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441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1339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052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998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896;top:3358;width:28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610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4;top:3329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63;top:3330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09;top:3329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#993300" stroked="t" o:allowincell="f" style="position:absolute;left:163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09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896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610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554;top:4217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1339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052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998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1782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495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441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2226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942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1887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2671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2385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329;top:4217;width:326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3114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2828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2774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shape id="shape_0" fillcolor="white" stroked="t" o:allowincell="f" style="position:absolute;left:3558;top:4246;width:283;height:2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3271;top:4218;width:283;height:3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stroked="t" o:allowincell="f" style="position:absolute;left:3217;top:4217;width:327;height:3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25560" dashstyle="dash" joinstyle="miter" endcap="flat"/>
                  <w10:wrap type="none"/>
                </v:shape>
                <v:group id="shape_0" alt="Group 53" style="position:absolute;left:3995;top:4107;width:1257;height:603">
                  <v:shape id="shape_0" stroked="f" o:allowincell="f" style="position:absolute;left:4589;top:4159;width:662;height:55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6" style="position:absolute;left:3995;top:4107;width:591;height:585">
                    <v:shape id="shape_0" stroked="t" o:allowincell="f" style="position:absolute;left:3995;top:4334;width:590;height:35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25560" joinstyle="miter" endcap="flat"/>
                      <w10:wrap type="none"/>
                    </v:shape>
                    <v:line id="shape_0" from="4000,4107" to="4300,4333" ID="Line 58" stroked="t" o:allowincell="f" style="position:absolute;flip:y;mso-position-horizontal-relative:char">
                      <v:stroke color="red" weight="25560" joinstyle="miter" endcap="flat"/>
                      <v:fill o:detectmouseclick="t" on="false"/>
                      <w10:wrap type="none"/>
                    </v:line>
                    <v:line id="shape_0" from="4306,4108" to="4582,4320" ID="Line 59" stroked="t" o:allowincell="f" style="position:absolute;mso-position-horizontal-relative:char">
                      <v:stroke color="red" weight="25560" joinstyle="miter" endcap="flat"/>
                      <v:fill o:detectmouseclick="t" on="false"/>
                      <w10:wrap type="none"/>
                    </v:line>
                    <v:group id="shape_0" alt="Group 60" style="position:absolute;left:4252;top:4195;width:91;height:98">
                      <v:line id="shape_0" from="4294,4195" to="4294,4293" ID="Line 61" stroked="t" o:allowincell="f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  <v:line id="shape_0" from="4252,4250" to="4343,4250" ID="Line 62" stroked="t" o:allowincell="f" style="position:absolute;mso-position-horizontal-relative:char">
                        <v:stroke color="red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Группа 227" style="position:absolute;left:3884;top:5330;width:555;height:534">
                  <v:oval id="shape_0" ID="Oval 41" fillcolor="#ff3300" stroked="t" o:allowincell="f" style="position:absolute;left:3895;top:5335;width:543;height:52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ccff"/>
                    <v:stroke color="#ff3300" weight="25560" joinstyle="miter" endcap="flat"/>
                    <w10:wrap type="none"/>
                  </v:oval>
                  <v:oval id="shape_0" ID="Oval 41" stroked="f" o:allowincell="f" style="position:absolute;left:3884;top:5330;width:545;height:52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7"/>
                              <w:b/>
                              <w:shadow/>
                              <w:szCs w:val="48"/>
                              <w:bCs/>
                              <w:rFonts w:ascii="Times New Roman" w:hAnsi="Times New Roman" w:eastAsia="Times New Roman" w:cs="Calibri"/>
                              <w:color w:val="FFFFFF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s71">
    <w:name w:val="ts71"/>
    <w:basedOn w:val="Style10"/>
    <w:qFormat/>
    <w:rPr>
      <w:rFonts w:ascii="Arial" w:hAnsi="Arial" w:cs="Arial"/>
      <w:color w:val="5E758C"/>
      <w:sz w:val="35"/>
      <w:szCs w:val="35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7:00Z</dcterms:created>
  <dc:creator>User1</dc:creator>
  <dc:description/>
  <cp:keywords/>
  <dc:language>en-US</dc:language>
  <cp:lastModifiedBy>Admin</cp:lastModifiedBy>
  <cp:lastPrinted>2010-08-30T16:55:00Z</cp:lastPrinted>
  <dcterms:modified xsi:type="dcterms:W3CDTF">2013-04-09T09:54:00Z</dcterms:modified>
  <cp:revision>3</cp:revision>
  <dc:subject/>
  <dc:title>                                                                               </dc:title>
</cp:coreProperties>
</file>