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.04.2013 № 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 по обеспечению пожарной безопасно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есенне-летний период 201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и отдела надзорной деятельности по Болотнинскому району и в связи с наступлением весенне-летнего  пожароопасного периода с целью  предупреждения возгораний и уменьшения возможного ущерба имуществу граждан  и организаций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период с 20.04.2013 по 31.05.2013г установить противопожарный режим, а с 31.05.2013 по 20.10.2013 считать пожароопасн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 срок до 15.04.2013г провести заседание комиссии по чрезвычайным  ситуациям и пожарной безопасност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пожароопасный период запретить  разведение костров и сжигание мусора ближе 50 м от построек и лесных нас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Собственникам домовладений и руководителям предприятий и организаций, находящихся на территории Ояшинского сельсовета обеспечить своевременную уборку занимаемой территории от мусора  и сухой травы с последующим вывозом  мусора на свалку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комендовать  директорам школ с. Ояш (В.В.Желяков )и школы д.Эстонка (Л.Н.Розина) провести беседы с учащимися  о поведении в лесу в весенне-летний пожароопас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Директору МУП «Ояшинское ЖКХ» А.П.Томилину обеспечить исправность наружного противопожарного водоснабжения сел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Постановление вступает в силу на следующий день после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яшинского сельсовета                                                      Ж. В. Чуф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39:00Z</dcterms:created>
  <dc:creator>User</dc:creator>
  <dc:description/>
  <cp:keywords/>
  <dc:language>en-US</dc:language>
  <cp:lastModifiedBy>Admin</cp:lastModifiedBy>
  <cp:lastPrinted>2013-04-15T14:30:00Z</cp:lastPrinted>
  <dcterms:modified xsi:type="dcterms:W3CDTF">2013-04-15T07:30:00Z</dcterms:modified>
  <cp:revision>5</cp:revision>
  <dc:subject/>
  <dc:title>ГЛАВА </dc:title>
</cp:coreProperties>
</file>