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Heading"/>
        <w:rPr>
          <w:sz w:val="28"/>
        </w:rPr>
      </w:pPr>
      <w:r>
        <w:rPr>
          <w:sz w:val="28"/>
        </w:rPr>
        <w:t>ОЯШИНСКОГО СЕЛЬСОВЕТА</w:t>
      </w:r>
    </w:p>
    <w:p>
      <w:pPr>
        <w:pStyle w:val="Heading"/>
        <w:rPr>
          <w:sz w:val="28"/>
        </w:rPr>
      </w:pPr>
      <w:r>
        <w:rPr>
          <w:sz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4.2013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илении мер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целью усиления мер пожарной безопасности на объектах  подведомственных администрации Ояш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ответственных лиц за обеспечение  норм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В помещении администрации  специалиста администрации (Г.А.Петровска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ъек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унитарного предприятия «Ояшинское ЖКХ» директора (А.П.Томили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учреждения культуры  «КДО с.Ояш» директора (Л.Г.Пед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нять оперативные меры по устранению нарушений противопожарного режима в зд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Постоянно контролировать наличие и исправность  первичных средств пожаротушения и пожарной сигн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Регулярно проводить инструктажи по пожарной безопасности со всеми  работниками с ведением инструк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яшинского сельсовета                                                      Ж. В. Чуфарова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41:00Z</dcterms:created>
  <dc:creator>User</dc:creator>
  <dc:description/>
  <cp:keywords/>
  <dc:language>en-US</dc:language>
  <cp:lastModifiedBy>Admin</cp:lastModifiedBy>
  <cp:lastPrinted>2010-05-31T07:32:00Z</cp:lastPrinted>
  <dcterms:modified xsi:type="dcterms:W3CDTF">2013-04-15T02:53:00Z</dcterms:modified>
  <cp:revision>4</cp:revision>
  <dc:subject/>
  <dc:title>ГЛАВА </dc:title>
</cp:coreProperties>
</file>