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2. 2011 г.                            </w:t>
        <w:tab/>
        <w:tab/>
        <w:tab/>
        <w:tab/>
        <w:tab/>
        <w:tab/>
        <w:t xml:space="preserve">              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Порядке разработки и утверждения административных регламентов предоставления муниципальных услу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муниципальном образовании Ояшинского сельсовета Болотнинского района Новосибирской области</w:t>
            </w:r>
          </w:p>
        </w:tc>
      </w:tr>
    </w:tbl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27.07. 2010 года № 210-ФЗ «Об организации предоставлении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Gulim;굴림"/>
          <w:sz w:val="28"/>
          <w:szCs w:val="28"/>
        </w:rPr>
        <w:t xml:space="preserve"> </w:t>
      </w:r>
      <w:r>
        <w:rPr>
          <w:rFonts w:eastAsia="Gulim;굴림"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1.11. 2005 года № 679 «О порядке разработки и утверждения административных регламентов исполнения государственных функций и админ</w:t>
      </w:r>
      <w:r>
        <w:rPr>
          <w:rFonts w:eastAsia="Gulim;굴림" w:cs="Times New Roman" w:ascii="Times New Roman" w:hAnsi="Times New Roman"/>
          <w:bCs/>
          <w:sz w:val="28"/>
          <w:szCs w:val="28"/>
        </w:rPr>
        <w:t>истратив</w:t>
      </w:r>
      <w:r>
        <w:rPr>
          <w:rFonts w:eastAsia="Gulim;굴림" w:cs="Times New Roman" w:ascii="Times New Roman" w:hAnsi="Times New Roman"/>
          <w:sz w:val="28"/>
          <w:szCs w:val="28"/>
        </w:rPr>
        <w:t>ных регламентов предоставления государственных услуг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специалиста администрации Ояшинского  сельсовета Томилину Н.Н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Официальный вестник Ояшинского сельсовета»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     Ж.В. Чуфаро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bidi="ru-RU"/>
              </w:rPr>
              <w:t>Утвержден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iCs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bidi="ru-RU"/>
              </w:rPr>
              <w:t xml:space="preserve">постановлением 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iCs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bidi="ru-RU"/>
              </w:rPr>
              <w:t>от 11.02. 2011  №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и и утверждения административных регламентов  предоставления муниципальных услуг в муниципальном образовании Ояшинского сельсовета Болотн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устанавливает требования к разработке и утверждению административных регламентов исполнения  администрацией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Болотнинского района Новосибирской области (далее - исполнитель) предоставления муниципальных услуг (далее - регламенты)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гламент устанавливает сроки и последовательность административных процедур и административных действий исполнителя, порядок  взаимодействия исполнителя с физическими или юридическими лицами (далее - заявители), органами государственной власти и местного самоуправления, а также учреждениями и организациями при предоставлении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гламенты разрабатываются  заместителем главы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совместно с муниципальными служащими, к сфере деятельности которых относится предоставление соответствующей муниципальной услуги, на основе федеральных законов, нормативных правовых актов Президента Российской Федерации и Правительства Российской Федерации, правовых актов органов государственной власти Новосибирской области,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Болотнинского района Новосибирской област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 разработке регламентов исполнитель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порядочение административных процедур и административных действий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ение избыточных административных процедур и административных действий, если это не противоречит действующему законодательству и муниципальным правовым актам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количества документов, представляемых заявителем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я с должностными лицами, в том числе за счет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срока предоставления муниципальной услуги, а также сроков исполнения отдельных процедур и административных действий в рамках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казание об ответственности муниципальных служащих за соблюдение ими требований регламентов при выполнении административных процедур или административных действий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сполнитель не вправе устанавливать в регламентах полномочия органов местного самоуправления и их должностных лиц, не предусмотренных действующим законодательством и правовыми актами, либо исполнение которых отнесено к компетенции органов государственной власти, а также ограничения в части реализации прав и свобод граждан, прав и законных интересов предприятий и организаций, за исключением случаев, когда возможность введения таких ограничений прямо предусмотрена действующим законодательством и правовыми актами.   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гламенты утверждаю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Болотнинского района Новосибирской област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Болотнинского района Новосибирской области об утверждении регламента осуществляет заместитель Главы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совместно с 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ответственный за предоставление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б утверждении регламента предоставления муниципальной услуги в обязательном порядке направляется  для внесения соответствующих дополнений (изменений) в Реестр муниципальных услуг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несение изменений в регламенты осуществляется в случае изменения законодательства и муниципальных правовых актов, регулирующих предоставление муниципальной услуги, изменения структуры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Тексты регламентов публикуются в газете «Официальный вестник Ояшинского сельсовета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Требования к регламентам</w:t>
      </w:r>
    </w:p>
    <w:p>
      <w:pPr>
        <w:pStyle w:val="Normal"/>
        <w:ind w:firstLine="2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Наименование регламента определяется исполнителем с учетом формулировки, соответствующей редакции положения муниципального правового акта, которым предусмотрена такая муниципальная услуг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регламент включаются следующие разделы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щие положения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андарт предоставления государственной или муниципальной услуги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олное наименование  орган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 непосредственно предоставляющего муниципальную услугу.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чень правовых актов, непосредственно регулирующих предоставление муниципальной услуги, с указанием реквизитов правовых актов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писание результатов предоставления муниципальной услуги, а также указание на юридические факты, которыми заканчивается предоставление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при предоставлении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Раздел, касающийся требований к порядку предоставления муниципальной услуги, состоит из следующих подразделов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ок информирования о правил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роки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чень оснований для приостановления предоставления муниципальной услуги либо отказа в предоставлении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требования к местам предоставления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В подразделе, касающемся порядка информирования о правилах предоставления муниципальной услуги, указываются следующие сведения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информация о месте нахождения и графике работы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;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правочные телефоны  администрац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В подразделе, касающемся сроков предоставления муниципальной услуги, указываются допустимые сроки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охождения отдельных административных процедур, необходимых для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иостановления предоставления муниципальной услуги в случае, если возможность приостановления предусмотрена действующим законодательством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ыдачи документов, являющихся результатом предоставления муниципальной услуги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жидания в очереди при подаче и получении документов заявителям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В подразделе, касающемся перечня оснований для приостановления предоставления муниципальной услуги либо для отказа в предоставлении муниципальной услуги, приводится перечень оснований для приостановления либо для отказа в соответствии с действующим законодательством, в том числе для отказа в приеме и рассмотрении документов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 подразделе, касающемся требований к местам предоставления муниципальной услуги, приводится описание требований к удобству и комфорту указанных мест, в том числе к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ормлению помещений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мещению и оформлению визуальной и текстовой информации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орудованию мест ожидания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стам для информирования заявителей, получения информации и заполнения необходимых документов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естам для приема заявителей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При подготовке подраздела, указанного в пункте 17 настоящего Порядка, учитывается необходимость обеспечения заявителей комфортными условиями, в том числе обеспечения возможности реализации прав инвалидов на предоставление по их заявлению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В раздел, касающийся требований к порядку предоставления муниципальной услуги, также включаются следующие сведения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информация о перечне необходимых для предоставления муниципальной услуги документов, требуемых от заявителей, способах их получения заявителями, в том числе в электронной форме, и порядке их представления. Предусмотренные законодательством, муниципальными правовыми актами 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, муниципальными правовыми актами прямо предусмотрена свободная форма подачи этих документов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требования к предоставлению муниципальной услуги либо отдельных административных процедур в рамках предоставления муниципальной услуги в соответствии с законодательством, муниципальными правовыми актами на платной (бесплатной) основе. Если действующим законодательством и (или) муниципальными правовыми актами не предусмотрена плата за предоставление муниципальной услуги либо отдельных административных процедур в рамках ее исполнения (предоставления), в регламенте указывается, что предоставление этой муниципальной услуги является бесплатным для заявителей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Раздел, касающийся административных процедур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Блок-схема предоставления муниципальной услуги приводится в приложении к регламенту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Описание каждого административного действия содержит следующие обязательные элементы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ведения о должностном лице, ответственном за выполнение административного действия. Если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итерии принятия решений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Раздел, касающийся порядка и формы контроля за предоставлением муниципальной услуги, состоит из следующих подразделов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данного контрол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В разделе, касающемся порядка обжалования действий (бездействия) должностного лица, а также принимаемого им решения при предоставлении муниципальной услуги, устанавливается порядок обжалования заявителями действий (бездействия) и решений, принятых (осуществляемых) в ходе выполнения регламента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части досудебного (внесудебного) обжалования указываются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мет досудебного (внесудебного) обжалован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ания для начала процедуры досудебного (внесудебного) обжалован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шестоящие органы местного самоуправления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рассмотрения жалобы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независимой экспертизы и обсуждения проект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ов. Анализ применения регламен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Администрация Ояшинского сельсовета при разработке регламентов, включенных в перечень наиболее приоритетных регламентов, обяза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овать проекты регламентов в газете «Официальный вестник Ояшинского сельсовета», за исключением проектов регламентов или отдельных их положений, содержащих сведения, составляющие государственную тайну, или сведения конфиденциаль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ссматривать предложения, поступившие от заинтересованных организаций и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правлять проект регламента на независимую эксперти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экспертизы, а также предложений, поступающих от заинтересованных граждан и организаций, должен составлять не менее 10 дней с момента публикации проекта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ая экспертиза проектов регламентов может проводиться саморегулируемыми или иными организациями, осуществляющими свою деятельность в соответствующе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независимой экспертизы является экспертное заключени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ходе разработки регламентов, не включенных в перечень наиболее приоритетных регламентов,  администрация Оя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бяза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овать проект  регламента в газете «Официальный вестник Ояшинского сельсовета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ть предложения, поступившие от заинтересованных организаций и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предложений, поступающих от заинтересованных граждан и организаций, должен составлять не менее 10 дней с момента публикации проекта регламен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яшинского сельсовета в ходе разработки регламентов, не включенных в перечень наиболее приоритетных регламентов, вправ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опросы получателей соответствующей муниципальной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убличное обсуждение проекта регламента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проект регламента на независимую эксперти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Администрация Ояшинского сельсовета может проводить анализ практики применения регламентов с целью устано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я исполнения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, муниципальными служащими администрации Ояшинского сельсовета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ности отказов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ответствия должностных регламентов должностных лиц, участвующих в предоставлении муниципальной услуги,  регламенту в части описания в них административных действий, профессиональных знаний и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сурсного обеспечения исполнения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еобходимости внесения в него изме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практики применения регламента  публикуются в газете «Официальный вестник Ояшин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993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47:00Z</dcterms:created>
  <dc:creator>User1</dc:creator>
  <dc:description/>
  <cp:keywords/>
  <dc:language>en-US</dc:language>
  <cp:lastModifiedBy>Admin</cp:lastModifiedBy>
  <cp:lastPrinted>2010-09-22T18:56:00Z</cp:lastPrinted>
  <dcterms:modified xsi:type="dcterms:W3CDTF">2011-05-04T07:59:00Z</dcterms:modified>
  <cp:revision>3</cp:revision>
  <dc:subject/>
  <dc:title/>
</cp:coreProperties>
</file>