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2.2011 г.                                      с. Ояш                                                № 6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й услуге и Положения о порядке формирования и  ведения Реестра (перечня) муниципальных услуг Ояшинского сельсовета Болотнинского района Новосибирской области</w:t>
      </w:r>
    </w:p>
    <w:p>
      <w:pPr>
        <w:pStyle w:val="2"/>
        <w:ind w:firstLine="709"/>
        <w:jc w:val="left"/>
        <w:rPr>
          <w:color w:val="333333"/>
          <w:szCs w:val="28"/>
        </w:rPr>
      </w:pP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ab/>
      </w:r>
    </w:p>
    <w:p>
      <w:pPr>
        <w:pStyle w:val="2"/>
        <w:ind w:firstLine="709"/>
        <w:rPr>
          <w:color w:val="333333"/>
          <w:szCs w:val="28"/>
        </w:rPr>
      </w:pPr>
      <w:r>
        <w:rPr>
          <w:color w:val="333333"/>
          <w:szCs w:val="28"/>
        </w:rPr>
        <w:t>В целях повышения качества предоставляемых населению</w:t>
      </w:r>
      <w:r>
        <w:rPr>
          <w:szCs w:val="28"/>
        </w:rPr>
        <w:t xml:space="preserve"> Ояшинского сельсовета Болотнинского района Новосибирской области муниципальных услуг</w:t>
      </w:r>
      <w:r>
        <w:rPr>
          <w:color w:val="333333"/>
          <w:szCs w:val="28"/>
        </w:rPr>
        <w:t xml:space="preserve">, </w:t>
      </w:r>
      <w:r>
        <w:rPr>
          <w:szCs w:val="28"/>
        </w:rPr>
        <w:t>реализации положений федерального закона от 27.07. 2010 года № 210-ФЗ «Об организации предоставлении государственных и муниципальных услуг»</w:t>
      </w:r>
      <w:r>
        <w:rPr>
          <w:color w:val="000000"/>
          <w:szCs w:val="28"/>
        </w:rPr>
        <w:t>,</w:t>
      </w:r>
      <w:r>
        <w:rPr>
          <w:rFonts w:eastAsia="Gulim;굴림"/>
          <w:sz w:val="26"/>
          <w:szCs w:val="26"/>
        </w:rPr>
        <w:t xml:space="preserve"> </w:t>
      </w:r>
      <w:r>
        <w:rPr>
          <w:color w:val="333333"/>
          <w:szCs w:val="28"/>
        </w:rPr>
        <w:t xml:space="preserve"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г. № 1789-р, </w:t>
      </w:r>
    </w:p>
    <w:p>
      <w:pPr>
        <w:pStyle w:val="2"/>
        <w:ind w:hanging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b/>
          <w:bCs/>
          <w:color w:val="333333"/>
          <w:szCs w:val="28"/>
        </w:rPr>
        <w:t>ПОСТАНОВЛЯЮ:</w:t>
      </w:r>
      <w:r>
        <w:rPr>
          <w:color w:val="333333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Утвердить Положение о муниципальной услуге согласно приложению 1.                 2.Утвердить Положение о порядке формирования и  ведения Реестра (перечня) муниципальных услуг в 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Ояшинского сельсовета Болотнинского района Новосибирской области  согласно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ложению 2.                                 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пециалиста администрации Ояшинского сельсовета Томилину Н.Н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газете «Официальный вестник Ояшинского сельсовет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       Ж.В. Чуфарова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color w:val="000000"/>
          <w:sz w:val="20"/>
          <w:szCs w:val="28"/>
          <w:lang w:bidi="ru-RU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8"/>
          <w:lang w:bidi="ru-RU"/>
        </w:rPr>
      </w:r>
    </w:p>
    <w:p>
      <w:pPr>
        <w:pStyle w:val="Normal"/>
        <w:suppressAutoHyphens w:val="true"/>
        <w:jc w:val="right"/>
        <w:rPr>
          <w:bCs/>
          <w:iCs/>
          <w:sz w:val="20"/>
          <w:lang w:bidi="ru-RU"/>
        </w:rPr>
      </w:pPr>
      <w:r>
        <w:rPr>
          <w:bCs/>
          <w:iCs/>
          <w:sz w:val="20"/>
          <w:lang w:bidi="ru-RU"/>
        </w:rPr>
      </w:r>
    </w:p>
    <w:p>
      <w:pPr>
        <w:pStyle w:val="Normal"/>
        <w:suppressAutoHyphens w:val="true"/>
        <w:rPr>
          <w:bCs/>
          <w:iCs/>
          <w:sz w:val="20"/>
          <w:lang w:bidi="ru-RU"/>
        </w:rPr>
      </w:pPr>
      <w:r>
        <w:rPr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оложение №1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>Утвержд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остановлением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</w:rPr>
        <w:t>11.02.2011 г</w:t>
      </w:r>
      <w:r>
        <w:rPr>
          <w:rFonts w:cs="Times New Roman" w:ascii="Times New Roman" w:hAnsi="Times New Roman"/>
          <w:bCs/>
          <w:iCs/>
          <w:sz w:val="20"/>
          <w:lang w:bidi="ru-RU"/>
        </w:rPr>
        <w:t>.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МУНИЦИПАЛЬНОЙ УСЛУ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B7AB5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B7AB5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. Настоящее Положение о муниципальной услуге (далее - Положение) разработано в целях обеспечения единого подхода к определению муниципальной услуги, установления единых критериев формирования муниципальных услуг, установления принципов финансирования муниципальных услуг, внедрения в практику методов бюджетного планирования, ориентированного на результат.    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2. Понятие муниципальной услуги вводится для оценки объемов расходных обязательств бюджета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ельсовета Болотнинского района Новосибирской области (далее –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ельсовета), планирования направлений расходов и управления расходами бюджета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ельсовета. Расчет объемов расходного обязательства бюджета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ельсовета производится на основании объема предоставления соответствующей муниципальной услуги и утвержденного норматива финансовых затрат на ее предоставление и (или) затрат, рассчитанных программно-целевым методом.               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3. В настоящем Положении используются следующие понятия и определения: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муниципальная услуг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услуга (работа), оказываемая физическим и юридическим лицам в соответствии с муниципальным заданием органами местного самоуправления, бюджетными учреждениями, автономными учреждениями, иными юридическими лицами, направленная на удовлетворение потребности граждан, реализацию ими прав и свобод, гарантированных государством, финансируемая за счет средств бюджета Ояшинского сельсовета, а также средств бюджета Новосибирской области, бюджета муниципального образования Болотнинского района Новосибирской области;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индивидуальная муниципальная услуг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услуга, оказываемая определенной группе получателей муниципальной услуги, при этом содержание муниципальной услуги варьируется в зависимости от разных категорий и групп получателей;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коллективная муниципальная услуг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услуга, оказываемая определенной категории и группе получателей или всему населению в целом, при условии, что ее содержание и себестоимость не меняются в зависимости от категории и группы получателей;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реестр (перечень) муниципальных услуг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документ, содержащий регулярно обновляемые сведения обо всех муниципальных услугах, предоставляемых получателям муниципальных услуг, являющийся основой для планирования и оценки результатов деятельности субъектов бюджетного планирования муниципального образования, поставщиков муниципальных услуг, а также для планирования расходов бюджета, направленных на предоставление муниципальных услуг населению;                                                                    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субъекты бюджетного планирова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органы местного самоуправления, бюджетные учреждения, автономные учреждения, иные юридические лица, уполномоченные оказывать муниципальные услуги;                               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получатели (потребители)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физические и юридические лица, имеющие право на получение муниципальной услуги в соответствии с требованиями действующих нормативных правовых актов;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фактические получател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физические и юридические лица, которым муниципальная услуга была предоставлена в отчетном периоде;                         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категория получателе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целевая группа физических и юридических лиц, на которую направлена конкретная муниципальная услуга. Этот признак содержится в нормативных актах, устанавливающих соответствующее расходное обязательство муниципального образования, а также устанавливающих основание для предоставления муниципальных услуг;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группа получателе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совокупность физических и юридических лиц, получающих или заказывающих, а также наделенных правом получить муниципальную услугу в соответствии с муниципальными правовыми актами Ояшинского сельсовета. Совокупность групп получателей по определенному признаку составляет категорию получателей;                                           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поставщик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 администрация Ояшинского сельсовета, бюджетное учреждение, автономное учреждение и иное юридическое лицо, уполномоченное на основании муниципального задания оказывать муниципальные услуги;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наименование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словосочетание на русском языке, позволяющее однозначно идентифицировать муниципальную услугу и раскрывающее ее смысл;                                                                                          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содержание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описание муниципальной услуги в соответствии с законами Российской Федерации, Новосибирской области и (или) муниципальными правовыми актами Ояшинского сельсовета;                                 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удовлетворенность муниципальной услуго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субъективная оценка получателем муниципальной услуги степени совпадения его предпочтений и ожиданий с тем качеством, с которым услуга была ему предоставлена;   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показатель непосредственного результата (далее - ПНР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показатель, отражающий результат оказания муниципальных услуг, предоставляемых категории и/или группе получателей.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казатель непосредственного результата является элементом системы оценки достижения результатов и должен отвечать следующим требованиям: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формулировка должна быть точной, лаконичной и не допускать неоднозначного толкования;                                                                                                - учет специфики предоставляемой муниципальной услуги;                                                - отражение сути предоставления муниципальной услуги исходя из установленных целей и задач;                                                                                       - возможность оценки в количественном выражении и/или возможность формулирования требований по качеству, содержанию, структуре;                                    - определение временных рамок достижения результата;                                                    - установление реально достижимых и экономически обоснованных значений и сроков;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стандарт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совокупность требований, регламентирующих технологию, объем и качество предоставления муниципальной услуги в определенной сфере, их качественные и количественные характеристики, утверждаемые в установленном порядке, позволяющие потребителю услуги иметь четкое представление о правах и условиях получения услуги в рамках действующего законодательства;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качество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совокупность характеристик муниципальной услуги, определяющих ее способность удовлетворять потребности получателей в соответствии с установленными требованиями законодательства Российской Федерации, Новосибирской области и органов местного самоуправления Ояшинского сельсовета для муниципальных услуг;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стоимостная оценка муниципальной услуг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показатель, отражающий стоимость единицы муниципальной услуги или ее элемента в соответствии со стандартом качества муниципальной услуги.                                                               Иные понятия и определения используются в значениях, определяемых действующим законодательством Российской Федерации и Новосибирской области, муниципальными правовыми актами Ояшин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муниципальных услуг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. Формирование муниципальных услуг осуществляется администрацией Ояшинского сельсовета, ответственной за организацию предоставления соответствующих услуг, в соответствии с полномочиями органов местного самоуправления Ояшинского сельсовета по решению вопросов местного значения, определенными действующим законодательством.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>2. Сформированная муниципальная услуга подлежит занесению в Реестр муниципальных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итерии выделения муниципальных услуг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униципальная услуга считается сформированной (выделенной) и подлежит занесению в Реестр муниципальных услуг при условии удовлетворения следующим критериям:                                                                                                         - нормативное правовое закрепление обязанности организации предоставления муниципальной услуги за субъектами бюджетного планирования;                                   - организация предоставления муниципальной услуги находится в компетенции субъектов бюджетного планирования;                                                                          - определение категории, группы получателей;                                                                - определение четкого содержания муниципальной услуги;                                               - оказание муниципальной услуги физическим и юридическим лицам осуществляется по ценам, устанавливаемым в порядке, определенном администрацией Ояшинского сельсовета, или безвозмездно;                                                                  - измеримость объемов предоставления муниципальной услуги в натуральных и (или) стоимостных показателях;                                                                                        - возможность определения стандарта муниципальной услуги и критериев оценки качества муниципальной услуги;                                                                          - контролируемость результатов предоставл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нципы финансирования муниципальных услуг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чет потребности в предоставлении муниципальной услуги при формировании расходной части бюджета Ояшинского сельсовета и финансирование соответствующей муниципальной услуги осуществляются в соответствии с муниципальным заданием при условии включения данной услуги в Реестр муниципальных услуг.</w:t>
      </w:r>
    </w:p>
    <w:p>
      <w:pPr>
        <w:pStyle w:val="Normal"/>
        <w:ind w:firstLine="993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оложение №2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>Утвержд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остановлением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</w:rPr>
        <w:t>11.02.2011 г</w:t>
      </w:r>
      <w:r>
        <w:rPr>
          <w:rFonts w:cs="Times New Roman" w:ascii="Times New Roman" w:hAnsi="Times New Roman"/>
          <w:bCs/>
          <w:iCs/>
          <w:sz w:val="20"/>
          <w:lang w:bidi="ru-RU"/>
        </w:rPr>
        <w:t>.  № 6</w:t>
      </w:r>
    </w:p>
    <w:p>
      <w:pPr>
        <w:pStyle w:val="Normal"/>
        <w:ind w:firstLine="993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spacing w:lineRule="atLeast" w:line="27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 Общие положения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. Настоящее Положение о порядке ведения Реестра (перечня) муниципальных услуг, предоставляемых в муниципальном образовании Ояшинского сельсовета Болотнинского района Новосибирской области (далее - Положение), определяет порядок ведения Реестра (перечня) муниципальных услуг, предоставляемых субъектами бюджетного планирования Ояшинского сельсовета (далее - Реестр муниципальных услуг).                                                     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2. Целью ведения Реестра муниципальных услуг является оптимизация перечня муниципальных услуг на основе их инвентаризации, обеспечение физических и юридических лиц достоверной информацией о предоставляемых на территории Ояшинского сельсовета муниципальных услугах, их объеме и качестве.         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3. Ведение Реестра муниципальных услуг осуществляется для решения следующих задач:                                                                                                            - формирование информационной базы для оценки объемов расходных обязательств бюджета Ояшинского сельсовета;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обеспечение соответствия деятельности администрации   Ояшинского сельсовета и подведомственных учреждений по предоставлению муниципальных услуг требованиям действующего законодательства Российской Федерации и Новосибирской области, муниципальных правовых актов Ояшинского сельсовета.          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4. В настоящем Положении используется следующее понятие:              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- ведение Реестра муниципальных услуг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формирование и корректировка Реестра муниципальных услуг.                                                                                  Иные понятия и определения используются в значениях, определяемых действующим законодательством Российской Федерации и Новосибирской области, муниципальными правовыми актами Ояшинского сельсовета.</w:t>
      </w:r>
    </w:p>
    <w:p>
      <w:pPr>
        <w:pStyle w:val="Normal"/>
        <w:spacing w:lineRule="atLeast" w:line="27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Принципы ведения Реестра муниципальных услуг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едение Реестра муниципальных услуг осуществляется в соответствии с принципами:                                                                                                                   - единства требований к определению и включению муниципальных услуг, предоставляемых на территории Ояшинского сельсовета, в Реестр муниципальных услуг;                                                                                                     - полноты описания и отражения муниципальных услуг в Реестре муниципальных услуг;                                                                                                  - публичности Реестра муниципальных услуг;                                                                   - обеспечения взаимосвязи требований ведения Реестра муниципальных услуг с требованиями осуществления бюджетного процесса и формирования расходных обязательств бюджета Ояшинского сельсовета;                                                              - периодического пересмотра требований к перечню и описанию муниципальных услуг, предусмотренных Реестром муниципальных услуг, в целях увеличения их доступности и качества для потребителей.</w:t>
      </w:r>
    </w:p>
    <w:p>
      <w:pPr>
        <w:pStyle w:val="Normal"/>
        <w:spacing w:lineRule="atLeast" w:line="27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Использование Реестра муниципальных услуг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. Реестр муниципальных услуг, составленный в соответствии с требованиями настоящего Положения, используется при формировании реестра расходных обязательств Ояшинского сельсовета.  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>2. Предоставление муниципальной услуги и ее финансовое обеспечение осуществляется при ее обязательном отражении в Реестре муниципальных услуг.</w:t>
      </w:r>
    </w:p>
    <w:p>
      <w:pPr>
        <w:pStyle w:val="Normal"/>
        <w:spacing w:lineRule="atLeast" w:line="27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Содержание Реестра муниципальных услуг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униципальная услуга в Реестре муниципальных услуг описывается следующими обязательными параметрами:                                                                 1) порядковый номер - указывается для каждой муниципальной услуги в рамках Реестра муниципальных услуг;                                                                                          2) наименование муниципальной услуги - описание услуги, отражающее содержание услуги в рамках действующих нормативных правовых актов Российской Федерации и Новосибирской области, муниципальных правовых актов Ояшинского сельсовета (при определении муниципальной услуги необходимо исходить из полномочий субъектов бюджетного планирования на дату включения муниципальной услуги в Реестр муниципальных услуг);                   3) код расходного обязательства - код расходного обязательства согласно реестра расходных обязательств;                                                                                   4) единица измерения - показатель для идентификации и измерения муниципальной услуги;                                                                                                 5) источник финансирования;                                                                                           6) способ установления стоимостной оценки муниципальной услуги - способ расчета стоимости услуги (нормативный и (или) сметный, а также программно-целевой) на единицу измерения;                                                                                      7) предмет (содержание) муниципальной услуги - содержание (требования к качеству предоставления) муниципальной услуги;                                                      8) должностное лицо администрации Ояшинского сельсовета, ответственное за организацию предоставления муниципальной услуги;                                                                                                 9) получатель муниципальной услуги;                                                                    10) наименование вопроса местного значения Ояшинского сельсовета - вопрос местного значения поселения согласно Федеральному закону «Об общих принципах организации местного самоуправления в Российской Федерации», в соответствии с которым органы местного самоуправления Ояшинского сельсовета предоставляют муниципальные услуги;                                                11) нормативный правовой акт, закрепляющий предоставление услуги за администрацией Ояшинского сельсовета,  нормативный правовой акт Российской Федерации, Новосибирской области и (или) муниципальный правовой акт, в соответствии с которым предоставляется муниципальная услуга на территории Ояшинского сельсовета.</w:t>
      </w:r>
    </w:p>
    <w:p>
      <w:pPr>
        <w:pStyle w:val="Normal"/>
        <w:spacing w:lineRule="atLeast" w:line="27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Ведение Реестра муниципальных услуг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. Ведение Реестра муниципальных услуг осуществляется финансовым органом администрации Ояшинского сельсовета. 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2. В процессе ведения Реестра муниципальных услуг финансовый орган администрации Ояшинского сельсовета осуществляет:                                              - сбор, обработку, учет, регистрацию, хранение данных, поступающих от муниципальных служащих администрации Ояшинского сельсовета, ответственных за организацию предоставления муниципальной услуги;                       - методическое обеспечение ведения Реестра муниципальных услуг;                       - организацию предоставления сведений из Реестра муниципальных услуг;            - контроль за соблюдением правил ведения Реестра муниципальных услуг.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3. Реестр муниципальных услуг утверждается Постановлением администрации Ояшинского сельсовета.                       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4. Основанием для включения муниципальной услуги в Реестр муниципальных услуг являются нормативные правовые акты Российской Федерации, Новосибирской области, органов местного самоуправления Ояшинского сельсовета, регулирующие вопросы предоставления муниципальных услуг на территории Ояшинского сельсовета.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5. Ведение Реестра муниципальных услуг осуществляется по форме, согласно приложению к настоящему Положению.     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6. Ведение Реестра муниципальных услуг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требителям. При несоответствии записей на бумажном носителе и информации в электронном виде приоритет имеет запись на бумажном носителе.                                                    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7. Для включения муниципальной услуги в Реестр муниципальных услуг муниципальный служащий администрации Ояшинского сельсовета, ответственный за организацию предоставления муниципальной услуги, представляет в финансовый орган администрации Ояшинского сельсовета в письменной форме предложение о включении муниципальной услуги в Реестр муниципальных услуг и соответствующее обоснование.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8. Предложение о включении муниципальной услуги в Реестр муниципальных услуг должно включать описание муниципальной услуги по форме реестра муниципальных услуг и обоснование соответствия муниципальной услуги критериям выделения муниципальных услуг, предусмотренным в разделе 3 Положения о муниципальной услуге.  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9. Для исключения муниципальной услуги из Реестра муниципальных услуг муниципальный служащий администрации Ояшинского сельсовета, ответственный за организацию предоставления муниципальной услуги, представляет в финансовый орган администрации финансовый орган в письменной форме предложение об исключении муниципальной услуги из Реестра муниципальных услуг и соответствующее обоснование.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0. Финансовый орган администрации Ояшинского сельсовета в течение 15 дней с момента поступления документов для включения муниципальной услуги в Реестр муниципальных услуг, исключения муниципальной услуги из Реестра муниципальных услуг, внесения изменений и дополнений в Реестр муниципальных услуг, осуществляет подготовку соответствующего проекта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яшинского сельсовета  о внесении изменений в Реестр муниципальных услуг или мотивированного обоснования об отказе во внесении изменений в Реестр муниципальных услуг.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1. Сведения из Реестра муниципальных услуг являются общедоступными и по запросам представляются в форме выписки из Реестра муниципальных услуг на безвозмездной основе.                                                                                                  </w:t>
      </w:r>
    </w:p>
    <w:p>
      <w:pPr>
        <w:pStyle w:val="Normal"/>
        <w:spacing w:lineRule="atLeast" w:line="27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>12. Реестр муниципальных услуг публикуется в газете «Официальный вестник Ояшинского сельсове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ведение инвентаризации предоставляемых муниципальных услуг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1. С целью обеспечения максимального удовлетворения потребностей получателей муниципальных услуг ежегодно финансовым органом администрации Ояшинского сельсовета, а также муниципальными служащими администрации Ояшинского сельсовета, ответственными за организацию предоставления муниципальной услуги, проводится инвентаризация предоставляемых муниципальных услуг.                                                                        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>2. По итогам инвентаризации до 1 июля структурными подразделениями администрации, ответственными за организацию предоставления муниципальной услуги вносятся предложения о внесении изменений в Реестр муниципальных услуг.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color w:val="333333"/>
          <w:sz w:val="20"/>
          <w:szCs w:val="28"/>
          <w:lang w:bidi="ru-RU"/>
        </w:rPr>
      </w:pPr>
      <w:r>
        <w:rPr>
          <w:rFonts w:cs="Times New Roman" w:ascii="Times New Roman" w:hAnsi="Times New Roman"/>
          <w:bCs/>
          <w:iCs/>
          <w:color w:val="333333"/>
          <w:sz w:val="20"/>
          <w:szCs w:val="28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риложение №1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к Положению №2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>Утвержд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остановлением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</w:rPr>
        <w:t>11.02.2011 г</w:t>
      </w:r>
      <w:r>
        <w:rPr>
          <w:rFonts w:cs="Times New Roman" w:ascii="Times New Roman" w:hAnsi="Times New Roman"/>
          <w:bCs/>
          <w:iCs/>
          <w:sz w:val="20"/>
          <w:lang w:bidi="ru-RU"/>
        </w:rPr>
        <w:t>.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iCs/>
          <w:sz w:val="20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  <w:lang w:bidi="ru-RU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  <w:r>
        <w:rPr>
          <w:rFonts w:cs="Times New Roman" w:ascii="Times New Roman" w:hAnsi="Times New Roman"/>
          <w:color w:val="333333"/>
          <w:sz w:val="28"/>
          <w:szCs w:val="28"/>
        </w:rPr>
        <w:t>Оя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ind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в реестр муниципальных услуг (функций), предоставляемых (исполняемых) Администрацией Ояшинского сельсовета, сведения о муниципальной услуге</w:t>
      </w:r>
    </w:p>
    <w:p>
      <w:pPr>
        <w:pStyle w:val="Normal"/>
        <w:tabs>
          <w:tab w:val="clear" w:pos="708"/>
          <w:tab w:val="left" w:pos="6932" w:leader="none"/>
          <w:tab w:val="right" w:pos="9355" w:leader="none"/>
        </w:tabs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, фун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должностного лица, предоставляющего (исполняющего) муниципальную услуг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предоставления (исполнения муниципальной услуг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32" w:leader="none"/>
          <w:tab w:val="right" w:pos="9355" w:leader="none"/>
        </w:tabs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подп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 ____________(</w:t>
      </w:r>
      <w:r>
        <w:rPr>
          <w:rFonts w:cs="Times New Roman" w:ascii="Times New Roman" w:hAnsi="Times New Roman"/>
          <w:sz w:val="28"/>
          <w:szCs w:val="28"/>
        </w:rPr>
        <w:t>инициалы, фамилия)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"___"______________ 201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риложение №2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к Положению №2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>Утвержд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постановлением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/>
          <w:iCs/>
          <w:sz w:val="20"/>
          <w:lang w:bidi="ru-RU"/>
        </w:rPr>
      </w:pPr>
      <w:r>
        <w:rPr>
          <w:rFonts w:cs="Times New Roman" w:ascii="Times New Roman" w:hAnsi="Times New Roman"/>
          <w:bCs/>
          <w:iCs/>
          <w:sz w:val="20"/>
          <w:lang w:bidi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</w:rPr>
        <w:t>11.02.2011 г</w:t>
      </w:r>
      <w:r>
        <w:rPr>
          <w:rFonts w:cs="Times New Roman" w:ascii="Times New Roman" w:hAnsi="Times New Roman"/>
          <w:bCs/>
          <w:iCs/>
          <w:sz w:val="20"/>
          <w:lang w:bidi="ru-RU"/>
        </w:rPr>
        <w:t>.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iCs/>
          <w:sz w:val="20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/>
        <w:t>ведения реестра (перечня) муниципальных услуг</w:t>
      </w:r>
    </w:p>
    <w:tbl>
      <w:tblPr>
        <w:tblW w:w="9883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19"/>
        <w:gridCol w:w="775"/>
        <w:gridCol w:w="623"/>
        <w:gridCol w:w="923"/>
        <w:gridCol w:w="880"/>
        <w:gridCol w:w="880"/>
        <w:gridCol w:w="1915"/>
        <w:gridCol w:w="880"/>
        <w:gridCol w:w="927"/>
        <w:gridCol w:w="1001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 №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>п/п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Наименование   </w:t>
              <w:br/>
              <w:t xml:space="preserve">муниципальной </w:t>
              <w:br/>
              <w:t xml:space="preserve">услуги  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Код     </w:t>
              <w:br/>
              <w:t xml:space="preserve">расходного    </w:t>
              <w:br/>
              <w:t>обязательства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Единица</w:t>
              <w:br/>
              <w:t xml:space="preserve">измерения 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пособ  </w:t>
              <w:br/>
              <w:t xml:space="preserve">установления   </w:t>
              <w:br/>
              <w:t xml:space="preserve">цены    </w:t>
              <w:br/>
              <w:t xml:space="preserve">муниципальной </w:t>
              <w:br/>
              <w:t xml:space="preserve">услуги 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едмет</w:t>
              <w:br/>
              <w:t xml:space="preserve">(содержание) </w:t>
              <w:br/>
              <w:t>муниципальной</w:t>
              <w:br/>
              <w:t xml:space="preserve">услуги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Должностное лицо,     </w:t>
              <w:br/>
              <w:t xml:space="preserve">ответственное  </w:t>
              <w:br/>
              <w:t xml:space="preserve">за организацию     </w:t>
              <w:br/>
              <w:t xml:space="preserve">предоставления    муниципальной услуги   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олучатель </w:t>
              <w:br/>
              <w:t>муниципальной</w:t>
              <w:br/>
              <w:t xml:space="preserve">услуги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Наименование   </w:t>
              <w:br/>
              <w:t xml:space="preserve">вопроса </w:t>
              <w:br/>
              <w:t>местного</w:t>
              <w:br/>
              <w:t>значения</w:t>
              <w:br/>
              <w:t>муниципального</w:t>
              <w:br/>
              <w:t xml:space="preserve">образования   </w:t>
              <w:br/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Нормативный    </w:t>
              <w:br/>
              <w:t xml:space="preserve">правовой  </w:t>
              <w:br/>
              <w:t xml:space="preserve">акт,      </w:t>
              <w:br/>
              <w:t xml:space="preserve">закрепляющий    </w:t>
              <w:br/>
              <w:t xml:space="preserve">предоставление     </w:t>
              <w:br/>
              <w:t xml:space="preserve">услуги за </w:t>
              <w:br/>
              <w:t xml:space="preserve">муниципальным   </w:t>
              <w:br/>
              <w:t xml:space="preserve">образованием    </w:t>
              <w:br/>
              <w:t>город Новомосковск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2    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3    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4  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5   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6   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7  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8    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9  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0   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1  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1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93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27:00Z</dcterms:created>
  <dc:creator>User1</dc:creator>
  <dc:description/>
  <cp:keywords/>
  <dc:language>en-US</dc:language>
  <cp:lastModifiedBy>Admin</cp:lastModifiedBy>
  <cp:lastPrinted>2011-05-04T17:10:00Z</cp:lastPrinted>
  <dcterms:modified xsi:type="dcterms:W3CDTF">2011-05-04T10:12:00Z</dcterms:modified>
  <cp:revision>4</cp:revision>
  <dc:subject/>
  <dc:title> АДМИНИСТРАЦИЯ </dc:title>
</cp:coreProperties>
</file>