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                                     с. Ояш                                               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firstLine="993"/>
        <w:rPr>
          <w:rFonts w:ascii="Arial" w:hAnsi="Arial" w:cs="Arial"/>
          <w:sz w:val="28"/>
          <w:szCs w:val="18"/>
          <w:lang w:val="en-US"/>
        </w:rPr>
      </w:pPr>
      <w:r>
        <w:rPr>
          <w:rFonts w:cs="Arial" w:ascii="Arial" w:hAnsi="Arial"/>
          <w:sz w:val="28"/>
          <w:szCs w:val="18"/>
          <w:lang w:val="en-US"/>
        </w:rPr>
      </w:r>
    </w:p>
    <w:p>
      <w:pPr>
        <w:pStyle w:val="Normal"/>
        <w:ind w:firstLine="993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Административного регламента оказания муниципальной услуги «Предоставления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ab/>
      </w:r>
    </w:p>
    <w:p>
      <w:pPr>
        <w:pStyle w:val="21"/>
        <w:ind w:firstLine="709"/>
        <w:rPr/>
      </w:pPr>
      <w:r>
        <w:rPr>
          <w:color w:val="333333"/>
          <w:szCs w:val="28"/>
        </w:rPr>
        <w:t>В целях повышения качества предоставляемых населению</w:t>
      </w:r>
      <w:r>
        <w:rPr>
          <w:szCs w:val="28"/>
        </w:rPr>
        <w:t xml:space="preserve"> Ояшинского сельсовета Болотнинского района Новосибирской области муниципальных услуг</w:t>
      </w:r>
      <w:r>
        <w:rPr>
          <w:color w:val="333333"/>
          <w:szCs w:val="28"/>
        </w:rPr>
        <w:t xml:space="preserve">, </w:t>
      </w:r>
      <w:r>
        <w:rPr>
          <w:szCs w:val="28"/>
        </w:rPr>
        <w:t>реализации положений федерального закона от 27.07. 2010 года № 210-ФЗ «Об организации предоставлении государственных и муниципальных услуг»</w:t>
      </w:r>
      <w:r>
        <w:rPr>
          <w:color w:val="000000"/>
          <w:szCs w:val="28"/>
        </w:rPr>
        <w:t>,</w:t>
      </w:r>
      <w:r>
        <w:rPr>
          <w:rFonts w:eastAsia="Gulim;굴림"/>
          <w:sz w:val="26"/>
          <w:szCs w:val="26"/>
        </w:rPr>
        <w:t xml:space="preserve"> </w:t>
      </w:r>
      <w:r>
        <w:rPr>
          <w:color w:val="333333"/>
          <w:szCs w:val="28"/>
        </w:rPr>
        <w:t xml:space="preserve"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г. № 1789-р, </w:t>
      </w:r>
    </w:p>
    <w:p>
      <w:pPr>
        <w:pStyle w:val="21"/>
        <w:ind w:hanging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21"/>
        <w:ind w:hanging="0"/>
        <w:jc w:val="left"/>
        <w:rPr>
          <w:szCs w:val="28"/>
        </w:rPr>
      </w:pPr>
      <w:r>
        <w:rPr>
          <w:b/>
          <w:bCs/>
          <w:color w:val="333333"/>
          <w:szCs w:val="28"/>
        </w:rPr>
        <w:t>ПОСТАНОВЛЯЮ:</w:t>
      </w:r>
      <w:r>
        <w:rPr>
          <w:color w:val="333333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  Административный регламент оказания муниципальной услуги «Предоставления информации о порядке предоставления жилищно-коммунальных услуг населению»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пециалиста администрации Ояшинского сельсовета Томилину Н.Н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3.Опубликовать настоящее постановление в газете «Официальный вестник Ояшинского сельсовета»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Ж.В. Чуфарова</w:t>
      </w:r>
    </w:p>
    <w:p>
      <w:pPr>
        <w:pStyle w:val="Normal"/>
        <w:suppressAutoHyphens w:val="true"/>
        <w:jc w:val="right"/>
        <w:rPr>
          <w:rFonts w:ascii="Arial" w:hAnsi="Arial" w:cs="Arial"/>
          <w:bCs/>
          <w:iCs/>
          <w:color w:val="000000"/>
          <w:sz w:val="20"/>
          <w:szCs w:val="18"/>
          <w:lang w:bidi="ru-RU"/>
        </w:rPr>
      </w:pPr>
      <w:r>
        <w:rPr>
          <w:rFonts w:cs="Arial" w:ascii="Arial" w:hAnsi="Arial"/>
          <w:bCs/>
          <w:iCs/>
          <w:color w:val="000000"/>
          <w:sz w:val="20"/>
          <w:szCs w:val="18"/>
          <w:lang w:bidi="ru-RU"/>
        </w:rPr>
      </w:r>
    </w:p>
    <w:p>
      <w:pPr>
        <w:pStyle w:val="Normal"/>
        <w:suppressAutoHyphens w:val="true"/>
        <w:jc w:val="right"/>
        <w:rPr>
          <w:rFonts w:ascii="Arial" w:hAnsi="Arial" w:cs="Arial"/>
          <w:bCs/>
          <w:iCs/>
          <w:sz w:val="20"/>
          <w:szCs w:val="18"/>
          <w:lang w:bidi="ru-RU"/>
        </w:rPr>
      </w:pPr>
      <w:r>
        <w:rPr>
          <w:rFonts w:cs="Arial" w:ascii="Arial" w:hAnsi="Arial"/>
          <w:bCs/>
          <w:iCs/>
          <w:sz w:val="20"/>
          <w:szCs w:val="18"/>
          <w:lang w:bidi="ru-RU"/>
        </w:rPr>
      </w:r>
    </w:p>
    <w:p>
      <w:pPr>
        <w:pStyle w:val="Normal"/>
        <w:suppressAutoHyphens w:val="true"/>
        <w:rPr>
          <w:bCs/>
          <w:iCs/>
          <w:sz w:val="20"/>
          <w:lang w:bidi="ru-RU"/>
        </w:rPr>
      </w:pPr>
      <w:r>
        <w:rPr>
          <w:bCs/>
          <w:iCs/>
          <w:sz w:val="20"/>
          <w:lang w:bidi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bidi="ru-RU"/>
        </w:rPr>
      </w:pPr>
      <w:r>
        <w:rPr>
          <w:b/>
          <w:bCs/>
          <w:iCs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оказания муниципальной услуги «Предоставления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(далее - Регламент) муниципальной услуги по предоставлению информации о порядке предоставления жилищно-коммунальных услуг населению (далее – муниципальная услуга) разработан в целях повышения качества и доступност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жилищно-коммунальных услуг представляет собой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авилах содержания общего имущества, принадлежащего на праве общей долевой собственности собственникам помещений в многоквартирном до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 составе работ, услуг по содержанию общего имущества, принадлежащего на праве общей долевой собственности собственникам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 составе работ по текущему ремонту общего имущества, принадлежащего на праве общей долевой собственности собственникам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 требованиях, предъявляемых к предоставлению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 правах и обязанностях потребителя и исполнителя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 порядке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о порядке установления факта непредоставления коммунальных услуг или предоставления коммунальных услуг ненадлежащего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 ответственности исполнителя и потребителя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предоставлению информации о порядке предоставления жилищно-коммунальных услуг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именование органа, предоставляющего муниципальную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предоставляется управлением жилищно-коммунального хозяйства департамента жилищно-коммунального хозяйства и обслуживания социальной сферы администраци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еречень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 (Собрание законодательства Российской Федерации, 2009, N 4, ст. 445; 2009, N 1, ст. 1; 2009, N 1, ст.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N 188-ФЗ ( с учетом поправок, внесенных Федеральным законом от 17 декабря 2009 г. N 316-ФЗ) (Собрание законодательства Российской Федерации, 2009, N 51, ст. 615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3 мая 2006 г. N 307 "О порядке предоставления коммунальных услуг гражданам" ( с учетом поправок внесенных Постановлением Правительства РФ от 21 июля 2008 г. N 549) (Собрание законодательства Российской Федерации, 2006, N 23, ст. 250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3 августа 2006 г. N 4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 учетом поправок, внесенных Постановлением Правительства РФ от 26 января 2010 г. N 23) (Собрание законодательства Российской Федерации, 2002, N 30, ст. 305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Российская газета, №247, 23.12.2009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исание результатов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 предоставление исчерпывающей информации о порядке предоставления жилищно-коммунальных услуг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писание заяв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ем муниципальной услуги (далее – Заявитель) могут являться граждане Российской Федерации, проживающие на территории Ояшинского сельсовета, нуждающиеся в информации об услугах жилищно – 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мени гражданина может выступать другое физическое лицо, наделенное соответствующими полномочиям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II. Требования к порядку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рядок информирования о правилах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 Исполн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Новосибирская область, Болотн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Ояш, ул. Советская,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обращений: 633364, Новосибирская область, Болотнинский район, с. Ояш, ул. Советская,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9.00 - 17.00 (перерыв 13.00 - 14.00)</w:t>
      </w:r>
    </w:p>
    <w:p>
      <w:pPr>
        <w:pStyle w:val="Normal"/>
        <w:jc w:val="both"/>
        <w:rPr/>
      </w:pPr>
      <w:r>
        <w:rPr>
          <w:sz w:val="28"/>
          <w:szCs w:val="28"/>
        </w:rPr>
        <w:t>вторник 9.00 - 17.00 (перерыв 13.00 - 14.00)</w:t>
      </w:r>
    </w:p>
    <w:p>
      <w:pPr>
        <w:pStyle w:val="Normal"/>
        <w:jc w:val="both"/>
        <w:rPr/>
      </w:pPr>
      <w:r>
        <w:rPr>
          <w:sz w:val="28"/>
          <w:szCs w:val="28"/>
        </w:rPr>
        <w:t>среда 9.00 - 17.00 (перерыв 13.00 - 14.00)</w:t>
      </w:r>
    </w:p>
    <w:p>
      <w:pPr>
        <w:pStyle w:val="Normal"/>
        <w:jc w:val="both"/>
        <w:rPr/>
      </w:pPr>
      <w:r>
        <w:rPr>
          <w:sz w:val="28"/>
          <w:szCs w:val="28"/>
        </w:rPr>
        <w:t>четверг 9.00 - 17.00 (перерыв 13.00 - 14.00)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9.00 - 15.00 (перерыв 13.00 - 14.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Справоч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с: (249) 41-355/41-3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: (249) 41-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Порядок получения информации заявителем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жителей администрации Ояшинского сельсовета о порядке предоставления муниципальной услуги осуществляется через информационные стенды и Официальный вестник Ояшинского сельсовета .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жителей администрации Ояшинского сельсовета о процедуре предоставления муниципальной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устного обращения к Исполнителю муниципальной услуги (лично или по телефо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к Исполнителю муниципальной услуги (лично или почт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консультирование при обращении заявителей осуществляется путем направления ответов почтовым отправлением. Сроки рассмотрения письменных обращений и требования, предъявляемые к ответу на письменные обращения, определены Федеральным законом от 02.05.2006 года № 59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Консультации (справки) предоста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ня видов информации, предоставляемой в обязательном порядке и условиям ее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запросам заявителей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решений, действий (бездействия), принимаемых и осуществляемых специалистами управления ЖК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роки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Срок предоставления муниципальной услуги составляет 30 календарных дней со дня регистрации письменного обращения, если иной срок не установлен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еречень оснований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муниципальной услуг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ребования к местам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9.1. Помещения для предоставления муниципальной услуги размещаются в здании, где расположено управление жилищно-коммунального хозяйства департамента жилищно-коммунального хозяйства и обслуживания социальной сферы администраци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правовым вопросам и организовывать предоставление муниципальной услуги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Информация о перечне необходимых документов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Запрос заявителей о предоставлении муниципальной услуги составляется в произвольной форме в виде письма (далее - запрос), оформленный на бумажном носителе в печатном или рукопис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>10.2. Запрос направляется заявителем в управление жилищно-коммунального хозяйства департамента жилищно-коммунального хозяйства и обслуживания социальной сферы администрации Ояшинского сельсовета по почте, либо непосредственно передается в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В запросе указываются сведения о заявителе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физического лица, наименование и сведения документа, удостоверяющего личность (серия, номер, кем и когда выдан), адрес постоянного или преимущественного проживания физического лица, контактный телефон, дата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быть подписан обратившимся физическ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Требование к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носит постоянный характер. Муниципальная услуга предоставляется заявителю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оследовательность действий при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запроса о предоставл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решения о предоставлении (отказе)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иск запрашиваемой заявителем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а запрашиваемой информации с сопроводительным письмом или информационного письма для предоставлени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Прием зап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редоставления муниципальной услуги является получение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й запрос регистрируется в порядке делопроизводства (далее - в установленном порядке) и передается соответствующему специалисту для подготовки ответ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процедуры – тридцать дней с момента регистрации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Принятие решения о предоставлении муниципальной услуги, либо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нятие решения о предоставлении муниципальной услуги, либо об отказе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Специалист, уполномоченный предоставлять информацию, проверяет поступивший запрос на предмет отсутствия оснований дл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В случае, если основания для отказа в предоставлении муниципальной услуги имеются, специалист, готовит письмо заявителю об отказе в предоставлении муниципальной услуги (далее - информационное письмо) с указанием причин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. В случае отсутствия оснований для отказа в предоставлении муниципальной услуги, специалист, уполномоченный предоставлять информацию, предоставляет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одготовка информационного письма заяви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. В случае необходимости предоставления письменной информации специалист, уполномоченный предоставлять информацию, осуществляет подготовку информационного письма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Специалист, уполномоченный предоставлять информацию, передает информационное письмо на подпись должностному лицу в срок не позднее 30 дней с момента поступления обращения в соответствии с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. Должностное лицо подписывает информационно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4. Специалист, уполномоченный предоставлять информацию, передает подписанные документы для регистрации и направления почтовым отправлением заявител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Порядок и формы контроля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Порядок и формы контроля исполн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должностными лицами Исполнителя муниципальной услуги и лицами, ответственными за организацию работы по предоставле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ных лиц, осуществляющих текущий контроль, устанавливается приказами и (или) должностными инструкциями специалистов Исполн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данного Регламента, иных нормативных правовых актов Российской Федерации, нормативных правовых актов субъекта Российской Федерации и правовых актов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руководителем Исполн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годовых планов работы органа, предоставляющего муниципальную услугу) и внеплановыми. При проверке могут рассматриваться все вопросы, связанные с предоставлением Услуги (комплексные проверки), или отдельные (тематические проверки). Проверка может проводиться по конкретному обращению заявителя, также содержащую жалобу на действия (бездействие) должностных лиц, участвующих в исполн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Ответственность муниципальных служащих и иных должностных лиц за решения и действия (бездействия) принимаемые в ходе исполн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Исполнителя муниципальной услуги,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обжалования решений, действий (бездействия), должностного лиц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Заявители имеют право на обжалование действий или бездействия должностных лиц, предоставляющих муниципальную услугу,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Заявитель вправе обратиться с жалобой лично или пись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. При обращении заявителя, в письменной форме срок рассмотрения обращения не должен превышать 30 дней с момента регистрации такого обращения в установленном порядке. В исключительных случаях, в том числе при принятии решения о проведении проверки по конкретному обращению заявителя, в соответствии с пунктом 15 Административного регламента, руководитель Исполнителя муниципальной услуги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2. 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или его должность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 или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могут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, имя и отчество (при наличии) специалиста, решение, действие (бездействие) которого обжалу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о результатам рассмотрения обращения руководителем Исполнителя принимается решение об удовлетворении, либо об отказе в удовлетворении требований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Исполнителя вправе оставить обращение без ответа по существу поставленных в нем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, и (или)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Заявители вправе обжаловать решения, принятые в ходе предоставления муниципальной услуги, действия или бездействие должностных лиц Департамент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Заявители могут сообщить о нарушении своих прав и законных интересов, противоправных решениях, действиях или бездействии должностных лиц Исполнителя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, указанным в пункте 6 Административного регламента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6:00Z</dcterms:created>
  <dc:creator>User</dc:creator>
  <dc:description/>
  <cp:keywords/>
  <dc:language>en-US</dc:language>
  <cp:lastModifiedBy>Admin</cp:lastModifiedBy>
  <cp:lastPrinted>2010-12-03T05:41:00Z</cp:lastPrinted>
  <dcterms:modified xsi:type="dcterms:W3CDTF">2011-05-04T08:16:00Z</dcterms:modified>
  <cp:revision>2</cp:revision>
  <dc:subject/>
  <dc:title>НАКОПИТЕЛЬНАЯ</dc:title>
</cp:coreProperties>
</file>