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ЯШИНСКОГО СЕЛЬСОВ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02.2011 № 11</w:t>
      </w:r>
    </w:p>
    <w:p>
      <w:pPr>
        <w:pStyle w:val="Normal"/>
        <w:shd w:fill="FFFFFF" w:val="clear"/>
        <w:spacing w:lineRule="atLeast" w:line="3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Ояшинского сельсовета оказания муниципальной услуги «Признание помещения жилым помещением, жилого помещения непригодным для проживания и многоквартирного дома аварийным, и подлежащим сносу или реконструкции»</w:t>
            </w:r>
          </w:p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целях упорядочения работы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1.Утвердить Административный регламент оказания муниципальной       услуги «Признание помещения жилым помещением, жилого помещения непригодным  для   проживания    и   многоквартирного дома      аварийным и подлежащим сносу или реконструкции» согласно приложению.</w:t>
              <w:br/>
              <w:t>2.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своей работе руководствоваться настоящим Административным регламентом.</w:t>
              <w:br/>
              <w:t>3.Опубликовать настоящее постановление в «Официальном вестнике Ояшинского сельсовета».</w:t>
              <w:br/>
              <w:t>4. Контроль за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Ояшинского сельсовета                                                        Ж.В.Чуфа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br/>
              <w:t>Приложение</w:t>
              <w:br/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яшин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1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АДМИНИСТРАТИВНЫЙ РЕГЛАМЕНТ</w:t>
              <w:br/>
              <w:t>оказания муниципальной услуги</w:t>
              <w:br/>
      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I. ОБЩИЕ 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.1. Наименование муниципальной услуги.</w:t>
              <w:br/>
              <w:t>1.1.1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 муниципальная услуга).</w:t>
              <w:br/>
              <w:t>1.2. Наименование комиссии, оказывающей муниципальную услугу.</w:t>
              <w:br/>
              <w:t>1.2.1. Муниципальная услуга оказывается непосредственно межведомственной комиссией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 Комиссия), состав которой утверждается постановлением главы администрации Ояшинского сельсовета.</w:t>
              <w:br/>
              <w:t>1.3. Перечень нормативных правовых актов, непосредственно регулирующих предоставление муниципальной услуги:</w:t>
              <w:br/>
              <w:t>Оказание муниципальной услуги осуществляется в соответствии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– Постановление Правительства РФ) («Собрание законодательства РФ», 06.02.2006 года, № 6, статья 702, «Российская газета», № 28, 10.02.2006 года), постановлением администрации Ояшинского сельсовета  от __.__. 2011 №___ «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».</w:t>
              <w:br/>
              <w:t>1.4. Результат предоставления муниципальной услуги.</w:t>
              <w:br/>
              <w:t>1.4.1. Комиссия проводит оценку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Ф и признает помещение жилым помещением, жилое помещение непригодным для проживания, а также признает многоквартирный дом аварийным и подлежащим сносу или реконструкции.</w:t>
              <w:br/>
              <w:t>1.4.2. По результатам рассмотрения поступивших заявлений или заключений органа, уполномоченного на проведение государственного контроля и надзора Комиссия принимает решение (в виде заключения) или решение о проведении дополнительного обследования оцениваемого помещения, в соответствии с подразделом 3.3. раздела 3 данного Административного регламента.</w:t>
              <w:br/>
              <w:t>1.5. Заявители (органы), имеющие право обращаться в Комиссию</w:t>
              <w:br/>
              <w:t>за предоставлением муниципальной услуги.</w:t>
              <w:br/>
              <w:t>Комиссия оказывает муниципальную услугу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, по вопросам, отнесенным к их компетенции (далее – Органы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II. ТРЕБОВАНИЯ К ПОРЯДКУ ПРЕДОСТАВЛЕНИЯ</w:t>
              <w:br/>
              <w:t>МУНИЦИПАЛЬНОЙ УСЛУ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2.1 Порядок информирования о муниципальной услуге:</w:t>
              <w:br/>
              <w:t>2.1.1. Прием заявлений собственников помещений или заявлений граждан (нанимателей) либо заключений Органов осуществляется секретарем Комиссии по адресу: 633335, Новосибирская область, Болотнинский район, с.Ояш, ул.Советская № 12,  Телефоны: 8 (38349) 41-237,41-355.</w:t>
              <w:br/>
              <w:t>Председатель Комиссии находится по адресу: 633335, Новосибирская область, Болотнинский район, с.Ояш, ул.Советская 12. Телефон: 8 (38349) 41237.</w:t>
              <w:br/>
              <w:t>2.1.2. Режим работы секретаря Комиссии: с 15.00 до 17.00 по четвергам.</w:t>
              <w:br/>
              <w:t>2.1.3. Информацию по вопросам предоставления муниципальной услуги, в том числе о ходе предоставления муниципальной услуги заявитель может получить непосредственно у секретаря Комиссии по телефонам: 8 (38349) 41355, 41237 или в ходе личного приема секретаря Комиссии по вышеуказанному адресу и режиму работы.</w:t>
              <w:br/>
              <w:t>2.1.4. Информацию по вопросам предоставления муниципальной услуги заявитель может также получить на официальном сайте в сети Интернет:</w:t>
              <w:br/>
              <w:t>2.1.5 Сведения, указанные в подпунктах 2.1.1 – 2.1.4 настоящего Административного регламента располагаются на информационных стендах в администрации Ояшинского сельсовета, а также в сети Интернет.</w:t>
              <w:br/>
              <w:t>2.2. Сроки предоставления муниципальной услуги.</w:t>
              <w:br/>
              <w:t>2.2.1. Секретарь Комиссии регистрирует заявления собственников помещений или заявления граждан (нанимателя) либо заключения Органов в журнале регистрации обращений непосредственно в день поступления заявления.</w:t>
              <w:br/>
              <w:t>2.2.2. Секретарь Комиссии в течение трех рабочих дней докладывает о количестве поступивших заявлений или заключений председателю Комиссии и по его указанию оповещает членов Комиссии о дате очередного заседания Комиссии.</w:t>
              <w:br/>
              <w:t>2.2.3. Комиссия рассматривает поступившее заявление или заключение Органа в течение 30 дней с даты регистрации и принимает решение (в виде заключения), в соответствии с подразделом 3.3. раздела 3 данного Административного регламента, либо решение о проведении дополнительного обследования оцениваемого помещения.</w:t>
              <w:br/>
              <w:t>2.2.4. Секретарь Комиссии в 5-дневный срок направляет копии постановления администрации Ояшинского сельсовета и заключения сопроводительным письмом заявителю.</w:t>
              <w:br/>
              <w:t>2.2.5. В случае признания жилого помещения непригодным для проживания вследствие наличия вредного или опасного воздействия факторов среды обитания для жизни и здоровья человека, решение направляется в департамент жилищно-коммунального хозяйства и обслуживания социальной сферы мэрии города Магадана, собственнику жилья и заявителю не позднее рабочего дня, следующего за днем оформления решения (заключения), в соответствии с подразделом 3.3. раздела 3 данного Административного регламента.</w:t>
              <w:br/>
              <w:t>2.3. Перечень оснований для отказа в предоставлении муниципальной услуги:</w:t>
              <w:br/>
              <w:t>2.3.1. Решение об отказе в предоставлении муниципальной услуги может быть принято в случае, когда к заявлению не приложены документы, указанные в подпункте 2.5.1 настоящего Административного регламента. В данном случае заявление и документы направляются обратно в адрес заявителя сопроводительным письмом с указанием причин отказа в рассмотрении.</w:t>
              <w:br/>
              <w:t>2.4. Требования к местам предоставления муниципальной услуги.</w:t>
              <w:br/>
              <w:t>2.4.1. Для ожидания приема заявителям отводится место, расположенное в здании администрации Ояшинского сельсовета, оборудованное стульями, столами для возможности оформления документов.</w:t>
              <w:br/>
              <w:t>2.5. Требования к порядку предоставления муниципальной услуги.</w:t>
              <w:br/>
              <w:t>2.5.1. Для рассмотрения вопроса о признании помещения жилым помещением, жилого помещения непригодным для проживания и признания многоквартирного дома аварийным и подлежащим сносу или реконструкции заявитель представляет в Комиссию вместе с заявлением (в свободной форме) следующие документы:</w:t>
              <w:br/>
              <w:t>- нотариально заверенные копии правоустанавливающих документов на жилое помещение;</w:t>
              <w:br/>
              <w:t>- план жилого помещения с его кадастровым паспортом, а для нежилого помещения – проект реконструкции нежилого помещения для признания его в дальнейшем жилым помещением.</w:t>
              <w:br/>
      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        <w:br/>
              <w:t>По усмотрению заявителя могут быть представлены заявления, письма, жалобы граждан на неудовлетворительные условия проживания.</w:t>
              <w:br/>
              <w:t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        <w:br/>
              <w:t>2.5.2. Муниципальная услуга предоставляется на бесплатной основе.</w:t>
              <w:br/>
              <w:t>III. Административные процедуры</w:t>
              <w:br/>
              <w:t>Юридические факты, являющиеся основанием для предоставления муниципальной услуги.</w:t>
              <w:br/>
              <w:t>3.1.1. Факт обращения заявителя в Комиссию путем подачи заявления с прилагаемыми к нему документами (далее – Пакет документов) является основанием для предоставления муниципальной услуги. Заявитель может обратиться в Комиссию непосредственно (лично или через уполномоченного представителя), либо с использованием почтовой доставки.</w:t>
              <w:br/>
              <w:t>3.1.2. В случае, если заявитель ошибочно направил Пакет документов в один из органов местного самоуправления или должностному лицу, то данный орган местного самоуправления или должностное лицо должны незамедлительно направить документы непосредственно в Комиссию для рассмотрения. В данном случае орган местного самоуправления или должностное лицо в течение 5 дней со дня направления документов в Комиссию обязаны уведомить заявителя о направлении его документов в Комиссию с указанием ее реквизитов.</w:t>
              <w:br/>
              <w:t>3.2. Содержание административных действий.</w:t>
              <w:br/>
              <w:t>3.2.1. Административные действия по оказанию муниципальной услуги включают в себя:</w:t>
              <w:br/>
              <w:t>- личный прием заявителя, предоставляющего Пакет документов (прием и регистрация документов), а также консультирование по вопросам оказания муниципальной услуги (продолжительность действия – не более 30 минут);</w:t>
              <w:br/>
              <w:t>- информирование по телефону заявителя о ходе предоставления муниципальной услуги (продолжительность действия – не более 10 минут);</w:t>
              <w:br/>
              <w:t>- подготовка ответов на письменные обращения граждан по вопросам предоставления муниципальной услуги (продолжительность действия – 30 дней со дня регистрации обращения);</w:t>
              <w:br/>
              <w:t>- рассмотрение Пакета документов и принятие решения (заключения) или решения о проведении дополнительного обследования оцениваемого помещения Комиссией (продолжительность действия – 30 дней со дня регистрации пакета документов);</w:t>
              <w:br/>
              <w:t>- подготовка постановления администрации Ояшинского сельсовета на основании решения Комиссии с указанием о дальнейшем использовании помещения (сроках отселения физических лиц) (продолжительность действия – 10 дней со дня принятия Комиссией решения);</w:t>
              <w:br/>
              <w:t>- направление копий постановления администрации Ояшинского сельсовета и заключения сопроводительным письмом заявителю (продолжительность действия – 5 дней со дня издания постановления мэрии города Магадана).</w:t>
              <w:br/>
              <w:t>3.2.2. Консультирование граждан могут осуществлять председатель, секретарь или члены Комиссии.</w:t>
              <w:br/>
              <w:t>3.2.3. Прием граждан по интересующим их вопросам должно осуществляться в вежливой (корректной) форме.</w:t>
              <w:br/>
              <w:t>3.3. Решения, принимаемые Комиссией по результатам работы.</w:t>
              <w:br/>
              <w:t>3.3.1. По результатам работы Комиссия принимает одно из следующих решений:</w:t>
              <w:br/>
              <w:t>- о соответствии помещения требованиям, предъявляемым к жилому помещению, и признании помещения жилым помещением;</w:t>
              <w:br/>
      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и после их завершения – о продолжении процедуры оценки;</w:t>
              <w:br/>
      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        <w:br/>
              <w:t>- о признании многоквартирного дома аварийным и подлежащим сносу;</w:t>
              <w:br/>
              <w:t>- о признании многоквартирного дома аварийным и подлежащим реконструкции.</w:t>
              <w:br/>
              <w:t>3.3.2. Решение принимается большинством голосов членов Комиссии и оформляется в виде заключения. По окончании работы Комиссия составляет в 3 экземплярах заключение о признании помещения непригодным для постоянного проживания по форме, утвержденной Постановлением Правительства РФ. В случае обследования помещения Комиссия составляет в 3 экземплярах акт обследования помещения по форме, утвержденной Постановлением Правительства РФ.</w:t>
              <w:br/>
              <w:t>3.3.3. На основании заключения издается постановление мэрии города Магадана с указанием дальнейшего использования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        <w:br/>
              <w:t>3.3.4.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.</w:t>
              <w:br/>
              <w:t>3.3.5. 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 Российской Федерации.</w:t>
              <w:br/>
              <w:t>IV. Порядок и формы контроля за исполнением предоставления муниципальной услуги</w:t>
              <w:br/>
              <w:t>4.1. Порядок осуществления текущего контроля:</w:t>
              <w:br/>
              <w:t>4.1.1. Текущий контроль за соблюдением и исполнением ответственными должностными лицами, принимающих участие в Комисси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Комиссией осуществляются уполномоченными главой администрации должностными лицами путем проведения периодических (не реже 1 раза в квартал) проверок.</w:t>
              <w:br/>
              <w:t>4.2. Другие формы контроля.</w:t>
              <w:br/>
              <w:t>4.2.1. Контроль полноты и качества предоставления муниципальной услуги включает в себя, помимо текущего контроля, проведения проверок, выявление и устранение нарушений прав заявителей, рассмотрения, принятия решений и подготовку ответов на обращения заявителей, содержащих жалобы на действия (бездействия) и решения должностных лиц.</w:t>
              <w:br/>
              <w:t>4.2.2. По результатам проведенных проверок в случае выявления нарушений прав заявителей, осуществляется привлечение виновных должностных лиц к ответственности в соответствии с действующим законодательством Российской Федерации.</w:t>
              <w:br/>
              <w:t>4.2.3. Проверки полноты и качества предоставления муниципальной услуги осуществляется в процессе текущей деятельности Комиссии.</w:t>
              <w:br/>
      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        <w:br/>
              <w:t>5. Порядок обжалования действий (бездействия) должностных лиц, принимающих участие в Комиссии, а также принимаемых ими решений при предоставлении муниципальной услуги</w:t>
              <w:br/>
              <w:t>5.1. Досудебный порядок обжалования.</w:t>
              <w:br/>
              <w:t>5.1.1. Заинтересованные лица имеют право обжаловать действия (бездействие) должностных лиц, принимающих участие в Комиссии, а также принимаемые Комиссией решения при предоставлении муниципальной услуги (заключения, постановления администрации Ояшинского сельсовета) в досудебном порядке.</w:t>
              <w:br/>
              <w:t>5.2. Судебный порядок обжалования.</w:t>
              <w:br/>
              <w:t>5.2.1.Заинтересованные лица имеют право обжаловать действия (бездействие) должностных лиц, принимающих участие в Комиссии, а также принимаемые Комиссией решения при предоставлении муниципальной услуги (заключения, постановления администрации Ояшинского сельсовета) в судебном порядке, в соответствии с Гражданским процессуальным кодексом Российской Федерации.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39:00Z</dcterms:created>
  <dc:creator>Admin</dc:creator>
  <dc:description/>
  <cp:keywords/>
  <dc:language>en-US</dc:language>
  <cp:lastModifiedBy>Admin</cp:lastModifiedBy>
  <cp:lastPrinted>2011-02-27T14:27:00Z</cp:lastPrinted>
  <dcterms:modified xsi:type="dcterms:W3CDTF">2011-05-04T08:39:00Z</dcterms:modified>
  <cp:revision>2</cp:revision>
  <dc:subject/>
  <dc:title> Проект</dc:title>
</cp:coreProperties>
</file>