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center" w:pos="4819" w:leader="none"/>
          <w:tab w:val="left" w:pos="6497" w:leader="none"/>
        </w:tabs>
        <w:ind w:left="567" w:right="567" w:hanging="0"/>
        <w:jc w:val="center"/>
        <w:rPr/>
      </w:pPr>
      <w:r>
        <w:rPr/>
        <w:t>ПОСТАНОВЛЕНИЕ</w:t>
      </w:r>
    </w:p>
    <w:p>
      <w:pPr>
        <w:pStyle w:val="ConsPlusTitle"/>
        <w:tabs>
          <w:tab w:val="clear" w:pos="708"/>
          <w:tab w:val="center" w:pos="4819" w:leader="none"/>
          <w:tab w:val="left" w:pos="6497" w:leader="none"/>
        </w:tabs>
        <w:ind w:left="567" w:right="567" w:hanging="0"/>
        <w:jc w:val="center"/>
        <w:rPr/>
      </w:pPr>
      <w:r>
        <w:rPr/>
      </w:r>
    </w:p>
    <w:p>
      <w:pPr>
        <w:pStyle w:val="ConsPlusTitle"/>
        <w:tabs>
          <w:tab w:val="clear" w:pos="708"/>
          <w:tab w:val="center" w:pos="4819" w:leader="none"/>
          <w:tab w:val="left" w:pos="6497" w:leader="none"/>
        </w:tabs>
        <w:ind w:right="38" w:hanging="0"/>
        <w:jc w:val="center"/>
        <w:rPr>
          <w:bCs w:val="false"/>
        </w:rPr>
      </w:pPr>
      <w:r>
        <w:rPr>
          <w:bCs w:val="false"/>
        </w:rPr>
        <w:t>11.02.2011 № 12</w:t>
      </w:r>
    </w:p>
    <w:p>
      <w:pPr>
        <w:pStyle w:val="ConsPlusTitle"/>
        <w:tabs>
          <w:tab w:val="clear" w:pos="708"/>
          <w:tab w:val="center" w:pos="4819" w:leader="none"/>
          <w:tab w:val="left" w:pos="6497" w:leader="none"/>
        </w:tabs>
        <w:ind w:right="567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рабочей группы по проверке антитеррористической защищенности потенциально-опасных,  критически важных объектов, объектов с массовым пребыванием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3.03 №131-ФЗ «Об общих принципах организации честного самоуправления», Федеральным Законом от 06.03.06 №35-ФЗ «О противодействии терроризму», в целях профилактики терроризма, устранения условий, способствующих совершению террористических а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рабочую группу по проверке потенциально-опасных, критически важных объектов и объектов с массовым пребыванием людей,  назна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ршим груп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по ГО, ЧС и ПБ администрации Ояшинского сельсовета Болотнинского района (Кондракова С.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ми груп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 администрации Ояшинского сельсовета Болотнинского района (Томилина Н.Н.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МУП «Ояшинское  ЖКХ» Глухова С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КУК КДО с. Ояш Педо Л.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,2. Проверку потенциально опасных, критически важных объектов, объектов с массовым пребыванием людей проводить в соответствии с методическими рекомендациями по проведению проверок состояния антитеррористической защищенности объектов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кты проверки (Приложение 2) потенциально-опасных, критически важных объектов, объектов с массовым пребыванием людей, представлять к главе  Ояш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Ж.В.Чуфаро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2"/>
        <w:ind w:right="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2"/>
        <w:ind w:right="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и вопросов антитеррористической защиты</w:t>
      </w:r>
    </w:p>
    <w:p>
      <w:pPr>
        <w:pStyle w:val="2"/>
        <w:ind w:right="21" w:hanging="0"/>
        <w:rPr/>
      </w:pPr>
      <w:r>
        <w:rPr>
          <w:bCs/>
          <w:sz w:val="28"/>
          <w:szCs w:val="28"/>
        </w:rPr>
        <w:t xml:space="preserve">Объект </w:t>
      </w: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  ______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адлежит 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_______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____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, факс  ____________________________________________</w:t>
      </w:r>
    </w:p>
    <w:p>
      <w:pPr>
        <w:pStyle w:val="2"/>
        <w:ind w:right="21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 Состояние физической охраны объектов: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раняется 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охраны (в период работы объекта; круглосуточно)_________  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дежурной смены_________________ Количество постов 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в дневное время ___________________в ночное время 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лицензионных документов (для ЧОП)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Вооружение охранников 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вязи __________________________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Наличие должностных инструкций охранников по действиям при  террористической угрозе  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ическое знание охранниками порядка действий при угрозе совершения диверсионно-террористического акта (далее ДТА)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хорошо; удовлетворительно; неудовлетворительно)_________________________ Особенности порядка охраны, пропуска лиц и автотранспорта   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2"/>
        <w:ind w:right="21" w:hanging="0"/>
        <w:rPr/>
      </w:pPr>
      <w:r>
        <w:rPr>
          <w:bCs/>
          <w:sz w:val="28"/>
          <w:szCs w:val="28"/>
        </w:rPr>
        <w:t>Инженерно-технические системы и средства обеспечения безопасности</w:t>
      </w:r>
      <w:r>
        <w:rPr>
          <w:b/>
          <w:bCs/>
          <w:sz w:val="28"/>
          <w:szCs w:val="28"/>
        </w:rPr>
        <w:t>: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раждение территории___________________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охранные сигнализации 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ая сигнализация 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видеоконтроля 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вожные кнопки 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е средства обнаружения взрывчатых веществ (далее ВВ) и других опасных веществ 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ещение территории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 Охрана и обеспечение безопасности на прилегающей территории: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стационарного выносного поста охраны 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Наличие устройств, блокирующих въезд 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ход и осмотр периметра объекта и прилегающей территории 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ковки автотранспорта _________________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Освещение в ночное время 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Меры по предупреждению и реагированию на угрозы совершения террористического акта: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е за обеспечение безопасности 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______________________________________________________________________Должностные инструкции по порядку действий при ДТА 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а безопасности объекта (для ПОО) 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антитеррористической защищенности (далее АТЗ)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антитеррористической защиты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антитеррористических мероприятий на год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Стенд безопасности, памятки по порядку действий при угрозе совершения ДТА 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тажи и практические тренировки с персоналом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повещения (далее СО)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СО в целях предупреждения ДТА 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Связь с правоохранительными и аварийно-спасательными службами 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ки телефонов экстренных служб ______________________________________</w:t>
      </w:r>
    </w:p>
    <w:p>
      <w:pPr>
        <w:pStyle w:val="2"/>
        <w:ind w:right="21" w:hanging="0"/>
        <w:rPr/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2"/>
        <w:ind w:right="21" w:hanging="0"/>
        <w:rPr/>
      </w:pPr>
      <w:r>
        <w:rPr>
          <w:bCs/>
          <w:sz w:val="28"/>
          <w:szCs w:val="28"/>
          <w:u w:val="single"/>
        </w:rPr>
        <w:t>4. Акты проверки и предписания пожарного надзора, правоохранительных органов, АТК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u w:val="single"/>
        </w:rPr>
        <w:t>о</w:t>
      </w:r>
      <w:r>
        <w:rPr>
          <w:sz w:val="28"/>
          <w:szCs w:val="28"/>
          <w:u w:val="single"/>
        </w:rPr>
        <w:t xml:space="preserve">тмеченные недостатки и их фактическое устранение. </w:t>
      </w:r>
    </w:p>
    <w:p>
      <w:pPr>
        <w:pStyle w:val="2"/>
        <w:ind w:right="21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right="2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ind w:right="21" w:hanging="0"/>
        <w:rPr/>
      </w:pPr>
      <w:r>
        <w:rPr>
          <w:sz w:val="28"/>
          <w:szCs w:val="28"/>
        </w:rPr>
        <w:t>5. Другие сведения _____________________________________________________</w:t>
      </w:r>
    </w:p>
    <w:p>
      <w:pPr>
        <w:pStyle w:val="2"/>
        <w:ind w:right="2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2"/>
        <w:ind w:right="21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2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___________________С.В.Кондр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(  ) ____________________________________________________(                 ) ____________________________________________________(                         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роверок состояния антитеррорис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щищенности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ложное и общественно опасное явление как терроризм требует всестороннего подхода к организации противодействия ему. В этих целях, в частности, приняты Указ Президента РФ от 15.02.06 №116 «О мерах по противодействию терроризму» и Федеральный закон от 06.03.06 №35-ФЗ «О противодействии терроризму», устанавливающие основные принципы противодействия терроризму, правовые и организационные основы профилактики терроризма и борьбы с ним, минимизации и ликвидации последствий проявления террориз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 Федерального закона №35-ФЗ под противодействием терроризму понимается деятельность органов государственной власти и органов местного самоуправлени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е терроризма, в т.ч. выявлении. И устранению причин и условий, способствующих совершению террористических актов (профилакти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инимизация и (или) ликвидация последствий проявлений террор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рганы местного самоуправления осуществляют противодействие терроризму в пределах своих полномочий. С учетом положений Федерального закона от 06.10.03 131-ФЗ «Об общих принципах организации местного самоуправления» они принимают участие в профилактике терроризма, а также в минимизации и ликвидации последствий его проя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 Федерального закона «О противодействии терроризму» в качестве приоритетных определены: меры предупреждения, системность и комплексное использование мер воздействия. В связи с этим в вопросах профилактики терроризма, устранения условий, способствующих совершению террористических актов, большое значение имеет проверочные мероприятия. При этом проверке подлежит состояние безопасности всех организаций и предприятий на поднадзорной территории независимо от форм их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в области профилактики терроризма органы местного самоуправления имеют право создавать  рабочие группы по проверке состояния антитеррористической защищенности населения, объектов экономики и территорий, в состав которых в обязательном порядке должны включаться представители силовых и контрольных органов, располагающих соответствующими полномоч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рабочей группы являются проверки, сопровождающиеся анализом состояния антитеррористической защищенности, ознакомлением с конкретными материалами и выработкой рекоменд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мероприятия проводятся членами рабочей группы с учетом их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рабочей группы оформляются соответствующим актом и представляются для оценки и организации контроля за устранением недостатков в антитеррористическую комиссию. В тех случаях, когда выявленные недостатки отмечены на объектах федеральной или областной собственности и имеют принципиальное значение для обеспечения защищенности населения, соответствующая информация представляется также в антитеррористическую комиссию Новосибирской области. В необходимых случаях работа комиссии сопровождается принятием мер прокурорского реагир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терроризма, устранение условий, способствующих совершению террористически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критически важных объект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критически важными объектами (КВО) понимаются объекты, нарушение (или прекращение) функционирования которых приводит к потере управления экономикой страны, субъекта или административно-территориальной единицы, ее негативному изменению (или разрушению) или существенному снижению безопасности жизнедеятельности населения, проживающего на этих территориях, на длительный период времени (распоряжение Правительства РФ от 27.08.05 №1314-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предупреждению чрезвычайных ситуаций на КВО предусматривают осуществление комплекса мероприятий по уменьшению риска чрезвычайных ситуаций техногенного характера, в том числе вызванных террористическими проявлениями на КВО, на которых используются, перерабатываются, хранятся и транспортируются пожаро - взрывоопасные, опасные химические и биологические вещества, а также возможно влияние поражающих факторов на большое количество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ркой в обязательном порядке следует установить, какими контролирующими органами и сколько раз за последнее время проводились проверки, выдавались ли руководству предприятия соответствующие предписания, устранены ли к моменту контрольной проверки нарушения, изложенные в а таких предписания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 выявлении фактов неисполнения предприятиями требований контролирующих органов, направленных на обеспечение безопасности объектов и людей наряду с мерами административного воздействия (ст. ст. 19.4-19.6 КоАП РФ), необходимо инициировать обращение в суды общей юрисдикции с исками о признании бездействия органов управления предприятиями  и обязанности последних совершить  определенные действия. Обращения в суд обосновывать защитой прав и интересов неопределенного круга лиц (как работников предприятий, так и тех, кто может пострадать вследствие незаконного бездействия, например граждан,  проживающих либо работающих на сопредельной с опасным производственным объектом территор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объекта контролируется по выполнении основных требований по предупреждению чрезвычайных ситуаций (далее ЧС). К таковы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распорядительных и организационных документов по вопросам предупреждения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объектовых планов мероприятий по предупреждению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гнозирование ЧС техногенного и природного характера, определение и периодическое уточнение показателей риска ЧС для производственного персонала и населения на прилега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отовности объектовых органов управления, сил  и средств к действиям по предупреждению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ерсонала к действиям при ЧС, проведение эвакуа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 и выдача информации в области предупреждения ЧС, защита населения и территорий от их опасных воз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бъектовых резервов материальных и финансов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О подлежат обязательной оценке с точки зрения готовности к предупреждению и ликвидации ЧС (дальнейшем-оценке готовности объекта). Обязательными показателями являются: оснащенность средствами предупреждения и локализации ЧС и способность объектовыми силами ликвидировать  локальную ЧС, защищенность объекта от опасных природных процессов, наличие системы оповещения о ЧС, резервов материальных и финансовых ресурсов для ликвидации ЧС, страхование ответственности за причинение вреда при эксплуатации опасного производственного объекта и гидротехнического соору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необходимо выяснить, выдавалось ли органом ГО и ЧС Заключение о готовности проверяемого объекта к локализации и ликвидации чрезвычайных ситуаций и достаточности мер по защите населения и территории от ЧС. Данное заключение отраж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ыполнения действующего законодательства в области защиты населения и территории от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нормативных правовых актов, правил и норм по вопросам защиты населения и территории от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отовности должностных лиц, сил и средств к действиям в случае возникновения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отовности КВО комиссия проверяет наличие следующих обязательных для такого рода объектов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лан действий по предупреждению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спорт безопасности (форма паспорта безопасности опасного объекта утверждена приказом МЧС России от 14.11.04 №50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кларацию безопасности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лан подготовки руководящего состава и специалистов по вопросам предупреждения и ликвидации Ч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яду с этим оценка готовности КВО должна включать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рку выполнения ранее принятых решений территориального органа МЧС России, решений органа исполнительной власти Новосибирской области по вопросам готовности КВО к локализации и ликвидации ЧС и достаточность мер  по защите населения и территории от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рку выполнения комплекса мероприятий предусмотренных актами расследования случаев аварии на промышленном объекта (при их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у наличия на объекте и работоспособность технических систем предупреждения и локализ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систем обнаружения взрывоопасных концентраций, контроля радиационной и химической обстановки, обеспечивающих оповещение персонала аварийно-восстановительных подразделений или газоспасательных бригад в соответствии с установленными норм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наличия мест размещения и надежность резервных источников электро-, тепло-, газо-, водоснабжения, систем связи, обеспечивающих функционирование объекта и действия аварийно - восстановительных подразделений пр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наличия и состояние системы оповещения о ЧС (на КВО создается система оповещения, которая должна соответствовать требованиям, установленным постановлением Правительства РФ от 01.03.93 №178 «О создании локальных систем оповещения в районах размещения потенциально-опасных объектов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готовности сил и средств КВО к локализации и ликвидации возможной ЧС (укомплектованность  аварийно-восстановительных подразделений личным составом, приборами и оборудованием, подготовка руководящего, производственного персонала и личного состава аварийно-восстановительных подразделений по действиям пр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соблюдением установленных сроков разработки декларации безопасности промышл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рекомендаций экспертной организации по вопросам защиты населения и территории при чрезвычайных ситуациях (при их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у наличия и размещения резервов финансовых и материальных средств для ликвидации возможной ЧС (из декларации безопас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личия договора страхования ответственности за причинение вреда при эксплуатации опасного производственного объекта, порядок возмещения ущерба в случае аварии (из декларации безопасности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исполнение названных требований (регулируются соответствующими нормами федерального законодательства) помимо включения в акт должно влечь применение к виновным мер прокурорского реаг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едприятиям, эксплуатирующим критически важные объекты, должны предъявляться повышенные требования по соблюдению федерального законодательства 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Положения о гражданских организациях гражданской обороны, утвержденного Постановлением Правительства  РФ от 10.06.99 №620, предприятия и учреждения относятся к организациям, создающим формирования, при наличии хотя бы одного их четыре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объектов, отнесенных в соответствии с Федеральным законом «О промышленной безопасности производственных объектов» к категории опасных производствен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несение организации в соответствии с Порядком отнесения организаций к категории по гражданской обороне, утвержденные Постановлением Правительства РФ от 19.09.98 №1115, к категории особой важности, первой или второй категории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организации к переводу на работу  в условиях военно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змещение организации в зоне возможного опасного химического заражения и (или) возможного опасного радиоактивного заражения и (или) возможного опасного катастрофического зато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могут создаваться спасательные, медицинские, противопожарные, инженерные, аварийно-технические, автомобильные формирования, а также формирования разведки, радиационного и химического наблюдения, радиационной и химической защиты, связи, механизации работ, охраны общественного порядка, питания, торговли и другие виды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формирований, а также их численность определяются с учетом особенностей производственной деятельности организаций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формирования в соответствии с планам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ВО, обслуживаемых вневедомственной охраной, следует оценить полноту, и достаточность мер, принимаемых подразделением вневедомственной охраны к обеспечению защиты охраняем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соответствии с п.3 Положения о ведомственной охране при органах внутренних дел Российской Федерации утвержденного Постановлением Правительства РФ от 14.08.92 №589, вневедомственная охрана согласно возложенных на нее задач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храну имущества, а также оказывает другие услуги предусмотренные договорами с собствен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одготовке и выполнении государственных региональных и иных программ и мероприятий по обеспечению сохранности материальных це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на охраняемых объектах технический надзор за выполнением проектных и монтажных работ по оборудованию средствами охранной сигнализации, использование приборов и систем охраны в соответствии с технической документацией, прием их в эксплуатацию, обслуживание и ремонт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длежащее охранной службой возложенных на нее задач в первую очередь по обеспечению антитеррористической защищенности охраняемого объекта, является основание для внесения руководителю подразделения вневедомственной охраны представления,  привлечение виновных к дисциплинарной ответственност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 объектах с массовым пребыванием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кты с массовым пребыванием людей являются наиболее характерными объектами, подлежащими контролю со стороны антитеррористических комиссий муниципальных образований. К ним относятся все организации и учреждения образования, здравоохранения, культуры, спорта, социальной защиты (интернаты, детские дома, дома престарелых и др.), рынки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таких объектов должна обеспечиваться с соответствии с требованиями, установленными федеральными законами и ведомственными нормативными документами МЧС РФ в области пожарной безопасности, целевыми федеральными программами (например, ФЦП «Безопасность образовательного учреждения»), нормативными правовыми актами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 Губернатора Новосибирской области от 02.12.04 №703 «Об организации системы антитеррористической деятельности на территории Новосибирской области» на таких объектах должно быть приняты меры необходимые организационные меры по противодействию терроризму и разработаны соответствующая документ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ех объектах должны быть созданы постоянно действующие группы либо назначены конкретные работники, ответственные за организацию и осуществление антитеррористических мероприятий. В их задачи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окументов по вопросам антитеррористической защищенности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обстановки и состояния безопасности на объек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заимодействия с правоохранительными орг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порядка действий персонала в случае террористического акта или возникновения иных ЧС, в том числе по локализации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упредительно-профилактической работы в коллективах (создание уголков безопасности, проведение разъяснительной работы, организация тренировок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ть администрацию объекта (наряду с руководителем) в оперативном штабе по проведению контртеррористической оп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должны быть разработаны и утверждены руководителями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спорт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по организации и порядку охраны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е инструкции руководящему составу объекта, дежурно-диспетчерским службам и всему персоналу объекта по порядку действий при угрозе и возникновении чрезвычайных ситуаций, в том числе террористическ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первоочередных мер по обеспечению антитеррористической защищенности объектов с массовым пребывание людей относятся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физической охраны объекта, предполагающая строительство ограждения территории (для образовательных учреждений), установку технических систем контроля (сигнализации на проникновение, видеоконтроль), обеспечение охраны объекта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ащение объекта кнопкой тревожной сигнализации с выводом на пульт органа внутренних де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объекта автоматической пожаро - охранной сигн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эвак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изложенного на отдельных объектах, прежде всего с неорганизованным посещением  гражданами, следует контролировать  исполнение положений п.2 распоряжения Правительства РФ от 14.10.04 №1327-р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овку и (или) предоставление участков для установки в местах массового пребывания людей современных технических средств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имеющихся технических средств массовой информации и времени для распространения соответствующей информации антитеррористическ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объектов с массовым пребыванием людей следует выяснить, вносились ли руководству организаций предписания органов пожарного надзора ГУ МЧС РФ по Новосибирской области, устранены ли замечания, изложенные в предписании. Исполнение указанных требований является основанием для внесения руководству организации представления и привлечения к административной ответственности по ст. 4 КоАП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5:00Z</dcterms:created>
  <dc:creator>Admin</dc:creator>
  <dc:description/>
  <cp:keywords/>
  <dc:language>en-US</dc:language>
  <cp:lastModifiedBy>Admin</cp:lastModifiedBy>
  <cp:lastPrinted>2011-12-16T11:08:00Z</cp:lastPrinted>
  <dcterms:modified xsi:type="dcterms:W3CDTF">2011-12-16T05:08:00Z</dcterms:modified>
  <cp:revision>3</cp:revision>
  <dc:subject/>
  <dc:title>АДМИНИСТРАЦИЯ </dc:title>
</cp:coreProperties>
</file>