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ЯШИНСКОГО СЕЛЬСОВ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ЛОТНИНСКОГО РАЙОНА НОВОСИБИРСКОЙ ОБЛАСТИ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1.02.2011 № 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становка приборов учета водоснабжения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яшинском на 2011-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обеспечения реального контроля потребления энергоресурсов и создания действенного механизма стимулирования энергосбере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Муниципальную целевую программу «Установка приборов учета водоснабжения в Ояшинском сельсовете на 2011-2015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«Официальном вестнике Ояшинского сельсов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   Ж.В.Чуфа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яш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.02.2011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ановка приборов учета вод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яшинском сельсовете на 2011-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ой направлена Програм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и из основных приоритетов жилищной политики на территории Ояшинского сельсовета являются обеспечение комфортных условий проживания, доступность коммунальных услуг, оплата за фактическое потребление энергоресурсов. На территории Ояшинского сельсовета оснащение жилых домов и учреждений приборами учета по водоснабжению до настоящего времени не осуществляло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ка приборов учета стимулирует уменьшение потребления ресурсов и позволяет снижать платежи за энергоресурсы и воду в среднем до 15 процентов. Экономия воды достигается установкой современной эффективной водоразборной арматуры и приборов регулирования для поддержания оптимального давления в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направлена на обеспечение реального контроля потребления энергоресурсов и создание действенного механизма стимулирования энергосбережения. Реализация Программы позволит повысить эффективность проводимых в жилых домах и учреждениях мероприятий энергосбережения и привести в соответствие платежи с фактически использованными объемами потребления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ь, задачи и сроки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Программы является установка к 2016 году 228 приборов учета по водоснабжению в жилых домах и учреждениях включенных в Программ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и Программ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окращение потребления энергоресурсов и воды в жилых домах и учреждениях до уровня технически и экономически обоснованных величин за счет установки приборов учет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нижение финансовой нагрузки на потребителей коммунальных услуг за счет сокращения расходов на энергоресурсы и воду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тимулирование мотивации потребителей к экономии энергоресурсов и создание условий для предоставления коммунальных услуг в соответствии со стандартами качества, обеспечивающими комфортные условия прож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 Программы будут реализованы в 2011-2015 годах. В рамках реализации Программы планируется осуществить установку приборов учета в 221 жилых домах и в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реждениях и обеспечить экономию потребления энергоресурсов и воды до 15 процентов от существующего уровня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полнителями программных мероприятий являются администрация Ояшинского сельсовета Болотнинского района Новосибирской области, МУП «Ояшинское жилищно-коммунальные хозяйство», собственники жилых помещ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ого снижения расходов по установке приборов учета целесообразно использование метода «Демонстративные объекты». Для этого выбираются жилые дома, типичные для определенных групп. На этих объектах форсировано устанавливаются и запускаются приборы учета. Системный анализ демонстративного объекта позволит выявить оптимальные способы исполнения Программы и уточнить сведения для ее технико-экономического обосн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приборного учета потребления воды в рамках Программы является необходимым и обязательным условием начала энергосберегающих работ в жилых домах. Именно учет позволяет дать информацию о реальном потреблении ресурсов, достичь экономии финансовых средств за счет исключения излишне предъявляемой платы за не потребленные энергоресурсы, целенаправленно осуществлять энергосберегающие мероприятия и оценивать их эффективность. Сочетанием учета и энергосберегающих мероприятий достигается максимальный энергосберегающий эффе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жилых домов, в которых планируется установка приборов учета энергоресурсов, включенных в Программу, приведен в приложении №2 к настоящей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рограммы являются сред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ебюджетные источники, а также МУП «Ояшинское жилищно-коммунальное хозяйство» собственников жил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финансирования Программы </w:t>
      </w:r>
      <w:r>
        <w:rPr>
          <w:color w:val="FF0000"/>
          <w:sz w:val="28"/>
          <w:szCs w:val="28"/>
        </w:rPr>
        <w:t>за 2011-2015 годы составит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и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мерный расчет потребности в финансовых средствах на установку приборов учета приведен в приложении №3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ходе реализации Программы объемы финансирования программных мероприятий подлежат ежегодному уточнению с учетом возможностей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ы проведения работ по установке приборов учета с указанием объектов определяются ежегодно на очередной финансовый год, на основе результатов анализа проведенных в предыдущем году работ, подготовитель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обязательного оснащения строящихся и реконструируемых жилых зданий приборами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ов, видов, схем установки приборов учета в соответствии с действующими нормативами и прави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объектов жилищного фонда и разработка схем, установки узлов учета водопотреб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снащения жилищного фонда приборами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ется создание условий, способствующих устойчивому функционированию жилищно-коммунального хозяйства, предоставлению качественных коммунальных услуг населению. Расчеты проведены в денежном выражении с применением коэффициента инфля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выполнения работ определяется по результатам предварительного энергетического обследования о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орный учет дает возможность зафиксировать реально потребленное количество воды, которое, как правило, значительно ниже расчетного. Предварительный анализ установки приборов учета в жилых домах показывает, что разница между потреблением расчетным и фактическим может достигать по холодному водоснабжению до 15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иборов учета в жилых домах позволит привести уровень платежей населения за воду в соответствие с фактическими объемами их ис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контроль за потреблением воды существенно повысит результативность энергосбережения, так как позволяет выявлять жилые дома с избыточным или недостаточным водопотреблением, производить регулировку гидравлического режима сетей, определять потери и устранять 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холодного водоснабжения предоставляет возможность сформировать оптимальную систему взаиморасчетов между ресурсоснабжающей организации, собственников жилых домов, обеспечить прозрачность отношений между ними, создать условия, снижающие вероятность возникновения спорных вопросов и конфликтов, а также обеспечить оперативный контроль за уровнем расхода и своевременного выявления предоставления коммунальных услуг ненадлежащего ка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 снижение расхода холодной воды не менее чем на 15 процентов, или на 10000 куб.мет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траты на установку приборов учета будут равны 3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й Программы приведет к созданию реальных стимулов для экономии энерго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Программы будет выражена в повышении качества жизни и здоровья населения за счет комфортных условий проживания граждан в жилых до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экономической эффективности Программы является достижение индикаторов Программы (табл.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эффективности реализации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776"/>
        <w:gridCol w:w="776"/>
        <w:gridCol w:w="776"/>
        <w:gridCol w:w="776"/>
        <w:gridCol w:w="1062"/>
      </w:tblGrid>
      <w:tr>
        <w:trPr>
          <w:trHeight w:val="465" w:hRule="atLeast"/>
        </w:trPr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</w:tc>
        <w:tc>
          <w:tcPr>
            <w:tcW w:w="4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показатели по годам, процентов</w:t>
            </w:r>
          </w:p>
        </w:tc>
      </w:tr>
      <w:tr>
        <w:trPr>
          <w:trHeight w:val="165" w:hRule="atLeast"/>
        </w:trPr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нащенности жилых домов и учреждений приборами учет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й в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результате реализации Программы к 2016 году предусматривается доведение уровня оснащенности приборами учета жилых и учреждений, включенных в Программу, до 5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центов, а также экономии воды – до 15 процен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приведена в приложении №4 к настоящей Программ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 «Установк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боров учета водоснабжения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 Ояшинском сельсовете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а 2011-2015 годы»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 приборов учета потребления вод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879"/>
        <w:gridCol w:w="2113"/>
        <w:gridCol w:w="1339"/>
        <w:gridCol w:w="2019"/>
        <w:gridCol w:w="852"/>
      </w:tblGrid>
      <w:tr>
        <w:trPr>
          <w:trHeight w:val="525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боров, единиц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ность приборами, процентов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средства, тыс.рублей, в том числе:</w:t>
            </w:r>
          </w:p>
        </w:tc>
      </w:tr>
      <w:tr>
        <w:trPr>
          <w:trHeight w:val="43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 «Установк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боров учета водоснабжения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 Ояшинском сельсовете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а 2011-2016 годы»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жилых домов и учреждений, включенных в целевую программу «Установка приборов учета водоснабжения в Ояшинском сельсовете на 2011-2015 годы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жилого дома,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ов учета холодного водоснабжения, количество (шт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яшинского сельсовета ул. Советская № 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КДО с. Ояш ул. Школьная № 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right"/>
        <w:rPr/>
      </w:pPr>
      <w:r>
        <w:rPr/>
      </w:r>
    </w:p>
    <w:p>
      <w:pPr>
        <w:pStyle w:val="Normal"/>
        <w:shd w:fill="FFFFFF" w:val="clear"/>
        <w:spacing w:lineRule="atLeast" w:line="336" w:before="0" w:after="225"/>
        <w:jc w:val="right"/>
        <w:rPr/>
      </w:pPr>
      <w:r>
        <w:rPr/>
      </w:r>
    </w:p>
    <w:p>
      <w:pPr>
        <w:pStyle w:val="Normal"/>
        <w:shd w:fill="FFFFFF" w:val="clear"/>
        <w:spacing w:lineRule="atLeast" w:line="336" w:before="0" w:after="225"/>
        <w:jc w:val="right"/>
        <w:rPr/>
      </w:pPr>
      <w:r>
        <w:rPr/>
      </w:r>
    </w:p>
    <w:p>
      <w:pPr>
        <w:pStyle w:val="Normal"/>
        <w:shd w:fill="FFFFFF" w:val="clear"/>
        <w:spacing w:lineRule="atLeast" w:line="336" w:before="0" w:after="225"/>
        <w:jc w:val="right"/>
        <w:rPr/>
      </w:pPr>
      <w:r>
        <w:rPr/>
      </w:r>
    </w:p>
    <w:p>
      <w:pPr>
        <w:pStyle w:val="Normal"/>
        <w:shd w:fill="FFFFFF" w:val="clear"/>
        <w:spacing w:lineRule="atLeast" w:line="336" w:before="0" w:after="225"/>
        <w:jc w:val="right"/>
        <w:rPr/>
      </w:pPr>
      <w:r>
        <w:rPr/>
      </w:r>
    </w:p>
    <w:p>
      <w:pPr>
        <w:pStyle w:val="Normal"/>
        <w:shd w:fill="FFFFFF" w:val="clear"/>
        <w:spacing w:lineRule="atLeast" w:line="336" w:before="0" w:after="225"/>
        <w:jc w:val="right"/>
        <w:rPr/>
      </w:pPr>
      <w:r>
        <w:rPr/>
      </w:r>
    </w:p>
    <w:p>
      <w:pPr>
        <w:pStyle w:val="Normal"/>
        <w:shd w:fill="FFFFFF" w:val="clear"/>
        <w:spacing w:lineRule="atLeast" w:line="336" w:before="0" w:after="225"/>
        <w:jc w:val="right"/>
        <w:rPr/>
      </w:pPr>
      <w:r>
        <w:rPr/>
      </w:r>
    </w:p>
    <w:p>
      <w:pPr>
        <w:pStyle w:val="Normal"/>
        <w:shd w:fill="FFFFFF" w:val="clear"/>
        <w:spacing w:lineRule="atLeast" w:line="336" w:before="0" w:after="225"/>
        <w:jc w:val="right"/>
        <w:rPr/>
      </w:pPr>
      <w:r>
        <w:rPr/>
      </w:r>
    </w:p>
    <w:p>
      <w:pPr>
        <w:pStyle w:val="Normal"/>
        <w:shd w:fill="FFFFFF" w:val="clear"/>
        <w:spacing w:lineRule="atLeast" w:line="336" w:before="0" w:after="225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45:00Z</dcterms:created>
  <dc:creator>Admin</dc:creator>
  <dc:description/>
  <cp:keywords/>
  <dc:language>en-US</dc:language>
  <cp:lastModifiedBy>Admin</cp:lastModifiedBy>
  <cp:lastPrinted>2011-02-27T14:50:00Z</cp:lastPrinted>
  <dcterms:modified xsi:type="dcterms:W3CDTF">2011-05-04T09:45:00Z</dcterms:modified>
  <cp:revision>2</cp:revision>
  <dc:subject/>
  <dc:title>АДМИНИСТРАЦИЯ</dc:title>
</cp:coreProperties>
</file>