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ЯШИНСКОГО СЕЛЬСОВ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ОТНИНСКОГО РАЙОНА НОВОСИБИРСКОЙ ОБЛАСТ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02.2011 № 18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 создании межведомственной комиссии о признании помеще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ым помещением, жилого помещения непригодным для проживани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и многоквартирного дома аварийным и подлежащим сносу или  реконструкции на территории Ояшинского сельсовета Болотнинского район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 xml:space="preserve">В соответствии со ст. 14,15,32 Жилищного кодекса РФ, Постановлением Правительства РФ от 28 января 2006 года № 47 (ред. от 02 августа 2007 года ) «Об утверждении Положения о  признании помещения жилым  помещением, жилого помещения непригодным для проживания и многоквартирного дома аварийным и подлежащим сносу или реконструкции», 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>1. Создать межведомственную комиссию о  признании помещения жилым  помещением, жилого помещения непригодным для проживания и многоквартирного дома аварийным и подлежащим сносу или реконструкции действующую на территории Ояшинского сельсовета Болотнинского района Новосибирской области и утвердить ее состав (Приложение 1)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/>
      </w:pPr>
      <w:r>
        <w:rPr>
          <w:color w:val="000000"/>
          <w:sz w:val="28"/>
          <w:szCs w:val="28"/>
        </w:rPr>
        <w:t>2. Утвердить Положение о межведомственной комиссии администрации Ояшинского сельсовета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(Приложение 2)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/>
      </w:pPr>
      <w:r>
        <w:rPr>
          <w:color w:val="000000"/>
          <w:sz w:val="28"/>
          <w:szCs w:val="28"/>
        </w:rPr>
        <w:t>3. Опубликовать данное постановление в «Официальном вестнике Ояшинского сельсовета»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/>
      </w:pPr>
      <w:r>
        <w:rPr>
          <w:color w:val="000000"/>
          <w:sz w:val="28"/>
          <w:szCs w:val="28"/>
        </w:rPr>
        <w:t>5. Постановление вступает в силу на следующий день после обнародования..</w:t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а Ояшинского сельсовета                                                       Ж.В.Чуфарова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к Постановлению администрации Ояшинского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сельсовета 11.02.2011  № 18 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создани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ой комиссии о признании помещ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м  помещением, жилого помещения непригодным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живания и многоквартирного дома аварийным 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ежащим сносу или  реконструкции на территории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Ояшинского сельсовета»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жведомственной комиссии о  признании помещения жилым  помещением, жилого помещения непригодным для проживания и многоквартирного дома аварийным и подлежащим сносу или реконструкции действующей на территории Ояшинского сельсовета Болотнинского района Новосибирской области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left="720" w:hanging="360"/>
        <w:rPr/>
      </w:pPr>
      <w:r>
        <w:rPr>
          <w:rFonts w:eastAsia="Arial"/>
          <w:color w:val="000000"/>
          <w:sz w:val="28"/>
          <w:szCs w:val="28"/>
        </w:rPr>
        <w:t xml:space="preserve">1.    </w:t>
      </w:r>
      <w:r>
        <w:rPr>
          <w:color w:val="000000"/>
          <w:sz w:val="28"/>
          <w:szCs w:val="28"/>
        </w:rPr>
        <w:t>Чуфарова Ж.В.. -  глава Ояшинского сельсовета, председатель комисс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left="720" w:hanging="360"/>
        <w:rPr/>
      </w:pPr>
      <w:r>
        <w:rPr>
          <w:rFonts w:eastAsia="Arial"/>
          <w:color w:val="000000"/>
          <w:sz w:val="28"/>
          <w:szCs w:val="28"/>
        </w:rPr>
        <w:t>2.  Томилина Н.Н</w:t>
      </w:r>
      <w:r>
        <w:rPr>
          <w:color w:val="000000"/>
          <w:sz w:val="28"/>
          <w:szCs w:val="28"/>
        </w:rPr>
        <w:t>. - специалист  администрации Ояшинского сельсовета, заместитель председателя  комиссии; 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 по согласованию: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 Глухов С.С. – директор МУП «Ояшинское ЖКХ»;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ндреева Е.М. – заведующая ФАП с. Ояш;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дерникова Л.Н. – специалист по социальной работе;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Ояшинского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сельсовета от 11.02 2011 года  № 18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создани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ой комиссии о признании помещ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м  помещением, жилого помещения непригодным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живания и многоквартирного дома аварийным 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ежащим сносу или  реконструкции на территории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Ояшинского сельсовета»</w:t>
      </w:r>
    </w:p>
    <w:p>
      <w:pPr>
        <w:pStyle w:val="Normal"/>
        <w:shd w:fill="FFFFFF" w:val="clear"/>
        <w:spacing w:lineRule="atLeast" w:line="336" w:before="0" w:after="225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Положение о межведомственной комиссии </w:t>
      </w:r>
      <w:r>
        <w:rPr>
          <w:b/>
          <w:bCs/>
          <w:color w:val="000000"/>
          <w:sz w:val="28"/>
          <w:szCs w:val="28"/>
        </w:rPr>
        <w:t>администрации Ояшинского сельсовета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  <w:r>
        <w:rPr>
          <w:sz w:val="28"/>
          <w:szCs w:val="28"/>
        </w:rPr>
        <w:t xml:space="preserve"> </w:t>
        <w:br/>
        <w:t xml:space="preserve">1.1. Настоящее Положение определяет порядок деятельности Межведомственной комиссии администрации Ояшинского сельсовета 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- Комиссия). </w:t>
        <w:br/>
        <w:t xml:space="preserve">1.2. Комиссия руководствуется в своей деятельности Конституцией Российской Федерации, законодательством Российской Федерации, законодательством Новосибирской  области, Уставом Ояшинского сельсовета Болотнинского района Новосибирской области, настоящим Положением. </w:t>
        <w:br/>
        <w:t xml:space="preserve">1.3. Комиссия образуется и ликвидируется постановлением главы Ояшинского сельсовета. </w:t>
        <w:br/>
        <w:br/>
        <w:t xml:space="preserve">2. </w:t>
      </w:r>
      <w:r>
        <w:rPr>
          <w:b/>
          <w:bCs/>
          <w:sz w:val="28"/>
          <w:szCs w:val="28"/>
        </w:rPr>
        <w:t>Основные задачи и функции Комиссии</w:t>
      </w:r>
      <w:r>
        <w:rPr>
          <w:sz w:val="28"/>
          <w:szCs w:val="28"/>
        </w:rPr>
        <w:t xml:space="preserve"> </w:t>
        <w:br/>
        <w:t xml:space="preserve">2.1. Рассмотрение вопросов и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орядок работы и принятия решений Комиссии</w:t>
      </w:r>
      <w:r>
        <w:rPr>
          <w:sz w:val="28"/>
          <w:szCs w:val="28"/>
        </w:rPr>
        <w:t xml:space="preserve"> </w:t>
        <w:br/>
        <w:t xml:space="preserve">3.1. Комиссия проводит свои заседания по мере необходимости. </w:t>
        <w:br/>
        <w:t xml:space="preserve">3.2. Заседание Комиссии считается правомочным, если на нем присутствуют не менее двух третей от установленного числа ее членов. </w:t>
        <w:br/>
        <w:t xml:space="preserve">3.3. Заседания Комиссии ведет председатель Комиссии, а в случае его отсутствия - заместитель председателя Комиссии. </w:t>
        <w:br/>
        <w:t xml:space="preserve">3.4. Председатель Комиссии: </w:t>
        <w:br/>
        <w:t xml:space="preserve">- осуществляет общее руководство Комиссией; </w:t>
        <w:br/>
        <w:t xml:space="preserve">- вносит предложения в повестку дня заседания Комиссии; </w:t>
        <w:br/>
        <w:t xml:space="preserve">- знакомится с материалами по вопросам, рассматриваемым Комиссией; </w:t>
        <w:br/>
        <w:t xml:space="preserve">дает поручения членам Комиссии; </w:t>
        <w:br/>
        <w:t xml:space="preserve">- подписывает документы, в том числе протоколы (акты) Комиссии; организует контроль за выполнением решений, принятых Комиссией. </w:t>
        <w:br/>
        <w:t xml:space="preserve">3.5. Члены Комиссии: </w:t>
        <w:br/>
        <w:t xml:space="preserve">- вносят предложения в повестку дня заседания Комиссии; 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накомятся с материалами по вопросам, рассматриваемым Комиссией; </w:t>
        <w:br/>
        <w:t>- вносят предложения по вопросам, находящимся в компетенции Комиссии;</w:t>
        <w:br/>
        <w:t xml:space="preserve">- выполняют поручения Комиссии и ее председателя; </w:t>
        <w:br/>
        <w:t xml:space="preserve">- участвуют в подготовке вопросов на заседания Комиссии и осуществляют необходимые меры по выполнению ее решений, контролю за их реализацией. </w:t>
        <w:br/>
      </w:r>
      <w:r>
        <w:rPr>
          <w:iCs/>
          <w:sz w:val="28"/>
          <w:szCs w:val="28"/>
        </w:rPr>
        <w:t>3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ь Комиссии: </w:t>
        <w:br/>
        <w:t xml:space="preserve">- организует проведение заседаний Комиссии, а также подготовку необходимых для рассмотрения на ее заседаниях информационно-аналитических и иных материалов, проектов, решений; </w:t>
        <w:br/>
        <w:t xml:space="preserve">- ведет делопроизводство Комиссии. </w:t>
        <w:br/>
        <w:t xml:space="preserve">3.7. По вопросам своей деятельности Комиссия принимает решение, которое оформляется протоколом (актом) и подписывается всеми членами Комиссии. </w:t>
        <w:br/>
        <w:t xml:space="preserve">3.8. Решения Комиссии принимаются путем открытого голосования простым большинством голосов от числа членов Комиссии, присутствующих на заседании. </w:t>
        <w:br/>
        <w:t xml:space="preserve">3.9. В случае равенства голосов голос председательствующего на заседании Комиссии является решающим. </w:t>
        <w:br/>
        <w:t xml:space="preserve">3.10. При несогласии с принятым Комиссией решением член Комиссии вправе изложить в письменной форме особое мнение, которое подлежит обязательному приобщению к протоколу (акту) заседания Комиссии. </w:t>
        <w:br/>
        <w:t>3.11. Комиссия вправе привлекать при необходимости в установленном порядке к рассмотрению представленных материалов специализированные организации и экспертов.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50:00Z</dcterms:created>
  <dc:creator>Admin</dc:creator>
  <dc:description/>
  <cp:keywords/>
  <dc:language>en-US</dc:language>
  <cp:lastModifiedBy>Admin</cp:lastModifiedBy>
  <cp:lastPrinted>2011-05-04T17:36:00Z</cp:lastPrinted>
  <dcterms:modified xsi:type="dcterms:W3CDTF">2011-05-04T10:40:00Z</dcterms:modified>
  <cp:revision>3</cp:revision>
  <dc:subject/>
  <dc:title>Проект</dc:title>
</cp:coreProperties>
</file>