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96" w:leader="none"/>
        </w:tabs>
        <w:snapToGrid w:val="false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ЯШИНСКОГО СЕЛЬСОВЕТА</w:t>
      </w:r>
    </w:p>
    <w:p>
      <w:pPr>
        <w:pStyle w:val="Normal"/>
        <w:shd w:fill="FFFFFF" w:val="clear"/>
        <w:tabs>
          <w:tab w:val="clear" w:pos="708"/>
          <w:tab w:val="center" w:pos="11850" w:leader="none"/>
        </w:tabs>
        <w:spacing w:lineRule="atLeast" w:line="100"/>
        <w:ind w:left="24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ОЛОТНИНСКОГО</w:t>
      </w:r>
      <w:r>
        <w:rPr>
          <w:b/>
          <w:bCs/>
          <w:color w:val="000000"/>
          <w:spacing w:val="-2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spacing w:lineRule="atLeast" w:line="1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spacing w:lineRule="atLeast" w:line="1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spacing w:lineRule="atLeast" w:line="10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spacing w:lineRule="atLeast" w:line="10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287" w:leader="none"/>
          <w:tab w:val="center" w:pos="7930" w:leader="none"/>
        </w:tabs>
        <w:spacing w:lineRule="atLeast" w:line="10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1.02.2011 № 19</w:t>
      </w:r>
    </w:p>
    <w:p>
      <w:pPr>
        <w:pStyle w:val="Normal"/>
        <w:shd w:fill="FFFFFF" w:val="clear"/>
        <w:tabs>
          <w:tab w:val="clear" w:pos="708"/>
          <w:tab w:val="center" w:pos="20155" w:leader="none"/>
          <w:tab w:val="center" w:pos="22798" w:leader="none"/>
        </w:tabs>
        <w:snapToGrid w:val="false"/>
        <w:spacing w:lineRule="atLeast" w:line="100"/>
        <w:ind w:left="4956" w:firstLine="70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администрации Ояшинского сельсовета </w:t>
      </w:r>
      <w:r>
        <w:rPr>
          <w:b/>
          <w:sz w:val="28"/>
          <w:szCs w:val="28"/>
        </w:rPr>
        <w:t xml:space="preserve">по предоста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Исполнение запросов граждан (социально-правовых, тематических) и выдача  выписок, справок, оформление и предоставление копий документ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остановлениями Администрации Ояшинского сельсовета от 11.02.2011 № 5 «О Порядке разработки и утверждения административных регламентов предоставления муниципальных услуг в Ояшинском сельсовете Болотнинского района Новосибирской области»   и от 11.02.2011 № 6 «</w:t>
      </w:r>
      <w:r>
        <w:rPr>
          <w:bCs/>
          <w:vanish/>
          <w:sz w:val="28"/>
          <w:szCs w:val="28"/>
        </w:rPr>
        <w:t>#G0</w:t>
      </w:r>
      <w:r>
        <w:rPr>
          <w:bCs/>
          <w:sz w:val="28"/>
          <w:szCs w:val="28"/>
        </w:rPr>
        <w:t xml:space="preserve">Об утверждении Положения о муниципальной услуге и Положения о порядке формирования и ведения Реестра (перечня) муниципальных услуг в Ояшинском сельсовете Болотнинского района Новосибирской области»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Style w:val="FontStyle16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 1.Утвердить прилагаемый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 администрации Ояшинского сельсовета по предоставлению муниципальной услуги «Исполнение запросов граждан (социально-правовых, тематических) и выдача  выписок, справок, оформление и предоставление копий докумен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ветственность за исполнение административного регламента возложить на Томилину Н.Н.. – специалиста  администрации Ояшинского сельсовета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ab/>
      </w:r>
      <w:r>
        <w:rPr>
          <w:sz w:val="28"/>
          <w:szCs w:val="28"/>
        </w:rPr>
        <w:t>3. Опубликовать настоящее постановление в «Официальном вестнике Ояши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Постановление вступает в силу наследующий день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Ж.В.Чуф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Ояшинского сель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11.02.2011 № 19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  администрацией Ояшинского сельсовета «Исполнение запросов граждан (социально-правовых, тематических) и выдача  выписок, справок, оформление и предоставление копий документ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i-FI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 услуги по исполнению запро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циально-правовых, тематических) и выдача  выписок, справок, оформление и предоставление копий документов (далее – Регламент) определяет сроки и последовательность действий (административных процедур)  администрации Ояшинского сельсовета Болотнинского района  (далее - администрация) по исполнению запросов, поступивших в  администрац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Нормативно-правовое регулировани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муниципальной  услуги по исполнению запросов граждан осуществляется в соответствии с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10.2004 №  125-ФЗ "Об архивном деле в Российской Федерации"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.05.2006 №  59-ФЗ "О порядке рассмотрения обращений граждан Российской Федерации"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 от 06.10.2003 года № 131-ФЗ « Об  общих принципах организации органов местного самоуправления в РФ»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ой и муниципальной услуги»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Виды запросов, исполнение которых осуществляетс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рядке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  <w:tab w:val="left" w:pos="9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Социально-правовые запросы – запросы, 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Тематические запросы – запросы о предоставлении информации по определенной проблеме, теме, событию, факту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Наименование органов исполнительной  власти и организаций, участвующих в предоставлении муниципальной 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запросов  граждан  осуществляет администрация Ояшинского сельсовета Болотнинского район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отребители муниципальной услуги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категориям граждан, являющихся потребителями  муниципальной услуги, относятся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 и органы местного самоуправления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.  </w:t>
      </w:r>
    </w:p>
    <w:p>
      <w:pPr>
        <w:pStyle w:val="Style15"/>
        <w:ind w:left="72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Результат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выписка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копия. </w:t>
      </w:r>
    </w:p>
    <w:p>
      <w:pPr>
        <w:pStyle w:val="Style15"/>
        <w:ind w:left="72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рядок информирования о муниципальной услуге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Местонахождение  администрации  и его почтовый адрес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3364, Новосибирская область, Болотнинский район, с. Ояш, ул.Советская, 12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8 (38349) 41-237, 41-355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Режим работы  администраци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недельник – пятница  с 9 часов до 17 часов,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еденный перерыв - с 13 часов до 14 часов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емные дни администрации  по вопросам предоставления муниципальной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недельник, вторник, среда, четверг, пятница  с 9 часов до 13  часо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1.4. Электронный адрес  администрации: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Информация о процедуре исполнения запросов предоставляе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 электронной почте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граждан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0. По телефону должностные лица  дают исчерпывающую информацию по процедуре исполнения запросов, в том числе о местонахождении документо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Прием граждан осуществля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ами администраци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 В местах предоставления муниципальной услуги должны быть размещены следующие информационные материалы: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едения о режиме работы  администрации; 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заполнения заявлений и анкет.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18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снование для предоставления муниципальной 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предоставления муниципальной услуги является письменный запрос в адрес администрации, в том числе  переданный по электронной почте, или анкета-заявление, составленные  заявителем  личн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запросе (анкете-заявлении) обязательно  указываются следующие сведения: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именование администрации ;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амилия, имя, отчество заявителя;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очтовый адрес, по которому должны быть направлены ответы или уведомление о переадресации запроса;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омер контактного телефона заявителя;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ата;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ля исполнения запроса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 стаже работы (службы), размере заработной платы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звание, ведомственная подчиненность и адрес организации, время работы (службы), в качестве кого работал (служил), год рождения;</w:t>
      </w:r>
    </w:p>
    <w:p>
      <w:pPr>
        <w:pStyle w:val="Style15"/>
        <w:spacing w:before="0" w:after="0"/>
        <w:ind w:left="54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сведения, позволяющие осуществить поиск документов.</w:t>
      </w:r>
    </w:p>
    <w:p>
      <w:pPr>
        <w:pStyle w:val="Style15"/>
        <w:spacing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(заявление) подписывается заявителем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обходимости заявитель прилагает к письменному запросу (заявлению) соответствующие документы и материалы,  либо их коп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 анкеты-заявления  прилагаютс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обращения (запросы) должны содержать: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администрации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су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е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заявителя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 места жительства заявителя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отправлен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3. Сведения, содержащие персональные данные о третьих лицах, предоставляются уполномоченному лицу на основании доверенности, заверенной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2.4. Юридические лица направляют запрос, оформленный на официальном бланке организации, содержащем сведения о наименовании организации и ее юридическом адресе. Запрос подписывается руководителем (заместителем руководителя)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5. При поступлении запросов, которые не могут быть исполнены без предоставления дополнительных сведений или уточнений, администрация  в 5-дневный срок запрашивают эти уточнения и дополнительные сведения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роки и условия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Запросы администрацией  исполняются  бесплатн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Запросы социально-правового характера, поступившие в администрацию, исполняются в течение 30 дней со дня их регистраци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глава администрации  вправе продлить срок рассмотрения запроса на 30 дней, уведомив об этом заявителя.  Продление сроков исполнения запросов в администрации  допускается в случаях значительного увеличения количества поступающих запросов, проведения внеплановых ремонтных работ в хранилищах архива и при обстоятельствах форс-мажорного характер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. При исполнении повторного запроса социально-правового характера или составлении по просьбе пользователя архивной справки, аналогичной ранее выданной, администрация  проверяет соответствие сведений, включенных в эту справку, тем, которые имеются в архивных документах, и в случае обнаружения дополнительных сведений, включают их в повторно выдаваемую архивную справку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Тематический запрос государственного органа или органа местного самоуправления, связанный с исполнением ими своих функций, поступивший в администрацию, рассматривается в первоочередном порядке. Исполнение запроса осуществляется бесплатн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объемной работы по поиску и копированию архивных документов администрация  письменно извещает пользователя о промежуточных результатах работы.</w:t>
      </w:r>
    </w:p>
    <w:p>
      <w:pPr>
        <w:pStyle w:val="Style15"/>
        <w:tabs>
          <w:tab w:val="clear" w:pos="708"/>
          <w:tab w:val="left" w:pos="904" w:leader="none"/>
          <w:tab w:val="center" w:pos="508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4" w:leader="none"/>
          <w:tab w:val="center" w:pos="508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Перечень оснований для отказа в предоставлении </w:t>
      </w:r>
    </w:p>
    <w:p>
      <w:pPr>
        <w:pStyle w:val="Style15"/>
        <w:tabs>
          <w:tab w:val="clear" w:pos="708"/>
          <w:tab w:val="left" w:pos="904" w:leader="none"/>
          <w:tab w:val="center" w:pos="508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 услуги</w:t>
      </w:r>
    </w:p>
    <w:p>
      <w:pPr>
        <w:pStyle w:val="Style15"/>
        <w:tabs>
          <w:tab w:val="clear" w:pos="708"/>
          <w:tab w:val="left" w:pos="904" w:leader="none"/>
          <w:tab w:val="center" w:pos="508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рассмотрению запросы (заявления) и Интернет-обращения в случае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в запросах фамилии, имени, отчества, почтового адреса заявителя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я у заявителя документально подтвержденных прав на получение сведений, составляющих государственную тайну, и содержащих конфиденциальную информацию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имаются к рассмотрению запросы, содержащие нецензурные, оскорбительные выраж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дминистративные процедуры</w:t>
      </w:r>
    </w:p>
    <w:p>
      <w:pPr>
        <w:pStyle w:val="Style15"/>
        <w:ind w:left="72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Описание последовательности действий при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 администрации по предоставлению муниципальной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запросов (заявлений) и передача их на исполнение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матики поступивших запросов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адресация запросов на исполнение в архивные учреждения  и организации по принадлежности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ск запрашиваемой информации по архивным документам и справочным изданиям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(выдача)  ответов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гистрация запросов (заявлений) и передача их на исполнение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оступившие  по почте запросы регистрируются в течение 3 дней со дня поступления в установленном порядке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В случае если заявитель обращается лично, ему разъясняется порядок предоставления услуги и предлагается заполнить заявление в соответствии с установленной формой. Затем заявитель информируется о сроках выдачи ответа. В случае отказа разъясняются причины отказа (при личной явке причины отказа могут быть сообщены  в устной форме)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Регистрация запроса (заявления) является основанием для начала действий по предоставлению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При поступлении Интернет-обращения (запроса) гражданина с указанием адреса электронной почты и/или почтового адреса, ему направляется уведомление о приеме Интернет-обращения (запроса) к рассмотр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обращение (запрос) распечатывается, и в дальнейшем работа с ним ведется в установленном порядке. 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Анализ тематики поступивших запросов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 администрации,  ответственные за исполнение запросов, осуществляют анализ тематики поступивших запросов, с учетом необходимых профессиональных навыков и имеющегося научно-справочного аппарата и информационного материала.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определяе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полноты информации, содержащейся в запросе и необходимой для его исполн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нахождение архивных документов, необходимых для исполнения запроса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нахождение, адрес конкретной организации, куда следует направить запрос по принадлежности на исполнение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ереадресация запросов в архивные учреждения и иные организации по принадлежности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 По итогам анализа тематики поступивших запросов в течение   5 дней со дня регистрации  администрация  направляет их со своим письмом в архивные учреждения и иные организации по принадлежности при наличии у них документов, необходимых для исполнения запрос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 случае если запрос требует исполнения несколькими архивными учреждениями, организациями, администрация  направляет в соответствующие архивные учреждения и организации копии запроса с указанием о направлении ответа в адрес заявител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Одновременно с направлением запросов на исполнение в  другие архивные учреждения и организации  администрация  письменно уведомляет об этом  заявителя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Подготовка и направление ответов гражданам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В случае если запрос не может быть исполнен,  заявителю направляется письмо с отказом и объяснением причин отказ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В случае документально подтвержденных фактов утраты архивных документов, содержащих запрашиваемые сведения, заявителю выдается соответствующая справк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Если в результате анализа тематики поступившего в администрацию запроса, выясняется, что  архивные документы хранятся по месту обращения заявителя, специалисты администрации осуществляют поиск информации по архивным документам и по результатам поиска готовят архивную справку, архивную выписку или копию архивного документ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Оформление справки осуществляется в установленном порядк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,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боте  в нескольких организациях  включаются в одну архивную справку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хивной справке, объем которой превышает один лист, листы должны быть прошиты, пронумерованы и скреплены печатью администр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, выданная в администрации, подписывается  главой администрации, исполнителем и заверяется печатью администрации 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5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номера листов единицы хранения архивного документа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тентичность выданных в администрации  архивных выписок удостоверяется подписью   и печатью администраци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На обороте каждого листа архивной копии проставляются  номера листов единиц хранения архивного документа. Все листы архивной копии скрепляются и на месте скрепления заверяются печатью  и подписью  главы администраци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7. Рассмотрение запроса считается законченным, если по нему приняты необходимые меры, и автор запроса проинформирован о результатах рассмотрени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8 Архивная справка, архивная выписка, архивная копия и ответы на запросы высылаются по почте простым письмом. </w:t>
      </w:r>
    </w:p>
    <w:p>
      <w:pPr>
        <w:pStyle w:val="Style15"/>
        <w:spacing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9. Архивная справка, архивная выписка и архивная копия в случае личного обращения заявителя или его доверенного лица в администрацию выдаются ему под расписку при предъявлении паспорта или иного документа, удостоверяющего личность; доверенному лицу - при предъявлении доверенности, оформленной в установленном порядке. Получатель архивной справки и архивной выписки расписывается на их копиях или на обороте сопроводительного письма к ним, указывая дату их получения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6. Порядок и формы контроля за совершением действий и принятием решений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Должностными лицами, ответственными за организацию работы по предоставлению муниципальной услуги, являются  специалисты администр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Контроль за полнотой и качеством предоставления муниципальной услуги  должностными лицами  осуществляет глава администрации.</w:t>
      </w:r>
    </w:p>
    <w:p>
      <w:pPr>
        <w:pStyle w:val="Style15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3. Контроль за полнотой и качеством исполнения муниципальной услуги включает в себя проведение проверок с целью выявления нарушений прав граждан, рассмотрение обращений физических  и юридических лиц, содержащих жалобы на решения, действия (бездействие) должностных лиц администрации, принятие решений, направленных на  устранение выявленных нарушений, и подготовку ответов на обращени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Проверки могут быть плановыми (осуществляться на основании годового плана работы архивного отдела) и внеплановыми.  По результатам проверки составляется справк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В случае выявления нарушений прав заявителей, к виновным лицам применяются меры ответственности, предусмотренные законодательством Российской Федерации.</w:t>
      </w:r>
    </w:p>
    <w:p>
      <w:pPr>
        <w:pStyle w:val="Style15"/>
        <w:ind w:left="72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7. Порядок обжалования действия (бездействия) и решений,</w:t>
        <w:br/>
        <w:t>осуществляемых в ходе предоставления муниципальной услуги на основании настоящего Регламента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Заяв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обратиться с письменной жалобой на действия (бездействие) и решения, осуществляемые в ходе предоставления муниципальной услуги на основании настоящего Регламент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Действия (бездействие) и решения должностных лиц администрации  могут быть обжалованы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администрации;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удебном порядк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В жалобе заявителя в обязательном порядке указываются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жалоб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быть подписано заявителем. В подтверждение своих доводов заявитель прилагает к письменной жалобе необходимые документы  либо их коп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 Глава администрации: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- с участием заявителя, направившего жалобу, или его законного представителя;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зультатам рассмотрения жалобы принимает меры, направленные на восстановление или защиту нарушенных прав, свобод и законных интересов гражданина, дает письменный ответ по существу поставленных в жалобе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Ответ на жалобу подписывается  главой администрац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 Ответ на жалобу направляется по почтовому адресу, указанному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7. Письменная жалоба рассматривается в течение 30 дней со дня регистрации жало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ключительных случаях срок рассмотрения жалобы может быть продлен, но не  более  чем на 30 дней. О продлении  срока рассмотрения жалобы заявитель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8. Если в письменной жалобе не указаны фамилия инициатора жалобы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й жалобы, в которой содержатся нецензурные, оскорбительные выражения архивный отдел вправе оставить жалобу без ответа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жалобе заявителя содержится вопрос, на который ему уже давался письменный ответ по существу в связи с ранее направленной жалобой, и при этом в жалобе не приводятся новые доводы или обстоятельства, специалист администрации вправе принять решение о безосновательности очередной жалобы и прекращении переписки с заявителем по данному вопросу. О данном решение заявителю направляется письменное уведомлени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ведения справок  по  документам, хранящимся в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яшинского сельсовета</w:t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 заявител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амилия, имя, отчество гражданина, о котором наводится справка </w:t>
            </w:r>
            <w:r>
              <w:rPr>
                <w:b/>
                <w:sz w:val="28"/>
                <w:szCs w:val="28"/>
                <w:u w:val="single"/>
              </w:rPr>
              <w:t>в настоящее врем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амилия гражданина, о котором наводится справка</w:t>
            </w:r>
            <w:r>
              <w:rPr>
                <w:b/>
                <w:sz w:val="28"/>
                <w:szCs w:val="28"/>
                <w:u w:val="single"/>
              </w:rPr>
              <w:t xml:space="preserve"> в период работы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 число, месяц, год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е название и подведомственность организации (учреждения), где работал   в запрашиваем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на рабо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исло, месяц, год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вольнения с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исло, месяц, год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нужна (о стаже работы, о льготном стаже работы, о заработной плате) и за како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 для какой цели требуется справк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архивную справку (выписку, ксерокопию) </w:t>
      </w:r>
      <w:r>
        <w:rPr>
          <w:sz w:val="28"/>
          <w:szCs w:val="28"/>
          <w:u w:val="single"/>
        </w:rPr>
        <w:t>выслать, выдать на руки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нужное подчеркнуть)</w:t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указать, кому выдать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ведения справок  по  документам, хранящимся в архи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яшинского сельсовета</w:t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е лиц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 юридического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ина, о котором наводится справ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 настоящее врем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амилия гражданина, о котором наводится справка</w:t>
            </w:r>
            <w:r>
              <w:rPr>
                <w:b/>
                <w:sz w:val="28"/>
                <w:szCs w:val="28"/>
                <w:u w:val="single"/>
              </w:rPr>
              <w:t xml:space="preserve"> в период работы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е название и подведомственность организации (учреждения), где работал   в запрашиваемый период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ступления на рабо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исло, месяц, год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вольнения с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исло, месяц, год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нужна (о стаже работы, о льготном стаже работы, о заработной плате) и за како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 для какой цели требуется справк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архивную справку (выписку, ксерокопию) </w:t>
      </w:r>
      <w:r>
        <w:rPr>
          <w:sz w:val="28"/>
          <w:szCs w:val="28"/>
          <w:u w:val="single"/>
        </w:rPr>
        <w:t>выслать, выдать на руки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16"/>
          <w:szCs w:val="16"/>
        </w:rPr>
        <w:t>( нужное подчеркнуть)</w:t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, кому выдать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юр.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ведения справок по  документам, хранящимся в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заявите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 (о землепользовании, о домовладении, о проживании на территории сельской местности района и т.д.) и за како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 для какой цели требуется 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архивную справку (выписку, ксерокопию) </w:t>
      </w:r>
      <w:r>
        <w:rPr>
          <w:sz w:val="28"/>
          <w:szCs w:val="28"/>
          <w:u w:val="single"/>
        </w:rPr>
        <w:t>выслать, выдать на руки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 нужное подчеркнуть)</w:t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, кому выдать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ведения справок по  документам, хранящимся в архив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 паспортные данные, почтовый адрес номер телефона  лица, представляющего интересы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 (о выделении земельного участка, о домовладении, о проживании на территории сельской местности района и т.д.), кому и ко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 (№, когда и кем выда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 для какой цели требуется 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архивную справку (выписку, ксерокопию) </w:t>
      </w:r>
      <w:r>
        <w:rPr>
          <w:sz w:val="28"/>
          <w:szCs w:val="28"/>
          <w:u w:val="single"/>
        </w:rPr>
        <w:t>выслать, выдать на руки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 нужное подчеркнуть)</w:t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, кому выдать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5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ведения спра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документам, хранящимся в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 юридического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 (о выделении земельного участка, о домовладении, о проживании на территории сельской местности района и т.д.), кому и ког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 для какой цели требуется 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архивную справку (выписку, ксерокопию) </w:t>
      </w:r>
      <w:r>
        <w:rPr>
          <w:sz w:val="28"/>
          <w:szCs w:val="28"/>
          <w:u w:val="single"/>
        </w:rPr>
        <w:t>выслать, выдать на руки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 нужное подчеркнуть)</w:t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, кому выдать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3364" w:leader="none"/>
        <w:tab w:val="left" w:pos="4280" w:leader="none"/>
        <w:tab w:val="left" w:pos="5196" w:leader="none"/>
        <w:tab w:val="left" w:pos="6112" w:leader="none"/>
        <w:tab w:val="left" w:pos="7028" w:leader="none"/>
        <w:tab w:val="left" w:pos="7944" w:leader="none"/>
        <w:tab w:val="left" w:pos="8860" w:leader="none"/>
        <w:tab w:val="left" w:pos="9776" w:leader="none"/>
        <w:tab w:val="left" w:pos="10692" w:leader="none"/>
        <w:tab w:val="left" w:pos="11608" w:leader="none"/>
        <w:tab w:val="left" w:pos="12524" w:leader="none"/>
        <w:tab w:val="left" w:pos="13440" w:leader="none"/>
        <w:tab w:val="left" w:pos="14356" w:leader="none"/>
        <w:tab w:val="left" w:pos="15272" w:leader="none"/>
        <w:tab w:val="left" w:pos="16188" w:leader="none"/>
        <w:tab w:val="left" w:pos="17104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9:00Z</dcterms:created>
  <dc:creator>Admin</dc:creator>
  <dc:description/>
  <cp:keywords/>
  <dc:language>en-US</dc:language>
  <cp:lastModifiedBy>Admin</cp:lastModifiedBy>
  <cp:lastPrinted>2011-02-27T15:00:00Z</cp:lastPrinted>
  <dcterms:modified xsi:type="dcterms:W3CDTF">2011-05-04T09:59:00Z</dcterms:modified>
  <cp:revision>2</cp:revision>
  <dc:subject/>
  <dc:title>АДМИНИСТРАЦИЯ</dc:title>
</cp:coreProperties>
</file>