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ЯШИНСКОГО СЕЛЬСОВЕТ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1"/>
        <w:jc w:val="center"/>
        <w:rPr/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т 24.03.2011 № 24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 утверждении плана обеспечения безопасности людей на водных объектах на территории Ояшинского сельсовета Болотнин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овосибирской области в 2011году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главы администрации Новосибирской области от 15.10.2007года № 137па «Об утверждении Правил охраны людей на водных объектах в Новосибирской области» и в целях улучшения профилактической и организационной работы по охране жизни людей на водных объектах Ояшинского сельсовета Болотнинского района Новосибирской област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1.Отменить постановление главы Ояшинского сельсовета </w:t>
      </w:r>
      <w:r>
        <w:rPr>
          <w:bCs/>
          <w:sz w:val="28"/>
          <w:szCs w:val="28"/>
        </w:rPr>
        <w:t>от 23.03.2010 № 5 «Об утверждении плана обеспечения безопасности людей на водных объектах на территории Ояшинского сельсовета Болотнинского района Новосибирской области в 2010году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рилагаемый план мероприятий по охране жизни людей на водных объектах Ояшинского сельсовета Болотнинского района НСО в 2011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остановление вступает в силу на следующий день после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яшинского сельсовета                                                         Ж.В.Чуфар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/>
        <w:t xml:space="preserve">Утвержден </w:t>
      </w:r>
    </w:p>
    <w:p>
      <w:pPr>
        <w:pStyle w:val="Normal"/>
        <w:ind w:left="5664" w:hanging="0"/>
        <w:jc w:val="center"/>
        <w:rPr/>
      </w:pPr>
      <w:r>
        <w:rPr/>
        <w:t>Постановлением главы                                                                                                Ояши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Болотн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№ </w:t>
      </w:r>
      <w:r>
        <w:rPr/>
        <w:t>24 от 24.03.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/>
        <w:t>мероприятий по охране жизни людей на водных объектах</w:t>
      </w:r>
    </w:p>
    <w:p>
      <w:pPr>
        <w:pStyle w:val="Normal"/>
        <w:jc w:val="center"/>
        <w:rPr/>
      </w:pPr>
      <w:r>
        <w:rPr/>
        <w:t xml:space="preserve">Ояшинского сельсовета Болотнинского района </w:t>
      </w:r>
    </w:p>
    <w:p>
      <w:pPr>
        <w:pStyle w:val="Normal"/>
        <w:jc w:val="center"/>
        <w:rPr/>
      </w:pPr>
      <w:r>
        <w:rPr/>
        <w:t>Новосибирской области в 2011год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929"/>
        <w:gridCol w:w="1494"/>
        <w:gridCol w:w="3292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лана мероприятий по охране жизни людей на водных объектах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ЧС и ПБ</w:t>
            </w:r>
          </w:p>
          <w:p>
            <w:pPr>
              <w:pStyle w:val="Normal"/>
              <w:rPr/>
            </w:pPr>
            <w:r>
              <w:rPr/>
              <w:t>Ояшинского сельсовет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предприятиями и организациями, действующими в осуществлении ликвидации ЧС на водных объекта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ЧС Ояшинского сельсовета во взаимодействии с руководителями предприятий и организаций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апасов продуктов и средств первой необходимости на период паводка и бездорожь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О «Ояшинское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ъяснительная работа с детьми о правилах поведения на воде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ноябрь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Ояшинская СОШ</w:t>
            </w:r>
          </w:p>
          <w:p>
            <w:pPr>
              <w:pStyle w:val="Normal"/>
              <w:rPr/>
            </w:pPr>
            <w:r>
              <w:rPr/>
              <w:t>МОУ Н-Эстонская ООШ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правилах поведения людей на льду и воде на сходах граждан и через наглядно- информационные плака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ноябрь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 по обеспечению безопасности людей в неорганизованных местах отдыха на воде (установка указателей и предупреждающих щитов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«Ояшинское ЖКХ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0:06:00Z</dcterms:created>
  <dc:creator>User1</dc:creator>
  <dc:description/>
  <cp:keywords/>
  <dc:language>en-US</dc:language>
  <cp:lastModifiedBy>Admin</cp:lastModifiedBy>
  <cp:lastPrinted>2010-09-03T11:47:00Z</cp:lastPrinted>
  <dcterms:modified xsi:type="dcterms:W3CDTF">2011-04-20T00:22:00Z</dcterms:modified>
  <cp:revision>3</cp:revision>
  <dc:subject/>
  <dc:title>ГЛАВА </dc:title>
</cp:coreProperties>
</file>