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Heading"/>
        <w:rPr>
          <w:sz w:val="28"/>
        </w:rPr>
      </w:pPr>
      <w:r>
        <w:rPr>
          <w:sz w:val="28"/>
        </w:rPr>
        <w:t>ОЯШИНСКОГО СЕЛЬСОВЕТА</w:t>
      </w:r>
    </w:p>
    <w:p>
      <w:pPr>
        <w:pStyle w:val="Heading"/>
        <w:rPr>
          <w:sz w:val="28"/>
        </w:rPr>
      </w:pPr>
      <w:r>
        <w:rPr>
          <w:sz w:val="28"/>
        </w:rPr>
        <w:t>БОЛОТНИНСКОГО РАЙОНА НОВОСИБИРСКОЙ ОБЛАСТИ</w:t>
      </w:r>
    </w:p>
    <w:p>
      <w:pPr>
        <w:pStyle w:val="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3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илении мер пожарной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целью усиления мер пожарной безопасности на объектах  подведомственных администрации Ояшинского сельсовет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1.Отменить постановление  главы Ояшинского сельсовета от 23.03.2010 № 7 «Об усилении мер пожарной безопасности»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Назначить ответственных лиц за обеспечение  норм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В помещении администрации  специалиста администрации (С.В. Кондрак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ъект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го унитарного предприятия «Ояшинское ЖКХ» директора ( Глухов С.С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ого учреждения культуры  «КДО с.Ояш» директора (Л.Г.Пед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нять оперативные меры по устранению нарушений противопожарного режима в зд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Постоянно контролировать наличие и исправность  первичных средств пожаротушения и пожарной сигн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Регулярно проводить инструктажи по пожарной безопасности со всеми  работниками с ведением инструктаж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яшинского сельсовета                                                      Ж. В. Чуфарова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57:00Z</dcterms:created>
  <dc:creator>User</dc:creator>
  <dc:description/>
  <cp:keywords/>
  <dc:language>en-US</dc:language>
  <cp:lastModifiedBy>Admin</cp:lastModifiedBy>
  <cp:lastPrinted>2011-04-20T07:36:00Z</cp:lastPrinted>
  <dcterms:modified xsi:type="dcterms:W3CDTF">2011-04-20T03:36:00Z</dcterms:modified>
  <cp:revision>6</cp:revision>
  <dc:subject/>
  <dc:title>ГЛАВА </dc:title>
</cp:coreProperties>
</file>