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ОЯШИНСКОГО СЕЛЬСОВЕТА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БОЛОТНИНСКОГО РАЙОНА НОВОСИБИРСКОЙ ОБЛАСТИ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center"/>
        <w:rPr/>
      </w:pPr>
      <w:r>
        <w:rPr>
          <w:b/>
          <w:szCs w:val="28"/>
        </w:rPr>
        <w:t>ПОСТАНОВЛЕНИ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8.03.2011 № 27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 мерах по обеспечению пожарной безопасности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 весенне-летний период 2011 год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гласно рекомендации отдела надзорной деятельности по Болотнинскому району и в связи с наступлением весенне-летнего  пожароопасного периода с целью  предупреждения возгораний и уменьшения возможного ущерба имуществу граждан  и организаций от пожа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 xml:space="preserve">1. Отменить постановление главы Ояшинского сельсовета </w:t>
      </w:r>
      <w:r>
        <w:rPr>
          <w:bCs/>
          <w:sz w:val="28"/>
          <w:szCs w:val="28"/>
        </w:rPr>
        <w:t>14.04.2010 № 8 О мерах по обеспечению пожарной безопасности в весенне-летний период 2010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Весенне-летний период с 20.04.2011 по 20.10.2011 считать пожароопасн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Установить с 20.04.2011г по 30.06.2011г  особый противопожарный режи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В срок до 01.04.2011г провести заседание комиссии по чрезвычайным  ситуациям и пожарной безопасности муниципального образ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В пожароопасный период запретить  разведение костров и сжигание мусор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Населению и руководителям предприятий и организаций, находящихся на территории Ояшинского сельсовета обеспечить своевременную уборку занимаемой территории от мусора  и сухой травы с последующим вывозом  мусора на свалку твердых бытовых отход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Рекомендовать  директорам школ с. Ояш (В.В.Желяков )и школы д.Эстонка (Л.Н.Розина) провести беседы с учащимися  о поведении в лесу в весенне-летний пожароопасный пери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Директору МУП «Ояшинское ЖКХ» С. С. Глухову обеспечить исправность наружного противопожарного водоснабжения сел Ояшинск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8.Кондракову С.В. проверить состояние пирсов на территории Ояшинского сельсовета до 25.04.2011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9.Директору МУП «Ояшинское ЖКХ» С. С. Глухову провести работы по созданию повторных минерализованных полос вокруг населенных пунк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0.Утвердить график дежурства специалистов админ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1.Постановление вступает в силу на следующий день после обнародо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2. Контроль за исполнением данно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Ояшинского сельсовета                                                      Ж. В. Чуфар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>Приложение №1</w:t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</w:t>
      </w:r>
      <w:r>
        <w:rPr/>
        <w:t>УТВЕРЖДЕН</w:t>
      </w:r>
    </w:p>
    <w:p>
      <w:pPr>
        <w:pStyle w:val="Normal"/>
        <w:ind w:left="360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/>
        <w:t>постановлением главы</w:t>
      </w:r>
    </w:p>
    <w:p>
      <w:pPr>
        <w:pStyle w:val="Normal"/>
        <w:ind w:left="360" w:hanging="0"/>
        <w:jc w:val="right"/>
        <w:rPr/>
      </w:pPr>
      <w:r>
        <w:rPr/>
        <w:t>администрации Ояшинского</w:t>
      </w:r>
    </w:p>
    <w:p>
      <w:pPr>
        <w:pStyle w:val="Normal"/>
        <w:ind w:left="360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</w:t>
      </w:r>
      <w:r>
        <w:rPr/>
        <w:t xml:space="preserve">сельсовета </w:t>
      </w:r>
    </w:p>
    <w:p>
      <w:pPr>
        <w:pStyle w:val="Normal"/>
        <w:ind w:left="360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</w:t>
      </w:r>
      <w:r>
        <w:rPr/>
        <w:t>от 28.03.2011г. № 27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К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  <w:sz w:val="28"/>
          <w:szCs w:val="28"/>
        </w:rPr>
        <w:t>дежурства в период пожароопасного периода</w:t>
      </w:r>
    </w:p>
    <w:tbl>
      <w:tblPr>
        <w:tblW w:w="16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"/>
        <w:gridCol w:w="1220"/>
        <w:gridCol w:w="1029"/>
        <w:gridCol w:w="614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</w:tblGrid>
      <w:tr>
        <w:trPr>
          <w:trHeight w:val="1428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п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.О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лжность 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ефо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04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04.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04.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4.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4.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04.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04.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.04.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04.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04.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4.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5.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05.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.05.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.05.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5.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6.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.05.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.05.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5.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5.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5.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5.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5.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.05.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5.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05.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05.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05.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05.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05.11</w:t>
            </w:r>
          </w:p>
        </w:tc>
      </w:tr>
      <w:tr>
        <w:trPr>
          <w:trHeight w:val="1134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уфарова Жанна Владимировн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админист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.т. 41-237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т.41-2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>
          <w:trHeight w:val="1134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милина Н.Н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пециалист 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.т. 41-303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т.41-3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ухов С.С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иректор МУП Ояшинское ЖКХ 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.т. 41-23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40030</wp:posOffset>
                </wp:positionV>
                <wp:extent cx="4763135" cy="28867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3135" cy="288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8"/>
                              <w:gridCol w:w="1220"/>
                              <w:gridCol w:w="1029"/>
                              <w:gridCol w:w="614"/>
                              <w:gridCol w:w="425"/>
                              <w:gridCol w:w="425"/>
                              <w:gridCol w:w="425"/>
                              <w:gridCol w:w="425"/>
                              <w:gridCol w:w="425"/>
                              <w:gridCol w:w="425"/>
                              <w:gridCol w:w="425"/>
                              <w:gridCol w:w="425"/>
                              <w:gridCol w:w="425"/>
                              <w:gridCol w:w="425"/>
                            </w:tblGrid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п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Фамилия И.О.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Должность 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Телефон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2.05.1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3.05.1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4.05.1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5.05.1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6.05.1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7.05.1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8.05.1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9.05.1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0.05.1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1.05.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Чуфарова Жанна Владимировна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Глава админист.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.т. 41-237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.т.41-216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Томилина Н.Н.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Специалист 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.т. 41-303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.т.41-35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Глухов С.С.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Директор МУП Ояшинское ЖКХ 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.т. 41-237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05pt;height:227.3pt;mso-wrap-distance-left:9pt;mso-wrap-distance-right:9pt;mso-wrap-distance-top:0pt;mso-wrap-distance-bottom:0pt;margin-top:18.9pt;mso-position-vertical-relative:text;margin-left:176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5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8"/>
                        <w:gridCol w:w="1220"/>
                        <w:gridCol w:w="1029"/>
                        <w:gridCol w:w="614"/>
                        <w:gridCol w:w="425"/>
                        <w:gridCol w:w="425"/>
                        <w:gridCol w:w="425"/>
                        <w:gridCol w:w="425"/>
                        <w:gridCol w:w="425"/>
                        <w:gridCol w:w="425"/>
                        <w:gridCol w:w="425"/>
                        <w:gridCol w:w="425"/>
                        <w:gridCol w:w="425"/>
                        <w:gridCol w:w="425"/>
                      </w:tblGrid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№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пп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Фамилия И.О.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Должность 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Телефон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2.05.1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3.05.1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4.05.1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5.05.1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6.05.1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7.05.1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8.05.1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9.05.1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0.05.1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1.05.11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Чуфарова Жанна Владимировна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Глава админист.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.т. 41-237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.т.41-216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Томилина Н.Н.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Специалист 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.т. 41-303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.т.41-352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Глухов С.С.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Директор МУП Ояшинское ЖКХ 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.т. 41-237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outlineLvl w:val="0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23:58:00Z</dcterms:created>
  <dc:creator>User</dc:creator>
  <dc:description/>
  <cp:keywords/>
  <dc:language>en-US</dc:language>
  <cp:lastModifiedBy>Admin</cp:lastModifiedBy>
  <cp:lastPrinted>2011-04-20T07:44:00Z</cp:lastPrinted>
  <dcterms:modified xsi:type="dcterms:W3CDTF">2011-04-20T03:45:00Z</dcterms:modified>
  <cp:revision>8</cp:revision>
  <dc:subject/>
  <dc:title>ГЛАВА </dc:title>
</cp:coreProperties>
</file>