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ЯШИН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38" w:after="0"/>
        <w:ind w:lef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4301" w:leader="underscore"/>
        </w:tabs>
        <w:ind w:left="29" w:hanging="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4301" w:leader="underscore"/>
        </w:tabs>
        <w:ind w:left="29" w:hanging="0"/>
        <w:jc w:val="center"/>
        <w:rPr/>
      </w:pPr>
      <w:r>
        <w:rPr>
          <w:b/>
          <w:bCs/>
          <w:spacing w:val="-9"/>
          <w:sz w:val="28"/>
          <w:szCs w:val="28"/>
        </w:rPr>
        <w:t>От 26.11. 2010 № 41</w:t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4301" w:leader="underscore"/>
        </w:tabs>
        <w:ind w:left="2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4301" w:leader="underscore"/>
        </w:tabs>
        <w:ind w:lef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редоставлении гражданами, претендующими на замещение должности муниципальной службы администрации Ояшинского сельсовета Болотнинского района Новосибирской области, и муниципальными служащими администрации Ояшинского сельсовета Болотнинского района Новосибирской области сведений о до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08"/>
          <w:tab w:val="left" w:pos="2750" w:leader="underscore"/>
          <w:tab w:val="left" w:pos="4301" w:leader="underscore"/>
        </w:tabs>
        <w:ind w:lef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а Российской Федерации от 02.03.2007 № 25-ФЗ «О муниципальной службе в Российской Федерации», Постановления Губернатора Новосибирской области от 03.08.2009 года № 333  «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</w:t>
      </w:r>
    </w:p>
    <w:p>
      <w:pPr>
        <w:pStyle w:val="Normal"/>
        <w:shd w:fill="FFFFFF" w:val="clear"/>
        <w:spacing w:lineRule="exact" w:line="322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1.Утвердить прилагаемые формы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форму справки о доходах, об имуществе и обязательствах имущественного характера гражданина, претендующего на замещение должности  муниципальной службы администрации Ояшинского сельсовета Болотнинского района Новосибирской области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ab/>
        <w:t>- форму справки о доходах, об имуществе и обязательствах имущественного характера супруги(супруга) и несовершеннолетних детей гражданина, претендующего на замещение должности муниципальной службы администрации Ояшинского сельсовета Болотнинского района Новосибирской области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ab/>
        <w:t>- форму справки о доходах, об имуществе и обязательствах имущественного характера муниципального служащего администрации Ояшинского сельсовета Болотнинского района Новосибирской области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ab/>
        <w:t>- форму справки о доходах, об имуществе и обязательствах имущественного характера супруги(супруга) и несовершеннолетних детей муниципального служащего администрации Ояшинского сельсовета Болотнинского района Новосибирской области;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. Контроль за исполнение данного постановления возложить на специалиста администрации Ояшинского сельсовета Болотнинского района Новосибирской области Томилину Н.Н.</w:t>
      </w:r>
    </w:p>
    <w:p>
      <w:pPr>
        <w:pStyle w:val="Normal"/>
        <w:shd w:fill="FFFFFF" w:val="clear"/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Ояшинского сельсовета                                                           Ж.В. Чуфа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)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Главы администрации Ояшинского сельсовета  № 41 от 26.11.2010</w:t>
        <w:br/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организации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>претендующего на замещение должности</w:t>
        <w:br/>
        <w:t xml:space="preserve">муниципальной службы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49" w:hanging="0"/>
        <w:jc w:val="center"/>
        <w:rPr/>
      </w:pPr>
      <w:r>
        <w:rPr/>
        <w:t>(супруги (супруга), несовершеннолетней дочер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муниципальной службы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Главы администрации Ояшинского сельсовета  № 41 от 26.11.2010</w:t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организации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муниципальной службы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/>
      </w:pPr>
      <w:r>
        <w:rPr/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муниципальной службы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Главы администрации Ояшинского сельсовета  № 41 от 26.11.2010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br/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организации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  <w:t>Главы администрации Ояшинского сельсовета  № 41 от 26.11.2010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/>
      </w:pPr>
      <w:r>
        <w:rPr/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организации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5:00Z</dcterms:created>
  <dc:creator>User1</dc:creator>
  <dc:description/>
  <cp:keywords/>
  <dc:language>en-US</dc:language>
  <cp:lastModifiedBy>Admin</cp:lastModifiedBy>
  <cp:lastPrinted>2011-04-20T07:02:00Z</cp:lastPrinted>
  <dcterms:modified xsi:type="dcterms:W3CDTF">2012-03-15T09:08:00Z</dcterms:modified>
  <cp:revision>11</cp:revision>
  <dc:subject/>
  <dc:title>АДМИНИСТРАЦИЯ </dc:title>
</cp:coreProperties>
</file>