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ОЯШИНСКОГО СЕЛЬСОВЕТА БОЛОТН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т</w:t>
      </w:r>
      <w:r>
        <w:rPr>
          <w:rStyle w:val="Emphasis"/>
          <w:i w:val="false"/>
          <w:szCs w:val="28"/>
        </w:rPr>
        <w:t xml:space="preserve"> 15.11.2011                                  </w:t>
      </w:r>
      <w:r>
        <w:rPr>
          <w:sz w:val="28"/>
          <w:szCs w:val="28"/>
        </w:rPr>
        <w:t xml:space="preserve">                                                                    № 60</w:t>
      </w:r>
    </w:p>
    <w:p>
      <w:pPr>
        <w:pStyle w:val="Normal"/>
        <w:jc w:val="center"/>
        <w:rPr>
          <w:rStyle w:val="Emphasis"/>
          <w:i w:val="false"/>
          <w:i w:val="false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Emphasis"/>
          <w:i w:val="false"/>
          <w:i w:val="false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утверждении Положения об                                                                          официальном сайте администрации                                                               Оя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9.02.2009 г. № 8 - 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об официальном сайте администрации Ояшинского сельсовета в сети Интернет, согласно приложения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2. Настоящее постановление опубликовать в газете «Официальный вестник Ояшин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Ж.В. Чуфаров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к постановлению администрации</w:t>
      </w:r>
      <w:r>
        <w:rPr>
          <w:spacing w:val="-3"/>
          <w:sz w:val="20"/>
          <w:szCs w:val="20"/>
        </w:rPr>
        <w:br/>
        <w:tab/>
        <w:tab/>
        <w:tab/>
        <w:tab/>
        <w:tab/>
        <w:tab/>
        <w:tab/>
        <w:tab/>
        <w:t xml:space="preserve">от15.07.2011 г. № 20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фициальном сайте администрации Ояшинского сельсовета в сети Интерн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ложение устанавливает общие требования к структуре, содержанию и порядку ведения официального сайта Администрации Ояшинского сельсовета (далее Сай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Сайта является эффективное представление системы местного самоуправления Ояшинского сельсовета в информационном пространстве России и мирового сооб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айт предназначен для предоставления населению Ояшинского сельсовета, российским и зарубежным пользователям всемирной информационной сети Интернет наиболее полной и актуальной информации о деятельности органов местного самоуправления и социально-экономическом развитии Ояшинского сельсовета, а также является одним из средств официального обнародования муниципальных нормативных правовых ак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ункционирование Сайта предполагает возможность осуществления обратной связи с населением Ояшинского сельсовета и другими пользователями Сай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ее Положение определяет порядок организационно-технического обеспечения, а также порядок технического сопровождения и информационного наполнения официального сайта Ояшинского сельсовета, Болотнинского района,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1.2. Сайт Ояшинского сельсовета является официальным сайтом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>1.3. Основным назначением Сайта является информирование населения Ояшинского сельсовета о деятельности органов местного самоуправления Ояшинского сельсовета (далее – органы местного самоуправления) посредством предоставления пользователям сети «Интернет» доступа к информации, размещаемой на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>1.4. Официальный сайт Ояшинского сельсовета – сайт в информационно - телекоммуникационной сети «Интернет», содержащий информацию о деятельности органов местного самоуправления, электронный адрес которого включает доменное имя, права на которое принадлежат органам местного самоуправления Ояш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1.5. Информация о деятельности органов местного самоуправления - информация, созданная в пределах своих полномочий органами местного самоуправления или организациями, подведомственными органам местного самоуправления (далее – подведомственные организации), либо, поступившая в указанные органы и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ользователь информации – гражданин (физическое лицо), организация (юридическое лицо), общественное объединение, государственные органы, органы местного самоуправления, осуществляющие поиск информации о деятельности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Сайт должен содержать адрес электронной почты, по которому пользователем информацией может быть направлен запрос и получена запрашиваемая информ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Сайт располагается по электронному адресу</w:t>
      </w:r>
      <w:r>
        <w:rPr>
          <w:color w:val="FF0000"/>
          <w:sz w:val="28"/>
          <w:szCs w:val="28"/>
        </w:rPr>
        <w:t xml:space="preserve">: </w:t>
      </w:r>
      <w:r>
        <w:rPr>
          <w:color w:val="FF0000"/>
          <w:sz w:val="28"/>
          <w:szCs w:val="28"/>
          <w:lang w:val="en-US"/>
        </w:rPr>
        <w:t>http</w:t>
      </w:r>
      <w:r>
        <w:rPr>
          <w:color w:val="FF0000"/>
          <w:sz w:val="28"/>
          <w:szCs w:val="28"/>
        </w:rPr>
        <w:t>:</w:t>
      </w:r>
      <w:r>
        <w:rPr>
          <w:color w:val="FF0000"/>
          <w:sz w:val="28"/>
          <w:szCs w:val="28"/>
          <w:lang w:val="en-US"/>
        </w:rPr>
        <w:t>oyash</w:t>
      </w:r>
      <w:r>
        <w:rPr>
          <w:color w:val="FF0000"/>
          <w:sz w:val="28"/>
          <w:szCs w:val="28"/>
        </w:rPr>
        <w:t>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При использовании, цитировании и перепечатке информации из разделов Сайта обязательным требованием является ссылка на электронный адрес Сай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требования при обеспечении доступа к информации о деятельности органов местного самоуправления, размещаемой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требованиями при обеспечении доступа к информации о деятельности органов местного самоуправления, размещенной на Сайте,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ь предоставляемой информации о деятельности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блюдение сроков и порядка предоставления информации о деятельности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зъятие из предоставляемой информации о деятельности органов местного самоуправления сведений, относящихся к информации ограниченного досту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создание органами местного самоуправ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, а также создание муниципальных информационных систем для обслуживания пользователей информац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учет расходов, связанных с обеспечением доступа к информации о деятельности органов местного самоуправления при планировании бюджетного финансирования указанных орга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онно-техническое обеспечение.</w:t>
      </w:r>
    </w:p>
    <w:p>
      <w:pPr>
        <w:pStyle w:val="Normal"/>
        <w:jc w:val="both"/>
        <w:rPr/>
      </w:pPr>
      <w:r>
        <w:rPr>
          <w:sz w:val="28"/>
          <w:szCs w:val="28"/>
        </w:rPr>
        <w:t>3.1. Для управления процессом размещения информации на Сайте формируется комиссия из числа работников Администрации Ояш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Комиссия обеспечивает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контроль за актуальностью информации, публикуемой на сайте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контроль за информационным наполнением и обновлением всех разделов Сай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Комиссия имеет право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запрашивать и получать информацию для размещения на Сайте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вносить предложения по структуре и содержанию разделов Сай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. Для ведения и информационного наполнения Сайта, Администрация Ояшинского сельсовета заключает договор с соответствующей организацией (уполномоченным лицом). Организация (уполномоченное лицо) обеспечива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размещение информационных материалов на Сай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нтроль функционирования интерактивных сервисов Сайт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полнение требований информационной безопасности и соблюдение прав доступа к административной части Сайт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уществляет подготовку документов, связанных с работой Сайт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слеживает и ведет учет запросов, поступающих по сети Интерне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меет право доступа ко всем подсистемам административной части Сай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Регистрация и рассмотрение запросов осуществляется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Информационное наполнение и сопровождение соответствующих разделов портала осуществляет организация (уполномоченное лицо) в соответствии с Перечнем предоставления сведений, обязательных для размещения на официальном Сайте Администрации Ояш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3.7. Органы местного самоуправления предоставляют организации (уполномоченному лицу) информацию в электронном виде для размещения на Сайте не реже одного раза в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>3.8. Организация (уполномоченное лицо) размещает предоставленную информацию в соответствующем разделе Сайта.</w:t>
      </w:r>
    </w:p>
    <w:p>
      <w:pPr>
        <w:pStyle w:val="Normal"/>
        <w:jc w:val="both"/>
        <w:rPr/>
      </w:pPr>
      <w:r>
        <w:rPr>
          <w:sz w:val="28"/>
          <w:szCs w:val="28"/>
        </w:rPr>
        <w:t>3.9. Ответственность за своевременность и полноту размещения, снятие информации после утраты актуальности организация (уполномоченное лицо), разместившие материалы на порт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убликование информации</w:t>
      </w:r>
    </w:p>
    <w:p>
      <w:pPr>
        <w:pStyle w:val="Normal"/>
        <w:jc w:val="both"/>
        <w:rPr/>
      </w:pPr>
      <w:r>
        <w:rPr>
          <w:sz w:val="28"/>
          <w:szCs w:val="28"/>
        </w:rPr>
        <w:t>4.1. Периодичность обновления и сроки предоставления информации органами местного самоуправления для размещения на соответствующих страницах Сайта определяется специалистом Администрации Ояш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4.2. Ответственность за соответствие представленных материалов целям и срокам предоставления информации на Сайте, своевременность предоставления информации, её полноту, актуальность, точность и достоверность возлагается на специалистов Администрации Ояшинского сельсовета и  организацию (уполномоченное лиц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информации, размещаемой на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>5.1. Информация о деятельности органов местного самоуправления Баратаевского сельсовета, размещаемая указанными органами в сети Интернет, содерж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щую информацию  об органе местного самоуправл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наименование органа местного самоуправления, почтовый адрес, адрес электронной почты, номера телефонов работников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полномочиях органа местного самоуправления, задачах и функциях структурных подразделений указанных органов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руководителе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 о нормотворческой деятельности органа местного самоуправ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ормативные правовые акты, муниципальные правовые акты, изданные органом местного самоуправления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ексты проектов муниципальных правовых актов, внесенных в Совет депутатов Ояшин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ю о размещении заказов на поставки товаров, выполнение работ, оказание услуг для государственных и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административные регламенты, стандарты государственных и муницип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jc w:val="both"/>
        <w:rPr/>
      </w:pPr>
      <w:r>
        <w:rPr>
          <w:sz w:val="28"/>
          <w:szCs w:val="28"/>
        </w:rPr>
        <w:t>е) порядок обжалования нормативных правовых актов и иных решений, принятых органом местного самоуправления, его территориальными органами, муниципальных правовых а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ю об участии органа местного самоуправления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органом местного самоуправления, в том числе сведения об официальных визитах и о рабочих поездках руководителей и официальных делегаций государственного органа,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местного самоуправления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 о результатах проверок, проведенных органом местного самоуправления, подведомственными организациями в пределах их полномочий, а также о результатах проверок, проведенных в органе местного самоуправления, подведомственных организ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тексты официальных выступлений и заявлений руководителей и заместителей руководителей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статистическую информацию о деятельности органа местного самоуправ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б использовании органом местного самоуправления, подведомственными организациями выделяемых бюджет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информацию о кадровом обеспечении органа местного самоуправ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оступления граждан на муниципальную служб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вакантных должностях муниципальной службы, имеющихся в органе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Администрации Ояшин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еречень образовательных учреждений, подведомственных органу местного самоуправления (при наличии)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информацию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jc w:val="both"/>
        <w:rPr/>
      </w:pPr>
      <w:r>
        <w:rPr>
          <w:sz w:val="28"/>
          <w:szCs w:val="28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«а»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>в) обзоры обращений лиц, указанных в подпункте «а»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иную информацию о своей деятельности органов местного самоуправлени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5.2. Состав информации, размещаемый на Сайте, определяется Перечнем предоставления сведений, указанным в приложении к настоящему Полож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щита права на доступ к информации о деятельности органов местного самоуправления, размещенной на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Решения и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, могут быть обжалованы в суд либо вышестоящему должностному 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Если в результате неправомерного отказа в доступе к информации о деятельности органов местного самоуправления, либо несвоевременного её предоставления заявителю, либо предоставление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за нарушение права на доступ к информации о деятельност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1. Должностные лица органов местного самоуправления, виновные в нарушении права на доступ к информации о деятельности органов местного самоуправления,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официальном сай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Барата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в сети 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и о деятельности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яшинского сельсовета, размещаемой в сети Интер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40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деятельности Администрации Ояшинского сельсове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одичность размещения (срок обновл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информация об Администрации Ояшинского сельсове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;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, но не позднее 3 рабочих дней после внесения изменений в структур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, адрес электронной почты, факс, номера телефонов справочных служб;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, но не позднее 3 рабочих дней после фактического изменения данны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номочия Администрации Ояшинского сельсовета, нормативные правовые акты, определяющие эти полномочия;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, но не позднее 5 рабочих дней после внесения изменений в нормативные правовые ак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 Главе Ояшинского сельсовета (статус, полномочия фамилия, имя отчество, фотографии, биографические данные, почтовый адрес, номера телефона, факса, адрес электронной почты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подведомственных организаций Администрации Ояшинского сельсовета, сведения об их задачах и функциях, руководителях, а также почтовые адреса, адреса электронной почты, номера телефонов справочных служб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нормотворческой деятельности Администрации Ояшинского сельсовета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рмативные правовые акты Администрации Ояшинского сельсовета, включая сведения о внесении в них изменений, признании их утратившими сил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зднее 15 рабочих дней после принятия докумен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фициальном опубликовании нормативных правовых актов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 рабочего дня после публик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знании судом нормативных правовых актов недействующими полностью или в част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зднее 5 рабочих дней после вступления в силу решений су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бращений, заявлений и иных документов, принимаемых к рассмотрению в соответствии с законами и иными нормативными правовыми акта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регистре муниципальных нормативных правовых актов Администрации Ояшинского сельсове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ы официальных выступлений, заявлений, пресс-конференций, интервью Главы Ояшинского сельсове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3 рабочих дней после официального выступления, заявления, пресс-конферен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дные сведения об основных показателях социально-экономического развития Ояшинского сельсове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, до 28 числа месяца, следующего за отчетны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кадровом обеспечении Администрации Ояшинского сельсовета, в том числе: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ступления граждан на муниципальную служб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и запреты, связанные с муниципальной службо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работе с обращениями граждан в Администрации Ояшинского сельсовета, в том числе: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 время приема граждан, порядок рассмотрений их обращений с указанием актов, регулирующих эту деятельность;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ы обращений граждан, а также обобщенная информация о результатах рассмотрения обращений и принятых мерах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квартально, до 15 числа первого месяца квартала, следующего за отчетны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Ояшинского сельсовета, в том числе: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административно-территориальном устройств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населен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, но не реже 1 раза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свед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фактах и датах, связанных с историей Ояшинского сельсове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ультурного наслед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, но не реже 1раза в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спортивной сфер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национальных отношениях в Ояшинском сельсовет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мерах по противодействию коррупции в МО Ояшинского сельсове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характеристика экономики Ояшинского сельсове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о, до 1 апр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жилищно-коммунальной сфере Ояшинского сельсове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газификации в Ояшинского сельсовет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орожном комплексе Ояшинского сельсове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ация о бюджетной политике Администрации Ояшинского сельсовет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формация о конкурсах, проводимых Администрацией Ояшинского сельсовет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outlineLvl w:val="3"/>
    </w:pPr>
    <w:rPr>
      <w:rFonts w:ascii="Arial" w:hAnsi="Arial" w:cs="Arial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eastAsia="Times New Roman" w:cs="Times New Roman"/>
      <w:b/>
      <w:sz w:val="28"/>
      <w:szCs w:val="20"/>
    </w:rPr>
  </w:style>
  <w:style w:type="character" w:styleId="2">
    <w:name w:val=" Знак Знак2"/>
    <w:basedOn w:val="Style12"/>
    <w:qFormat/>
    <w:rPr>
      <w:rFonts w:ascii="Arial" w:hAnsi="Arial" w:eastAsia="Times New Roman" w:cs="Times New Roman"/>
      <w:sz w:val="32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4:44:00Z</dcterms:created>
  <dc:creator>User1</dc:creator>
  <dc:description/>
  <cp:keywords/>
  <dc:language>en-US</dc:language>
  <cp:lastModifiedBy>Admin</cp:lastModifiedBy>
  <cp:lastPrinted>2011-05-19T16:28:00Z</cp:lastPrinted>
  <dcterms:modified xsi:type="dcterms:W3CDTF">2012-03-14T07:41:00Z</dcterms:modified>
  <cp:revision>4</cp:revision>
  <dc:subject/>
  <dc:title> АДМИНИСТРАЦИЯ </dc:title>
</cp:coreProperties>
</file>