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ЯШИНСКОГО СЕЛЬСОВЕТА БОЛОТН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 от 21.12.2011  №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утверждении стандарта качества предоставления муниципальных услуг в сфере деятельности муниципального казённого учреждения культуры «Культурно-досуговое объединение» с. Оя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жителям Ояшинского сельсовета  равных прав и возможностей по получению качественных услуг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стандарты качества услуг, оказываемые муниципальным казённым учреждением культуры «Культурно-досуговое объединение» с. Ояш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Официальном вестнике Ояшинского сельсовета»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аспоряжения возложить на специалиста администрации Н.Н.Томил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 Ж.В.Чуфа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19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</w:tblGrid>
      <w:tr>
        <w:trPr>
          <w:trHeight w:val="907" w:hRule="atLeast"/>
        </w:trPr>
        <w:tc>
          <w:tcPr>
            <w:tcW w:w="3919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м администрации Ояшинского сельсовета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  30.12.2011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6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дарты качества услуг,</w:t>
      </w:r>
    </w:p>
    <w:p>
      <w:pPr>
        <w:pStyle w:val="Normal"/>
        <w:suppressAutoHyphens w:val="tru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казываемых муниципальным казённым учреждением культуры «Культурно-досуговое объединение» с. Оя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 Общие положе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зработчик стандарта качества предоставления муниципальной услуги «Библиотечное обслуживание населения» (далее - Стандарт): администрация Ояшинского сельсовета Болотнинского района Новосибирской об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ласть применения Стандарта: настоящий Стандарт распространяется на услуги по организации библиотечного обслуживания, предоставляемые населению муниципальнымказённым учреждением, финансируемые из средств бюджета Ояшинского сельсовета, и устанавливает основные требования, определяющие качество предоставления следующе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1022"/>
      <w:bookmarkEnd w:id="0"/>
      <w:r>
        <w:rPr>
          <w:sz w:val="28"/>
          <w:szCs w:val="28"/>
        </w:rPr>
        <w:t xml:space="preserve">2.1. Создание условий для организации библиотечного обслуживания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1022"/>
      <w:bookmarkEnd w:id="1"/>
      <w:r>
        <w:rPr>
          <w:sz w:val="28"/>
          <w:szCs w:val="28"/>
        </w:rPr>
        <w:t>3. Термины и определения, применяемые в настоящем Стандарт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муниципальная услуга –</w:t>
      </w:r>
      <w:r>
        <w:rPr>
          <w:sz w:val="28"/>
          <w:szCs w:val="28"/>
        </w:rPr>
        <w:t xml:space="preserve"> услуга в организации библиотечного обслуживания, оказываемая получателям муниципальной услуги администрацией Ояшинского сельсовета, муниципальным казённым учреждением полностью за счет средств бюджета Ояшинск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Style14"/>
          <w:color w:val="000000"/>
          <w:sz w:val="28"/>
          <w:szCs w:val="28"/>
        </w:rPr>
        <w:t>получатели услуги</w:t>
      </w:r>
      <w:r>
        <w:rPr>
          <w:sz w:val="28"/>
          <w:szCs w:val="28"/>
        </w:rPr>
        <w:t xml:space="preserve"> - население Ояшинского сельсовета, имеющее желание и возможность посетить (посещающие) муниципальные учреждения с целью культурного развития и духовного обогащения, развития творческих, интеллектуальных, нравственных способностей;</w:t>
      </w:r>
    </w:p>
    <w:p>
      <w:pPr>
        <w:pStyle w:val="Normal"/>
        <w:ind w:firstLine="708"/>
        <w:jc w:val="both"/>
        <w:rPr/>
      </w:pPr>
      <w:bookmarkStart w:id="2" w:name="sub_11034"/>
      <w:bookmarkEnd w:id="2"/>
      <w:r>
        <w:rPr>
          <w:sz w:val="28"/>
          <w:szCs w:val="28"/>
        </w:rPr>
        <w:t xml:space="preserve">3) </w:t>
      </w:r>
      <w:r>
        <w:rPr>
          <w:rStyle w:val="Style14"/>
          <w:color w:val="000000"/>
          <w:sz w:val="28"/>
          <w:szCs w:val="28"/>
        </w:rPr>
        <w:t>библиотека</w:t>
      </w:r>
      <w:r>
        <w:rPr>
          <w:sz w:val="28"/>
          <w:szCs w:val="28"/>
        </w:rPr>
        <w:t xml:space="preserve"> - учреждение, располагающее организованным фондом тиражированных документов и предоставляющее их во временное пользование физическим и юридическим лицам; библиотеки могут оказывать услуги по организации досуга, вести просветительскую и образовательную деятельность;</w:t>
      </w:r>
    </w:p>
    <w:p>
      <w:pPr>
        <w:pStyle w:val="Normal"/>
        <w:ind w:firstLine="708"/>
        <w:jc w:val="both"/>
        <w:rPr/>
      </w:pPr>
      <w:bookmarkStart w:id="3" w:name="sub_11034"/>
      <w:bookmarkEnd w:id="3"/>
      <w:r>
        <w:rPr>
          <w:sz w:val="28"/>
          <w:szCs w:val="28"/>
        </w:rPr>
        <w:t xml:space="preserve">4) </w:t>
      </w:r>
      <w:r>
        <w:rPr>
          <w:rStyle w:val="Style14"/>
          <w:color w:val="000000"/>
          <w:sz w:val="28"/>
          <w:szCs w:val="28"/>
        </w:rPr>
        <w:t>организация библиотечного обслуживания</w:t>
      </w:r>
      <w:r>
        <w:rPr>
          <w:sz w:val="28"/>
          <w:szCs w:val="28"/>
        </w:rPr>
        <w:t xml:space="preserve"> - обеспечение оперативного доступа получателя к информационным ресурсам, а также проведение культурно-массовых мероприятий для организации досуга на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ы качества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ндарты разработаны в целях установления требований по предоставлению  услуг, оказываемых библиотечным обслуживанием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ласть применения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тандарты качества предоставления услуг в сфере библиотечного обслуживания распространяются на услуги, предоставляемые населению </w:t>
      </w:r>
      <w:r>
        <w:rPr>
          <w:i/>
          <w:sz w:val="28"/>
          <w:szCs w:val="28"/>
        </w:rPr>
        <w:t>библиотекой на территории Ояшинского сельсовета, финансируемой из местного бюджета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ормативная баз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тандарты качества разработаны в соответствии с Федеральными закона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 06.10.03  № 131 ФЗ « Об общих принципах организации местного самоуправления в Российской Федерации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 09.10.1992  № 3612 -1 «Основы законодательства Р.Ф. о культуре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 29.12.94  № 78 «О библиотечном деле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Локальными нормативными документами учреждения: Уставом учреждения, Правилами пользования библиотекой, правилами внутреннего трудового распорядка, методикой работы с населением, руководствами и инструкциям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Стандарты к ресурсному обеспечению учреждений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 Ресурсное обеспечение учреждений, оказывающих библиотечные услуги должны составля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Библиотечный фон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ие изд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источники информ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хранность фондов и эффективность его использ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Здания, помещения библиотеки должны содержать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лощади для размещения абонемента с открытым доступом к фонд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лощади для размещения читальных зал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садочные места для чтения ( не менее 10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и посадочные места для обслуживания инвалид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у пожарной безопасности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дписи лаконичны и понятн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 Учреждение должно быть оборудова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библиотечной мебелью (стеллажи, витрины, кафедры, столы, стулья  и т.д.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техническими средствами (компьютеры, принтеры, теле-аудио, видеоаппаратура, презентационная техника, средства связи, канцелярские принадлежности 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4. Кадровый состав библиотеки должен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 иметь работника библиотеки  с профессиональным образованием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1 раз в 5 лет проходить аттестацию, на основании которой ему присваивается определенная квалификационная категор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 оплате труда используется отраслевая система оплаты труда учитывающая уровень и качество работы сотрудников библиоте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5. Требования к объему услуг, оказываемых библиотекой в год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число пользователей должно составлять не менее 460 челове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ещение - не менее 230 человек </w:t>
      </w:r>
    </w:p>
    <w:p>
      <w:pPr>
        <w:pStyle w:val="Normal"/>
        <w:ind w:firstLine="900"/>
        <w:jc w:val="both"/>
        <w:rPr/>
      </w:pPr>
      <w:r>
        <w:rPr>
          <w:color w:val="FF0000"/>
          <w:sz w:val="28"/>
          <w:szCs w:val="28"/>
        </w:rPr>
        <w:t>- книговыдача - не менее 8000 экземпляр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6. Финансирование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Финансирование учреждения производится учредителем в объеме, необходимом для осуществления деятельности учреждения. Финансовые средства используются дл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ания библиотечного фонда (приобретение книг, подписки, периодики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информационных технологий, автоматизации библиотек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убличной деятельности (проведения массовых мероприятий, организации выставок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7. Информационные требования о порядке и правилах предоставления услуг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информационном стенде учреждения размещается следующая информац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сновных услуг, предоставляемых учреждение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ые тарифы, на оказываемые услуг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услуги, область ее представления и затраты времени на ее  предоставлени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авила и условия эффективного и безопасного предоставления услуг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Порядок обеспечения доступа услуг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1 Бесплатные услуги осуществляется на   основании «Правил пользования библиотекой». Все граждане, проживающие   на территории независимо от возраста, пола, национальности, образования, социального положения, политических убеждений, отношения к   религии имеют право пользоваться библиотекой по месту жительства, а также центральной районной библиотекой, фондами читального зал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обеспечивает права граждан на свободный и равный доступ к    Информ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населенных пунктах,  на территории, не имеющих библиотеки, население обслуживают пункты выдач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2. Права пользователя на оказание бесплатных услуг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льзователь имеет право взять не более 4 печатных изданий и  иных материалов сроко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ти до 10 дн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рослые до 30 дне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льзователь должен соблюдать правила пользования библиотеко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льзователь имеет право участвовать во всех мероприятиях библиотек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льзователь, причинивший библиотеке ущерб, компенсирует его в размере   10-ой стоимости утерянного, не возвращенного произведения печати или другого докумен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Ответственность за нарушение стандартов качества услуг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еры ответственности к сотрудникам за нарушение  стандартов качества услуг определяются  локальным нормативным актом и устанавливаются руководителем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19" w:type="dxa"/>
        <w:jc w:val="left"/>
        <w:tblInd w:w="5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</w:tblGrid>
      <w:tr>
        <w:trPr>
          <w:trHeight w:val="907" w:hRule="atLeast"/>
        </w:trPr>
        <w:tc>
          <w:tcPr>
            <w:tcW w:w="3919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м администрации Ояшинского сельсовет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  30.12.2011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ы качества услуг,</w:t>
      </w:r>
    </w:p>
    <w:p>
      <w:pPr>
        <w:pStyle w:val="Normal"/>
        <w:suppressAutoHyphens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е муниципальным казённым учреждением культуры «Культурно-досуговое объединение» с. Ояш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 Общие положе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4" w:name="sub_1101"/>
      <w:bookmarkStart w:id="5" w:name="sub_1101"/>
      <w:bookmarkEnd w:id="5"/>
    </w:p>
    <w:p>
      <w:pPr>
        <w:pStyle w:val="Normal"/>
        <w:ind w:firstLine="708"/>
        <w:rPr>
          <w:sz w:val="28"/>
          <w:szCs w:val="28"/>
        </w:rPr>
      </w:pPr>
      <w:bookmarkStart w:id="6" w:name="sub_1101"/>
      <w:bookmarkEnd w:id="6"/>
      <w:r>
        <w:rPr>
          <w:sz w:val="28"/>
          <w:szCs w:val="28"/>
        </w:rPr>
        <w:t xml:space="preserve">1. Разработчик стандарта качества предоставления муниципальной услуги </w:t>
      </w:r>
      <w:r>
        <w:rPr>
          <w:color w:val="FF0000"/>
          <w:sz w:val="28"/>
          <w:szCs w:val="28"/>
        </w:rPr>
        <w:t>«Организация досуга и создание условий для реализации творческой деятельности населения.»</w:t>
      </w:r>
      <w:r>
        <w:rPr>
          <w:sz w:val="28"/>
          <w:szCs w:val="28"/>
        </w:rPr>
        <w:t xml:space="preserve"> (далее - Стандарт): администрация Ояшинского сельсовета Болотнинского района Новосибирской области</w:t>
      </w:r>
    </w:p>
    <w:p>
      <w:pPr>
        <w:pStyle w:val="Normal"/>
        <w:ind w:firstLine="708"/>
        <w:rPr/>
      </w:pPr>
      <w:bookmarkStart w:id="7" w:name="sub_1102"/>
      <w:bookmarkEnd w:id="7"/>
      <w:r>
        <w:rPr>
          <w:sz w:val="28"/>
          <w:szCs w:val="28"/>
        </w:rPr>
        <w:t>2. Область применения Стандарта: настоящий Стандарт распространяется на услуги в области культуры, предоставляемые населению муниципальным казённым учреждением культуры, финансируемое из средств бюджета Ояшинского сельсовета, и устанавливает основные требования, определяющие качество предоставления следующих услуг в области культуры, в том числе:</w:t>
      </w:r>
    </w:p>
    <w:p>
      <w:pPr>
        <w:pStyle w:val="Normal"/>
        <w:ind w:firstLine="708"/>
        <w:rPr>
          <w:sz w:val="28"/>
          <w:szCs w:val="28"/>
        </w:rPr>
      </w:pPr>
      <w:bookmarkStart w:id="8" w:name="sub_1102"/>
      <w:bookmarkStart w:id="9" w:name="sub_11021"/>
      <w:bookmarkEnd w:id="8"/>
      <w:bookmarkEnd w:id="9"/>
      <w:r>
        <w:rPr>
          <w:sz w:val="28"/>
          <w:szCs w:val="28"/>
        </w:rPr>
        <w:t>2.1. Создание условий для организации досуга и обеспечения жителей услугами организаций культуры.</w:t>
      </w:r>
    </w:p>
    <w:p>
      <w:pPr>
        <w:pStyle w:val="Normal"/>
        <w:ind w:firstLine="708"/>
        <w:rPr>
          <w:sz w:val="28"/>
          <w:szCs w:val="28"/>
        </w:rPr>
      </w:pPr>
      <w:bookmarkStart w:id="10" w:name="sub_11021"/>
      <w:bookmarkStart w:id="11" w:name="sub_1103"/>
      <w:bookmarkEnd w:id="10"/>
      <w:bookmarkEnd w:id="11"/>
      <w:r>
        <w:rPr>
          <w:sz w:val="28"/>
          <w:szCs w:val="28"/>
        </w:rPr>
        <w:t>3. Термины и определения, применяемые в настоящем Стандарте:</w:t>
      </w:r>
    </w:p>
    <w:p>
      <w:pPr>
        <w:pStyle w:val="Normal"/>
        <w:ind w:firstLine="708"/>
        <w:rPr/>
      </w:pPr>
      <w:bookmarkStart w:id="12" w:name="sub_1103"/>
      <w:bookmarkStart w:id="13" w:name="sub_11031"/>
      <w:bookmarkEnd w:id="12"/>
      <w:bookmarkEnd w:id="13"/>
      <w:r>
        <w:rPr>
          <w:sz w:val="28"/>
          <w:szCs w:val="28"/>
        </w:rPr>
        <w:t xml:space="preserve">1) </w:t>
      </w:r>
      <w:r>
        <w:rPr>
          <w:rStyle w:val="Style14"/>
          <w:sz w:val="28"/>
          <w:szCs w:val="28"/>
        </w:rPr>
        <w:t>муниципальные услуги в области культуры</w:t>
      </w:r>
      <w:r>
        <w:rPr>
          <w:sz w:val="28"/>
          <w:szCs w:val="28"/>
        </w:rPr>
        <w:t xml:space="preserve"> - муниципальные услуги в области культуры, оказываемые населению Ояшинского сельсовета (далее - получатели услуг) казённое учреждение за счет средств бюджета Ояшинского сельсовета.</w:t>
      </w:r>
    </w:p>
    <w:p>
      <w:pPr>
        <w:pStyle w:val="Normal"/>
        <w:ind w:firstLine="708"/>
        <w:rPr>
          <w:sz w:val="28"/>
          <w:szCs w:val="28"/>
        </w:rPr>
      </w:pPr>
      <w:bookmarkStart w:id="14" w:name="sub_11031"/>
      <w:bookmarkStart w:id="15" w:name="sub_11032"/>
      <w:bookmarkEnd w:id="14"/>
      <w:r>
        <w:rPr>
          <w:sz w:val="28"/>
          <w:szCs w:val="28"/>
        </w:rPr>
        <w:t xml:space="preserve">2) </w:t>
      </w:r>
      <w:r>
        <w:rPr>
          <w:rStyle w:val="Style14"/>
          <w:sz w:val="28"/>
          <w:szCs w:val="28"/>
        </w:rPr>
        <w:t>получатели услуги</w:t>
      </w:r>
      <w:r>
        <w:rPr>
          <w:sz w:val="28"/>
          <w:szCs w:val="28"/>
        </w:rPr>
        <w:t xml:space="preserve"> - население Ояшинского сельсовета имеющее желание и возможность посетить (посещающие) муниципальное казённое учреждениекультуры с целью культурного развития и духовного обогащения, развития творческих, интеллектуальных, нравственных способностей;</w:t>
      </w:r>
      <w:bookmarkEnd w:id="15"/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ы качества услу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тандарты разработаны в целях установления требований по предоставлению услуг, жителям посе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Область примен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ндарты качества предоставления муниципальных услуг населению Ояшинского сельсовета   в сфере клубной  деятельности распространяются на услуги, предоставляемые клубами и домом культуры и финансируются из местного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ормативно- правовая баз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ндарты регламентируются следующими нормативными акта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З Федеральный закон от 06.10.03 г. № 131 ФЗ « Об общих принцип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ции местного самоуправления в Российской Федерации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« Основы законодательства РФ по культуре» от09.10.1992 г. 3612-1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07.07.2007 г. № 124 -03 « О культуре Новосибирской области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Локальными нормативными документами учреждения, Уставом, положением о деятельности дома культуры и клуб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Стандарты к ресурсному обеспечению учреждени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 Ресурсное обеспечение учреждений, оказывающих услуги населению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ания, помещения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ебель, инструмент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, специальное оборудовани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 Здания, помещения домов культуры и клубов должны содержа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рительный за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лощади для занятий ( хоровых, танцевальных и др. коллективов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и посадочные места для инвалид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андусы для инвалид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истемы пожарной безопасност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личие информации об учреждении, порядке и правилах повед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лан работы учрежден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лжны быть обеспечены всеми средствами коммунально- бытового обслужива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 Учреждение должно быть оборудова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пециальным оборудованием (аудио, видео аппаратура, музыкальные инструменты, сценические костюмы, кино аппаратура, оргтехника, транспортные средства, звукозаписывающая и воспроизводящая аппаратура и т.д.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4. Укомплектованность учреждений специалистами и их квалификац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чреждение должно иметь число специалистов, согласно штатного расписа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 должен иметь соответствующее образовани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1 раз в пять лет проходить аттестацию, на основании решения которой ему присваивается определенная квалификационная категор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 оплате труда используется отраслевая система оплаты труда, учитывающая уровень и качество работы сотрудников клубов и домов культур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Порядок получения доступа к муниципальным услуга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казённое учреждение клубного типа является общедоступным культурным центром для населения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слуги должны быть оказаны населению независимо от пола, расы, национальности, гражданства, происхождения, социального статуса и общественного поло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слуги подразделяются на бесплатные, платны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осещения платных мероприятий (дискотеки) необходимо приобретение билетов. Вырученные средства зачисляются в бюджет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ворческие коллективы дома культуры функционируют на бесплатной основе. Отдельные социально значимые мероприятия проводятся  бесплатн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Требования к качеству услуг, предоставляемых  учреждениями культуры клубного тип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ачественное оказание услуг должно обеспечивать расширение общего и культурного уровня в сфере общения населения, способствовать поднятию жизненного тонуса населения, содействовать мобилизации духовных, личностных, интеллектуальных и физических ресурсов, отвлечение от жизненных трудностей, конфликтов и преодоление стрессовых ситуаций, развитию творческих начал у населения, повышению творческой активности населения, всестороннему развитию детей и подростков, нравственному, эстетическому, патриотическому воспитанию гражда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чреждение должны обеспечивать своевременно и в необходимом объеме предоставление услуг в сфере своей деятельности с учетом потребностей населения в тех или иных видах услуг по доступным для большей части населения цена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ачество услуг, связанное с образованием работников учреждений,</w:t>
      </w:r>
    </w:p>
    <w:p>
      <w:pPr>
        <w:pStyle w:val="Normal"/>
        <w:jc w:val="both"/>
        <w:rPr/>
      </w:pPr>
      <w:r>
        <w:rPr>
          <w:sz w:val="28"/>
          <w:szCs w:val="28"/>
        </w:rPr>
        <w:t>должно обеспечивать дальнейшее повышение их профессионального уровня, получение работниками почетных званий и способствовать проявлению тала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слуги должны включать в себ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 Организация и проведение смотров, фестивалей и других форм показа результатов творческой деятельности на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2. Проведение массовых праздников и представлений, народных гуляний и обрядов в соответствии с региональными и местными обычаями и традиция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3.Сбор и обработка статистической, аналитической и иной информации по функционированию и развитию творческих коллективов и клубных формирований учрежд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4. Повышение квалификации специалис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 Выявление творчески одаренных детей, занимающихся в коллективах, студиях. Участие детей в конкурсах, фестивалях (областных, региональных, международных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6. Объем муниципальных услуг оценивается количеством получателей услуг и количеством проведенных мероприят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за нарушение стандартов качества услуг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Меры ответственности к сотрудникам за нарушение стандартов качества услуг определяются локальным нормативным актом и устанавливаются руководителем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4">
    <w:name w:val=" Знак Знак4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05:00Z</dcterms:created>
  <dc:creator>User</dc:creator>
  <dc:description/>
  <cp:keywords/>
  <dc:language>en-US</dc:language>
  <cp:lastModifiedBy>Admin</cp:lastModifiedBy>
  <cp:lastPrinted>2011-07-26T12:20:00Z</cp:lastPrinted>
  <dcterms:modified xsi:type="dcterms:W3CDTF">2012-03-01T09:48:00Z</dcterms:modified>
  <cp:revision>7</cp:revision>
  <dc:subject/>
  <dc:title>ГЛАВА</dc:title>
</cp:coreProperties>
</file>