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_________ Болотнинского района Новосибирской области </w:t>
            </w:r>
          </w:p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№ __</w:t>
            </w:r>
          </w:p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5"/>
        <w:jc w:val="center"/>
        <w:rPr/>
      </w:pPr>
      <w:r>
        <w:rPr>
          <w:sz w:val="28"/>
          <w:szCs w:val="28"/>
        </w:rPr>
        <w:t>I</w:t>
      </w:r>
      <w:r>
        <w:rPr>
          <w:b/>
          <w:i/>
          <w:sz w:val="28"/>
          <w:szCs w:val="28"/>
        </w:rPr>
        <w:t>. Общие положения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Ояшинского сельсовета Болотнинского района Новосибирской области, а также устных обращений к должностным лицам администрации Ояшинского сельсовета Болотнинского района Новосибирской области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(далее - заяв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Ояшинского сельсовета Болотнинского района Новосибирской области (далее – Администрация):</w:t>
      </w:r>
    </w:p>
    <w:p>
      <w:pPr>
        <w:pStyle w:val="Normal"/>
        <w:ind w:left="1758" w:hanging="0"/>
        <w:rPr/>
      </w:pPr>
      <w:r>
        <w:rPr/>
        <w:t>633364, Новосибирская область, Болотнинский район, с. Ояш, ул. Советская, д. 12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: 8-383-49-41-237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: 8-383-49-41-237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http://oyash.ru</w:t>
        </w:r>
      </w:hyperlink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 в п. 2.6.1 данного административного регламента, и консультацию заявителей о порядке предоставления муниципальной услуги в соответствии со следующим графиком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4. Адреса официальных сайтов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а также информирование о стадии, результатах рассмотрения документов, предоставляется: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 и информационных стендах, обновляется по мере ее измен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 письменном, устном обращении. Письменный ответ подписывается Главой Ояшинского сельсовета Болотнинского района Новосибирской области (далее - Глава) или заместителем главы Администрации (далее - заместитель главы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ри устном обращении содержание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п. 1) и 2)  п.2.8. настоящего административного регламента, орган, оказывающий услугу, оставляет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"/>
        </w:rPr>
      </w:pPr>
      <w:r>
        <w:rPr>
          <w:rFonts w:cs="Calibri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"/>
          <w:highlight w:val="yellow"/>
        </w:rPr>
      </w:pPr>
      <w:r>
        <w:rPr>
          <w:rFonts w:cs="Calibri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)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заявителю, если его Фамилия, имя, отчество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8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4. Срок предоставления услуги – 30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 законодательства Российской Федерац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: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Уставом Ояшинского сельсовета Болотнинского района Новосибирской области, решение совета депутатов Ояшинского сельсовета Болотнинского района Новосибирской области от 15.01.2010 года №1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в форме электронного обращения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следующие документы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обращение (примерная форма приведена в приложении № 1 к данному административному регламенту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 документы, получаемые в результате оказания данных услуг, которые предоставляются заявител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ую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/>
        <w:t>2)</w:t>
      </w:r>
      <w:r>
        <w:rPr>
          <w:rFonts w:cs="Calibri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 заполнения необходимых документов, приема заявителей и которы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оборудованы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 также должен быть обеспечен беспрепятственный доступ инвалидов с собаками-провод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предоставление заявителю информации о сроках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озможность подачи обращения в электронном виде с помощью Единого портала и регионального портал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письменного обращения и подготовка ответ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Проведение личного приема заявителе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 в Администрацию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Администрацию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 оригиналом документа, удостоверяющего личность, либо личность и полномочия представителя заявителя путем ознакомления с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заявителя в используемой муниципальной информационной системе (далее – система) после чего заявлении и представленные документы передаются на рассмотрение Глав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направления заявителем обращения и пакета документов по почте в орган, оказывающий услугу, специалист по приему обращений регистрирует принятое обращение в системе. Оригинал заявления и пакет документов передаются на рассмотрение Глав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 в орган, оказывающий услугу, через Единый портал либо региональный портал, обращение и пакет документов поступает в Администрацию. Зарегистрированное обращение и пакет документов направляются Главе через систем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5. Глава, рассмотрев поступившие обращение и пакет документов, определяет должностное лицо Администрации, ответственное за рассмотрение обращения и подготовку ответа на обращение (далее – ответственный исполн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ответственного исполнител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ответственному исполнителю 3 (три) рабочих дн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ответственному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3.4.2. Ответственный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3.4.3. Ответственный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ответственный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администрации, указанный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ответственному исполнител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ответственному исполнителю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Ответ на обращение регистрируется ответственным исполнителем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 xml:space="preserve">Ответственный исполнитель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ответственный исполнитель в день поступления ответа на обращение, подписанного Главой  уведомляет заявителя способом, указанным в обращении, о необходимости в течение 30 календарных дней забрать указанный ответ в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личный прием. По истечении пяти лет дела передаются на хранение в архив Администрации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8"/>
          <w:szCs w:val="28"/>
        </w:rPr>
        <w:t>3.8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9. Подача заявителем обращения в электронной форме и приложения к нему иных документов, необходимых для предоставления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0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 Главы или заместителя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 Администрац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 местонахождении структурного подразделения Администрации, предоставляющего услугу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сведения о режиме работы структурного подразделения Администраци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 графике приема заявителей начальником структурного подразделения, ответственного за оказание услуги, Главы и заместителей главы, о перечне номеров телефонов для получения сведений о прохождении процедур рассмотрения жалобы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 входящем номере, под которым зарегистрирована жалоб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 сроке рассмотрения жалобы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 принятых промежуточных решениях (принятие к рассмотрению, истребование документов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три месяца со дня, когда заявителю стало известно о нарушении его прав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0"/>
        <w:ind w:firstLine="360"/>
        <w:jc w:val="right"/>
        <w:rPr/>
      </w:pPr>
      <w:r>
        <w:rPr/>
        <w:t>Главе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>Ояшинскго сельсовета Болотнинск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>Чуфаровой Ж. В.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before="0" w:after="0"/>
        <w:ind w:firstLine="540"/>
        <w:jc w:val="right"/>
        <w:rPr/>
      </w:pPr>
      <w:r>
        <w:rPr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>
          <w:b/>
          <w:b/>
          <w:i/>
          <w:i/>
        </w:rPr>
      </w:pPr>
      <w:r>
        <w:rPr>
          <w:b/>
          <w:i/>
        </w:rPr>
        <w:t>Заявление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before="0" w:after="0"/>
        <w:rPr/>
      </w:pPr>
      <w:r>
        <w:rPr/>
        <w:tab/>
        <w:t>Перечень прилагаемых документов: ________________________________________________________________________</w:t>
        <w:tab/>
        <w:tab/>
      </w:r>
    </w:p>
    <w:p>
      <w:pPr>
        <w:pStyle w:val="Normal"/>
        <w:spacing w:before="0" w:after="0"/>
        <w:jc w:val="both"/>
        <w:rPr/>
      </w:pPr>
      <w:r>
        <w:rPr/>
        <w:t xml:space="preserve">  </w:t>
      </w:r>
      <w:r>
        <w:rPr/>
        <w:tab/>
        <w:tab/>
      </w: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4"/>
        <w:gridCol w:w="239"/>
        <w:gridCol w:w="487"/>
        <w:gridCol w:w="548"/>
        <w:gridCol w:w="728"/>
        <w:gridCol w:w="1003"/>
        <w:gridCol w:w="3249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2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каз в рассмотрении обращений граждан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9525" cy="209550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7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вет по существу поставленных </w:t>
      </w:r>
    </w:p>
    <w:p>
      <w:pPr>
        <w:pStyle w:val="Normal"/>
        <w:rPr/>
      </w:pPr>
      <w:r>
        <w:rPr/>
        <w:t>в обращении заявителя вопр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yas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00:00Z</dcterms:created>
  <dc:creator>Тесля</dc:creator>
  <dc:description/>
  <cp:keywords/>
  <dc:language>en-US</dc:language>
  <cp:lastModifiedBy>Admin</cp:lastModifiedBy>
  <cp:lastPrinted>2012-09-12T09:59:00Z</cp:lastPrinted>
  <dcterms:modified xsi:type="dcterms:W3CDTF">2012-09-18T04:57:00Z</dcterms:modified>
  <cp:revision>2</cp:revision>
  <dc:subject/>
  <dc:title>УТВЕРЖДЕН</dc:title>
</cp:coreProperties>
</file>