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 xml:space="preserve">Приложение № 7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к   решению 8 сессии четвертого созыва от 17.11.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«О бюджете Ояшинского сельсовета на 2011 год и плановый </w:t>
      </w:r>
    </w:p>
    <w:p>
      <w:pPr>
        <w:pStyle w:val="Normal"/>
        <w:jc w:val="center"/>
        <w:rPr/>
      </w:pPr>
      <w:r>
        <w:rPr>
          <w:sz w:val="20"/>
          <w:szCs w:val="20"/>
        </w:rPr>
        <w:t>период 2012 и 2013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еречень долгосрочных муниципальных целевых программ, предусмотренных к финансированию из бюджета  Ояшинского сельсовета на 2011 год и </w:t>
      </w:r>
    </w:p>
    <w:p>
      <w:pPr>
        <w:pStyle w:val="Normal"/>
        <w:rPr/>
      </w:pPr>
      <w:r>
        <w:rPr/>
        <w:t xml:space="preserve">плановый период 2012 и 2013 годов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ыс. руб.</w:t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1080"/>
        <w:gridCol w:w="1080"/>
        <w:gridCol w:w="1080"/>
      </w:tblGrid>
      <w:tr>
        <w:trPr>
          <w:trHeight w:val="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о поддержке граждан ведущих личное подсобное хозяйство на 2008-2012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-7950000-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ограмма поддержки развития малого и среднего предпринимательства на территории Ояшинского сельсов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-7950000-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/>
              <w:t xml:space="preserve">«Обращение с твердыми бытовыми отходами  администрации Ояшинского сельсовета Болотнинского района </w:t>
            </w:r>
          </w:p>
          <w:p>
            <w:pPr>
              <w:pStyle w:val="Normal"/>
              <w:rPr/>
            </w:pPr>
            <w:r>
              <w:rPr/>
              <w:t>Новосибирской области на 2009-2012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-6000500-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Содержание инженерной инфраструктуры, жилищно-коммунального комплекса, объектов жилищного фонда и объектов социально-культурной 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-3510500-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Сохранение и развитие культуры на территории Ояшинского сельсовета на 2011-2013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-7950000-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273995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17:00Z</dcterms:created>
  <dc:creator>User</dc:creator>
  <dc:description/>
  <cp:keywords/>
  <dc:language>en-US</dc:language>
  <cp:lastModifiedBy>User</cp:lastModifiedBy>
  <cp:lastPrinted>2009-11-20T16:52:00Z</cp:lastPrinted>
  <dcterms:modified xsi:type="dcterms:W3CDTF">2010-12-02T04:43:00Z</dcterms:modified>
  <cp:revision>13</cp:revision>
  <dc:subject/>
  <dc:title>Перечень  муниципальных целевых программ, предусмотренных к финансированию из бюджета администрации Ояшинского сельсовета </dc:title>
</cp:coreProperties>
</file>