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Десятой сессии четвертого созы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7.02.2011г.                                                                                  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ьмой сессии четвертого созыва от 17.11.2010г.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  бюджете Оя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1 год и на плановый период 2012 и 2013 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Ояшинского сельсовета на 2011 год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бъем доходов бюджета Ояшинского сельсовета в сумме  4442,7 тыс. руб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бъем расходов бюджета Ояшинского сельсовета в сумме 5174,0 тыс.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 Ояшинского сельсовета принимается с  дефицитом 731,3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татья 3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таблица 1 «Доходы бюджета Ояшинского сельсовета на 2011 год»,  читать приложение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таблица 1 «Ведомственная структура расходов бюджета Ояшинского сельсовета на 2011год», читать приложение в прилагаем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1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 таблица 1 «Источники финансирования дефицита бюджета Ояшинского сельсовета на 2011 год», читать приложение в прилагаемой редакци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                                                   Ж.В.Чуф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1:00Z</dcterms:created>
  <dc:creator>User</dc:creator>
  <dc:description/>
  <cp:keywords/>
  <dc:language>en-US</dc:language>
  <cp:lastModifiedBy>ощрт</cp:lastModifiedBy>
  <cp:lastPrinted>2011-09-21T09:51:00Z</cp:lastPrinted>
  <dcterms:modified xsi:type="dcterms:W3CDTF">2011-12-21T16:40:00Z</dcterms:modified>
  <cp:revision>37</cp:revision>
  <dc:subject/>
  <dc:title>ОЯШИНСКИЙ СЕЛЬСКИЙ СОВЕТ ДЕПУТАТОВ</dc:title>
</cp:coreProperties>
</file>