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  <w:sz w:val="28"/>
          <w:szCs w:val="28"/>
        </w:rPr>
        <w:t>ОЯШИНСКИЙ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надцатой сессии четвертого созы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2.07.2011г.                                                                                   № 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сьмой сессии четвертого созыва от 17.11.2010г.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  бюджете Ояш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1 год и на плановый период 2012 и 2013 годов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Ояшинского сельсовета на 2011 год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Ояшинского сельсовета в сумме  4508,1 тыс. руб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бщий объем расходов бюджета Ояшинского сельсовета в сумме 5239,4 тыс. ру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 Ояшинского сельсовета принимается с  дефицитом 731,3 тыс. руб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>татья 3 п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таблица 1 «Доходы бюджета Ояшинского сельсовета на 2011 год»,  читать приложение в прилагаемой реда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 п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таблица 1 «Ведомственная структура расходов бюджета Ояшинского сельсовета на 2011год», читать приложение в прилагаем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11 п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№ 6 таблица 1 «Источники финансирования дефицита бюджета Ояшинского сельсовета на 2011 год», читать приложение в прилагаемой редакции.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Ояшинского сельсовета                                                     Ж.В.Чуф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2:11:00Z</dcterms:created>
  <dc:creator>User</dc:creator>
  <dc:description/>
  <cp:keywords/>
  <dc:language>en-US</dc:language>
  <cp:lastModifiedBy>ощрт</cp:lastModifiedBy>
  <cp:lastPrinted>2011-09-21T09:51:00Z</cp:lastPrinted>
  <dcterms:modified xsi:type="dcterms:W3CDTF">2011-12-21T16:41:00Z</dcterms:modified>
  <cp:revision>37</cp:revision>
  <dc:subject/>
  <dc:title>ОЯШИНСКИЙ СЕЛЬСКИЙ СОВЕТ ДЕПУТАТОВ</dc:title>
</cp:coreProperties>
</file>