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>ОЯ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ой сессии четвертого созы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5.09.2011г.                                                                                  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внесении изменений в решение 8-й сессии №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7.11.2010г. «О бюджете Ояшинского сельсовета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11 год и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8-й сессии Совета депутатов Ояшинского сельсовета «О бюджете Ояшинского сельсовета на 2011 год и плановый период 2012 и 2013 годов» №3 от 17.11.2010г. следующие измен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Утвердить основные характеристики бюджета Ояшинского сельсовета (далее – бюджет поселения)  на 2011 г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 4509,1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объем безвозмездных поступлений в сумме 4132,8 тыс. рублей, из них общий объем межбюджетных трансфертов, получаемых из других бюджетов Российской Федерации в сумме 4098,2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5240,4 тыс. рубл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1 приложения 3 «Доходы бюджета Оя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на 2011год» в прилагаемой редакции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4 «Ведомственная  струк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Ояшинского сельсовета на 2011год» в прилагаемой редакции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«Источники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а бюджета Ояшинского сельсовета на 2011год» в прилагаемой редакции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яшинского сельсовета                                                     Ж.В.Чуф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11:00Z</dcterms:created>
  <dc:creator>User</dc:creator>
  <dc:description/>
  <cp:keywords/>
  <dc:language>en-US</dc:language>
  <cp:lastModifiedBy>ощрт</cp:lastModifiedBy>
  <cp:lastPrinted>2011-09-21T09:51:00Z</cp:lastPrinted>
  <dcterms:modified xsi:type="dcterms:W3CDTF">2011-12-21T16:42:00Z</dcterms:modified>
  <cp:revision>37</cp:revision>
  <dc:subject/>
  <dc:title>ОЯШИНСКИЙ СЕЛЬСКИЙ СОВЕТ ДЕПУТАТОВ</dc:title>
</cp:coreProperties>
</file>