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к решению № 1  16 сессии Совета депутатов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</w:t>
      </w:r>
      <w:r>
        <w:rPr>
          <w:sz w:val="22"/>
          <w:szCs w:val="22"/>
          <w:u w:val="single"/>
        </w:rPr>
        <w:t>Ояшинского сельсовета Болотни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  <w:r>
        <w:rPr>
          <w:bCs/>
          <w:sz w:val="22"/>
          <w:szCs w:val="22"/>
        </w:rPr>
        <w:t>(наименование поселения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т 16.11.2011 г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яшинского сельсовета Болотнинского района Новосибирской област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(наименование поселения)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360"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 В статье «Структура и наименования органов и выборного должностного лица местного самоуправления» пункт 2 части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трольно-счетный орган Ояшинского сельсовета- Ревизионная комиссия Ояшинского  сельсовета Болотнинского района Новосибирской области (далее - Ревизионная комиссия)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 Пункт 1 части 4 статьи 3 «Муниципальные правовые акт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поряжения и приказы председателя Ревизионной коми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>3. В статье 5 («Вопросы местного значения поселения»)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ункт 1 части 5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ункт 1 части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  <w:r>
        <w:rPr>
          <w:b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т 1 части 25 дополнить словами </w:t>
      </w:r>
      <w:r>
        <w:rPr>
          <w:b/>
          <w:sz w:val="28"/>
          <w:szCs w:val="28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пункте 1  части 32 слово «</w:t>
      </w:r>
      <w:r>
        <w:rPr>
          <w:b/>
          <w:iCs/>
          <w:sz w:val="28"/>
          <w:szCs w:val="28"/>
        </w:rPr>
        <w:t>и надзора</w:t>
      </w:r>
      <w:r>
        <w:rPr>
          <w:i/>
          <w:iCs/>
          <w:sz w:val="28"/>
          <w:szCs w:val="28"/>
        </w:rPr>
        <w:t xml:space="preserve">» </w:t>
      </w:r>
      <w:r>
        <w:rPr>
          <w:iCs/>
          <w:sz w:val="28"/>
          <w:szCs w:val="28"/>
        </w:rPr>
        <w:t>исключить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муниципального контроля за проведением муниципальных лотерей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муниципального контроля на территории особой экономической зоны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ункт 1 части 15 дополнить словами </w:t>
      </w:r>
      <w:r>
        <w:rPr>
          <w:b/>
          <w:sz w:val="28"/>
          <w:szCs w:val="28"/>
        </w:rPr>
        <w:t>«,включая обеспечение свободного доступа граждан к водным объектам общего пользования и их береговым полосам;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полнить пунктом 3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полнить пунктами 37 и 3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) «предоставление помещения для работы на обслуживаемом административном участке Ояшинского сельсовета)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38) 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В статье 19 «Полномочия Совета депутатов» часть 1 дополнить пунктом 2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рассмотрение ежегодного отчета о деятельности Ревизионной комиссии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Статью 21 («Депутат Совета депутатов») дополнить частью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Статью 32 («Полномочия администрации» дополнить пунктами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) предоставление помещения для работы на обслуживаемом административном участке Ояшинского сельсовет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ункт 6 ст.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sz w:val="28"/>
          <w:szCs w:val="28"/>
        </w:rPr>
        <w:t>Пункт 35 ст.32 дополнить словами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, а также осуществление муниципального контроля в области использования и охраны особо охраняемых природных территорий местного значения;»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16 ст.32 допол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включая обеспечение свободного доступа граждан к водным объектам общего пользования и их береговым полосам;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 46 ст.32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административных регламентов осуществления муниципального контроля в соответствующих сферах деятельности;</w:t>
      </w:r>
    </w:p>
    <w:p>
      <w:pPr>
        <w:pStyle w:val="Normal"/>
        <w:rPr/>
      </w:pPr>
      <w:r>
        <w:rPr>
          <w:b/>
          <w:sz w:val="28"/>
          <w:szCs w:val="28"/>
        </w:rPr>
        <w:tab/>
        <w:t>.</w:t>
      </w:r>
      <w:r>
        <w:rPr>
          <w:sz w:val="28"/>
          <w:szCs w:val="28"/>
        </w:rPr>
        <w:t>В ст.33 п.3 п.п.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збирательной комиссии Ояшинского сельсовета осуществляется Советом депутатов Ояшинского сельсовета на основе предложений, указанных в пункте 2 статьи 22 настоящего Федерального закона, предложений собраний избирателей по месту жительства, работы, службы, учебы, а также предложений избирательной комиссии Ояшинского сельсовета предыдущего состава, избирательной комиссии Новосибирской области, а формирование избирательной комиссии поселения - также на основе предложений избирательной комиссии муниципального района, территориальной комисс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пункте 40  ст. 32 слово </w:t>
      </w: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и надзора</w:t>
      </w:r>
      <w:r>
        <w:rPr>
          <w:i/>
          <w:iCs/>
          <w:sz w:val="28"/>
          <w:szCs w:val="28"/>
        </w:rPr>
        <w:t>»</w:t>
      </w:r>
      <w:r>
        <w:rPr>
          <w:iCs/>
          <w:sz w:val="28"/>
          <w:szCs w:val="28"/>
        </w:rPr>
        <w:t xml:space="preserve"> исключи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ю 32 («Полномочия администрации») дополнить пунктами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) осуществление муниципального контроля за проведением муниципальных лотер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) осуществление муниципального контроля на территории особой экономической зон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6)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помещения для работы на обслуживаемом административном участке Ояшинского сельсовета сотруднику, замещающему должность участкового уполномоченного поли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татью 34 («Ревизионная комиссия»)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тать 34. Ревизионная коми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/>
      </w:pPr>
      <w:r>
        <w:rPr>
          <w:rFonts w:eastAsia="Calibri"/>
          <w:b/>
          <w:sz w:val="28"/>
          <w:szCs w:val="28"/>
        </w:rPr>
        <w:t>Ревизионная комиссия является постоянно действующим органом внешнего муниципального финансового контроля Ояши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outlineLvl w:val="0"/>
        <w:rPr/>
      </w:pPr>
      <w:r>
        <w:rPr>
          <w:rFonts w:eastAsia="Calibri"/>
          <w:b/>
          <w:sz w:val="28"/>
          <w:szCs w:val="28"/>
        </w:rPr>
        <w:t>Ревизионная комиссия образуется Советом депутатов и</w:t>
      </w:r>
      <w:r>
        <w:rPr>
          <w:b/>
          <w:sz w:val="28"/>
          <w:szCs w:val="28"/>
        </w:rPr>
        <w:t xml:space="preserve"> подотчетна ему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/>
          <w:iCs/>
          <w:sz w:val="28"/>
          <w:szCs w:val="28"/>
        </w:rPr>
        <w:t>Законом Новосибирской области от 7 октября 2011 года № 111-ОЗ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4. Совет депутатов вправе заключить соглашение с Советом депутатов Болотнинского района о передаче контрольно-счетному органу Болотнинского района полномочий Ревизионной комиссии по осуществлению внешнего муниципального финансового контрол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7. В статье 35 («Муниципальный контроль»)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/>
      </w:pPr>
      <w:r>
        <w:rPr>
          <w:b/>
          <w:sz w:val="28"/>
          <w:szCs w:val="28"/>
        </w:rPr>
        <w:t>1. 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 Ояшинского сельсовета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.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полнить частью 5 ст.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Порядок организации и проведения проверок юридических лиц, индивидуальных предпринимателей администрацией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00:00Z</dcterms:created>
  <dc:creator>Admin</dc:creator>
  <dc:description/>
  <cp:keywords/>
  <dc:language>en-US</dc:language>
  <cp:lastModifiedBy>Admin</cp:lastModifiedBy>
  <cp:lastPrinted>2011-11-23T07:53:00Z</cp:lastPrinted>
  <dcterms:modified xsi:type="dcterms:W3CDTF">2011-11-23T01:53:00Z</dcterms:modified>
  <cp:revision>5</cp:revision>
  <dc:subject/>
  <dc:title> Приложение</dc:title>
</cp:coreProperties>
</file>