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ЯШ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Шестнадцатой сессии четвертого созы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6.11.2011г.                                                                                   №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 внесении изменений в решение 8-й сессии №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17.11.2010г. «О бюджете Ояшинского сельсовета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2011 год и плановый период 2012 и 201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в решение 8-й сессии Совета депутатов Ояшинского сельсовета «О бюджете Ояшинского сельсовета на 2011 год и плановый период 2012 и 2013 годов» №3 от 17.11.2010г. следующие изменения:</w:t>
      </w:r>
    </w:p>
    <w:p>
      <w:pPr>
        <w:pStyle w:val="Normal"/>
        <w:ind w:left="405" w:hanging="0"/>
        <w:rPr/>
      </w:pPr>
      <w:r>
        <w:rPr>
          <w:sz w:val="28"/>
          <w:szCs w:val="28"/>
        </w:rPr>
        <w:t xml:space="preserve">1.статью 1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основные характеристики бюджета Ояшинского сельсовета (далее – бюджет поселения)  на 2011 год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)общий объем доходов бюджета поселения в сумме  4540,3 тыс. руб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объем безвозмездных поступлений в сумме 4132,8 тыс. рублей, из них общий объем межбюджетных трансфертов, получаемых из других бюджетов Российской Федерации в сумме 4098,2 тыс. рублей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)общий объем расходов бюджета поселения в сумме 5271,6 тыс. рубл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)дефицит бюджета составляет 731,3 тыс. рублей  (остаток сред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на 01.01.2011г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Утвердить основные характеристики бюджета поселения на 2012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3 год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поселения на 2012 год 4328,7 ты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лей, в том числе общий объем межбюджетных трансфертов, получаемых из других бюджетов Российской Федерации в сумме 3939,4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на 2013 год 4592,0 тыс. рублей, в том числе общий объем межбюджетных трансфертов, получаемых из других бюджетов Российской Федерации в сумме 4199,7 тыс. руб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на 2012 год в сумме 4328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. рублей; на 2013 год в сумме 4592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утвердить таблицу 1 приложения 3 «Доходы бюджета Ояш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на 2011год» в прилагаемой редакции к настоящему решению;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таблицу 1 приложения 4 «Ведомственная  струк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ов бюджета Ояшинского сельсовета на 2011год» в прилагаемой редакции к настоящему решению;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таблицу 1 приложения 6 «Источники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ицита бюджета Ояшинского сельсовета на 2011год» в прилагаемой редакции к настоящему решению.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вступает в силу со дня опубликования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Ж.В.Чуф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2:11:00Z</dcterms:created>
  <dc:creator>User</dc:creator>
  <dc:description/>
  <cp:keywords/>
  <dc:language>en-US</dc:language>
  <cp:lastModifiedBy>ощрт</cp:lastModifiedBy>
  <cp:lastPrinted>2011-09-21T09:51:00Z</cp:lastPrinted>
  <dcterms:modified xsi:type="dcterms:W3CDTF">2011-12-21T16:44:00Z</dcterms:modified>
  <cp:revision>37</cp:revision>
  <dc:subject/>
  <dc:title>ОЯШИНСКИЙ СЕЛЬСКИЙ СОВЕТ ДЕПУТАТОВ</dc:title>
</cp:coreProperties>
</file>