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ЯШИНСКОГО СЕЛЬСОВЕТА</w:t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ОТНИНСКОГО РАЙОНА НОВОСИБИРСКОЙ ОБЛАСТИ</w:t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мнадцатой  сессии четвер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22.12.2011                                     с. Ояш                                                            № 5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ConsPlusTitle1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согласовании инвестиционной программы</w:t>
      </w:r>
    </w:p>
    <w:p>
      <w:pPr>
        <w:pStyle w:val="Style16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констр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льного оборудования в котельной № 1</w:t>
      </w:r>
    </w:p>
    <w:p>
      <w:pPr>
        <w:pStyle w:val="Style16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яш Болотнинского района Новосибирской области</w:t>
      </w:r>
    </w:p>
    <w:p>
      <w:pPr>
        <w:pStyle w:val="Style16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мощностью 0,8 МВт на 2012 год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г № 131-ФЗ «Об общих принципах организации местного самоуправления в Российской Федерации», на основании Устава Ояшинского сельсовета, а также  технического задания Совет депутатов Ояшинского сельсовета решил:</w:t>
      </w:r>
    </w:p>
    <w:p>
      <w:pPr>
        <w:pStyle w:val="Style16"/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гласовать инвестиционную программу по реконстр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льного оборудования в котельной № 1 с. Ояш Болотнинского района Новосибирской области мощностью 0,8МВт на 2012 год.</w:t>
      </w:r>
    </w:p>
    <w:p>
      <w:pPr>
        <w:pStyle w:val="Style16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яшинского сельсовета                                                         Ж.В.Чуф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00"/>
      <w:ind w:firstLine="7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40:00Z</dcterms:created>
  <dc:creator>User</dc:creator>
  <dc:description/>
  <cp:keywords/>
  <dc:language>en-US</dc:language>
  <cp:lastModifiedBy>Admin</cp:lastModifiedBy>
  <cp:lastPrinted>2011-06-20T21:15:00Z</cp:lastPrinted>
  <dcterms:modified xsi:type="dcterms:W3CDTF">2012-11-29T09:40:00Z</dcterms:modified>
  <cp:revision>2</cp:revision>
  <dc:subject/>
  <dc:title>ОЯШИНСКИЙ СЕЛЬСКИЙ СОВЕТ ДЕПУТАТОВ</dc:title>
</cp:coreProperties>
</file>